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ценарий праздника «Праздник осени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 Б класс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 1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Здравствуйте, ребята! Здравствуйте, гости! Сегодня наш праздник посвящается самому красивому времени года – осен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лева Осень приближалась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о жаркое с природой распрощалось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его осталось уж немного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йдешь в поле — по краям дороги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тая пожухлая трава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 заявляет о правах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ходят дети, в руках у них осенние листь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цы улетают в теплые края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еревья желтые осенью стоят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дают листочки, в воздухе кружа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йные березки на ветру дрожат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цветают астры в цветнике моем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букетик сделаю, отнесу их в дом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хнут они осенью, яркие цветы —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найдешь прекраснее этой красоты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инья журавлиные по небу плывут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края далекие нас с тобой зовут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они, крикливые, улетают вдаль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а улетевшего нам немного жаль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зима холодная скоро подойдет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ди будут праздновать скоро Новый год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ока хозяйкою осень здесь царит,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м-мелким дождиком тихо моросит.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 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.</w:t>
      </w:r>
    </w:p>
    <w:p>
      <w:pPr>
        <w:pStyle w:val="Normal"/>
        <w:shd w:fill="FFFFFF" w:val="clear"/>
        <w:spacing w:lineRule="auto" w:line="36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дь и правда, оглянитесь вокруг, всмотритесь: кованым золотом сверкает листва, ярко вспыхивают разноцветные фонарики астр и хризантем, капельками крови застыли на деревьях ягоды рябины, и бездонное осеннее небо удивляет обилие и яркостью рассыпанных по нему звез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555555"/>
          <w:sz w:val="23"/>
          <w:szCs w:val="23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ребенок</w:t>
      </w:r>
    </w:p>
    <w:p>
      <w:pPr>
        <w:pStyle w:val="Normal"/>
        <w:shd w:fill="FFFFFF" w:val="clear"/>
        <w:spacing w:lineRule="auto" w:line="240" w:before="0" w:after="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 нас к себе на бал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пригласила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никто не опоздал,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 попросила.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мы здесь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ркает зал,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ом согреты лица,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а пора открыть наш бал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танце закружиться.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ребенок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где же Осень?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руг она забыла к нам дорогу?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делами, может быть она,.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шкалась немного?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осень позовём;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дружно скажем: </w:t>
      </w:r>
    </w:p>
    <w:p>
      <w:pPr>
        <w:pStyle w:val="Normal"/>
        <w:shd w:fill="FFFFFF" w:val="clear"/>
        <w:spacing w:lineRule="auto" w:line="240" w:before="280" w:after="280"/>
        <w:ind w:firstLine="1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бал тебя мы, Осень, ждём!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вучит торжественная музыка. Входит Осень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ы обо мне? А вот и я! Привет осенний вам, друзья!</w:t>
        <w:br/>
        <w:t>Вы рады встретиться со мной? Вам нравится наряд лесной?</w:t>
        <w:br/>
        <w:t>Я пришла на праздник к вам петь и веселиться.</w:t>
        <w:br/>
        <w:t>Я хочу со всеми здесь крепко подружить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а начать праздник!</w:t>
        <w:br/>
        <w:t>А то придумал кто-то, что осень – унылая пора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се дети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Здравствуй, красавица, Осень!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есня «Осень наступила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х, как хорошо вы поёте, ребятки!!!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ебята, а кто месяцы осенние мне назовёт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нтябрь, октябрь, ноябр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оходит быстро месяц,</w:t>
        <w:br/>
        <w:t>За днями дни летят,</w:t>
        <w:br/>
        <w:t xml:space="preserve">Природа постепенно </w:t>
        <w:br/>
        <w:t>Меняет свой наряд.</w:t>
        <w:br/>
        <w:t xml:space="preserve">Забот и дел немало, </w:t>
        <w:br/>
        <w:t>Есть дочки у меня,</w:t>
        <w:br/>
        <w:t xml:space="preserve">И каждую помощницу </w:t>
        <w:br/>
        <w:t>Зову на помощь я.</w:t>
        <w:br/>
        <w:t>Познакомиться, друзья,</w:t>
        <w:br/>
        <w:t>Вы хотите с ними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а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(Вбегает девочка в венке из фруктов и овощей, на ней фартук с листьями, грибами, в руках корзинка – Сентябринка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нтябринк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Я, ребята, Сентябринка,</w:t>
        <w:br/>
        <w:t>Паутинка – серебринка</w:t>
        <w:br/>
        <w:t>Листья крашу в яркий цвет,</w:t>
        <w:br/>
        <w:t>Лучше красок в мире нет.</w:t>
        <w:br/>
        <w:t>Поспевать велю плодам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рожай хороший дам</w:t>
        <w:b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д лугами рассвело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рятались туманы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у а солнце тут как тут: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пекает грядки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мотрит, как плоды растут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ё ли здесь в порядке…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, друзья, недаром гордый: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верху я зелёный , твёрдый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зато внутри - веселей зар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разбейте ненароком –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рызну красным сладким соком!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у а я, кочан капустный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ыкновенно вкусны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с макушки побелел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уже вполне поспел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Хоть варите, хоть солите,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упайте , как хотите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хрустящ и свеж –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жь ножом и ешь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нарядны и стройны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, конечно, всем нужны…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ем мы дороги и любы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острее  были б зубы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т, не всяким едокам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, морковки. По зубам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морковь я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т, я злюка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оит вам отведать лука –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ёзы потекут рекой,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а грядке самый злой!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превосходный огурец –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елёный, крупный, сладки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не надоело, наконец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ежать на этой грядке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что вы скажете о ней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правда ли, дурнушка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хвост? Мышиного длинней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и дать, ни взять –петрушка!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е занёсся высоко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ос не задираю…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 думаете. Мне легко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рмить воронью стаю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роны надо мной снуют,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люют без передышки…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 где же семечки возьмут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т эти ребятишки?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водится игра « Попади шишкой в ведро»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класс делится на 2 команды, каждой команде даётся по 5 шишек, каждый участник делает 5 бросков, броски суммируются, выигрывает та команда, у которой больше попаданий)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ебята, а каком овоще даже придумали сказку? (Репк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вайте расскажем эту сказку по новому!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(учитель за автора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зле дома огород.</w:t>
        <w:br/>
        <w:t>Бабка с внучкой у ворот.</w:t>
        <w:br/>
        <w:t>Жучка – хвост колечком,</w:t>
        <w:br/>
        <w:t>Дремлет под крылечком.</w:t>
        <w:br/>
        <w:t>На крыльцо выходит дед,</w:t>
        <w:br/>
        <w:t>Он в большой тулуп одет.</w:t>
        <w:br/>
        <w:t>Из открытого окна</w:t>
        <w:br/>
        <w:t>Деду музыка слышна.</w:t>
        <w:br/>
        <w:t>“На зарядку, на зарядку становись!”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меня здоровье крепкое,</w:t>
        <w:br/>
        <w:t>Посажу-ка лучше репку я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пату берёт,</w:t>
        <w:br/>
        <w:t>Идёт в огород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Бабка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у бабки без зарядки,</w:t>
        <w:br/>
        <w:t>Слава богу всё в порядке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т разевает сладко зевает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уч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лонит бедную ко сну!</w:t>
        <w:br/>
        <w:t>С понедельника начну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лавку садится –</w:t>
        <w:br/>
        <w:t>Заплетает косицу.</w:t>
        <w:br/>
        <w:t>(Выходят жучка и кошка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Жуч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играем лучше в прятки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ш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ойдёмся без зарядки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учка за кошкой,</w:t>
        <w:br/>
        <w:t>Кошка – в окошко.</w:t>
        <w:br/>
        <w:t>Выходит мышка</w:t>
        <w:br/>
        <w:t>В спортивных штанишках,</w:t>
        <w:br/>
        <w:t>Майка на теле,</w:t>
        <w:br/>
        <w:t>В лапках гантели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ыш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 и два! И три – четыре!</w:t>
        <w:br/>
        <w:t>Стану всех сильнее в мире!</w:t>
        <w:br/>
        <w:t>Буду в цирке выступать –</w:t>
        <w:br/>
        <w:t>Бегемота поднимать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егает, прыгает,</w:t>
        <w:br/>
        <w:t>Лапками дрыгае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д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х, умаялся с утра… (Уходит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аб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 и мне на печь пора. </w:t>
        <w:br/>
        <w:t>(Уходит или садится на лавочку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вучит музыка. Слышим слова: “На зарядку, на зарядку становись!”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крылечке снова дед.</w:t>
        <w:br/>
        <w:t>Видит репу в огороде</w:t>
        <w:br/>
        <w:t>И себе не верит вроде.</w:t>
        <w:br/>
        <w:t>Встал он возле репки –</w:t>
        <w:br/>
        <w:t>Репка выше кепки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х, бульдозер бы сюда,</w:t>
        <w:br/>
        <w:t>Без него – совсем беда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янет – потянет –</w:t>
        <w:br/>
        <w:t>Вытянуть не може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де ты бабка?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аб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сейчас!</w:t>
        <w:br/>
        <w:t>Ай да репка удалась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абка за дедку,</w:t>
        <w:br/>
        <w:t>Дедка за репку.</w:t>
        <w:br/>
        <w:t>Тянут-потянут –</w:t>
        <w:br/>
        <w:t>Вытянуть не могу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тянуть? С какого боку?</w:t>
        <w:br/>
        <w:t>Выйди, внучка, на подмогу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учка за бабку,</w:t>
        <w:br/>
        <w:t>Бабка за дедку,</w:t>
        <w:br/>
        <w:t>Дедка за репку</w:t>
        <w:br/>
        <w:t>Тянут – потянут</w:t>
        <w:br/>
        <w:t>Вытянуть не могу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нуч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мит спину, ноют ручки!</w:t>
        <w:br/>
        <w:t>Нет, не справиться без Жучки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учка за внучку</w:t>
        <w:br/>
        <w:t>Внучка за бабку,</w:t>
        <w:br/>
        <w:t>Бабка за дедку,</w:t>
        <w:br/>
        <w:t>Дедка за репку</w:t>
        <w:br/>
        <w:t>Тянут – потянут</w:t>
        <w:br/>
        <w:t>Вытянуть не могу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Жуч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будить придётся кошку.</w:t>
        <w:br/>
        <w:t>Пусть потрудится немножко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шка за Жучку</w:t>
        <w:br/>
        <w:t>Жучка за внучку</w:t>
        <w:br/>
        <w:t>Внучка за бабку,</w:t>
        <w:br/>
        <w:t>Бабка за дедку,</w:t>
        <w:br/>
        <w:t>Дедка за репку</w:t>
        <w:br/>
        <w:t>Тянут – потянут</w:t>
        <w:br/>
        <w:t>Вытянуть не могут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аб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шку кликнуть бы на двор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ш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шку звать? Какой позор!</w:t>
        <w:br/>
        <w:t>Мы пока и сами, кажется, с усами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ут из норки мышка – прыг,</w:t>
        <w:br/>
        <w:t>Ухватилась за турник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ыш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ем топтать без толку, грядку –</w:t>
        <w:br/>
        <w:t>Становитесь на зарядку.</w:t>
        <w:br/>
        <w:t>Чтоб за дело браться,</w:t>
        <w:br/>
        <w:t>Надо сил набраться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е выходят по порядку,</w:t>
        <w:br/>
        <w:t>Дружно делают зарядку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 и баб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лево – вправо, влево – вправо –</w:t>
        <w:br/>
        <w:t>Получается на славу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ышк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тали! Выдохнуть, вдохнуть!</w:t>
        <w:br/>
        <w:t>А теперь пора тянуть!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шка за кошку,</w:t>
        <w:br/>
        <w:t>Кошка за Жучку</w:t>
        <w:br/>
        <w:t>Жучка за внучку</w:t>
        <w:br/>
        <w:t>Внучка за бабку,</w:t>
        <w:br/>
        <w:t>Бабка за дедку,</w:t>
        <w:br/>
        <w:t>Дедка за репку</w:t>
        <w:br/>
        <w:t>Тянут – потянут,</w:t>
        <w:br/>
        <w:t>Вытянули репку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К чему призывает сказка?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Заниматься зарядкой, быть сильными . 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Дегустатор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едущий выносит на тарелочке разрезанные на маленькие кусочки овощи. Дети с завязанными глазами пробуют овощи и отгадывают их по вкусу.</w:t>
      </w:r>
      <w:r>
        <w:rPr>
          <w:b/>
          <w:bCs/>
          <w:color w:val="008080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 вот и  моя вторая дочка – встречайте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ктябринк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Листьям – время опадать, </w:t>
        <w:br/>
        <w:t>Птицам – время улетать,</w:t>
        <w:br/>
        <w:t>Я, ребята, Октябринка,</w:t>
        <w:br/>
        <w:t>Золотинка и дождинка</w:t>
        <w:br/>
        <w:t>Много дел и у меня</w:t>
        <w:br/>
        <w:t>Шубу зайчиков проверю,</w:t>
        <w:br/>
        <w:t>Приготовлю им кору</w:t>
        <w:br/>
        <w:t>И листвою постараюсь</w:t>
        <w:br/>
        <w:t>Потеплей укрыть нору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очь моя вторая, Октябринка золотая!</w:t>
        <w:br/>
        <w:t>Покажи свое уменье и представь свои творенья!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сня «Листик листик листопад»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евальный конкурс ( по 2 девочки от класса)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 вот и моя 3 дочка Ноябринк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Выходит “Ноябринка” на голове корона из листьев, в руках блестящие султанчики).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, ребята, Ноябринка,</w:t>
        <w:br/>
        <w:t>Холодинка и снежинка</w:t>
        <w:br/>
        <w:t>Задремали лес, поляны,</w:t>
        <w:br/>
        <w:t>На луга легли туманы.</w:t>
        <w:br/>
        <w:t>Спит и пчёлка и жучок,</w:t>
        <w:br/>
        <w:t>Замолчал в углу сверчок..</w:t>
        <w:b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о мне в народе говорят так “В ноябре зима с осенью борется”. Ноябрь капризен: то плачет, то смеется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авайте представим, что нас ждёт в ноябре,  разделимся на две команды. Те, что сидят слева, будут изображать дождь, а те, что справа – ветер. (Обращается к тем, что сидят слева.) Эй, вы, помощники удалые! Вы не забыли, как дождь стучит по крышам? Ну-ка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 (громко): Кап-кап-кап-кап! и хлопают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(к детям, что справа): А вы помните, как ветер воет за окном в ноябре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 (хором): У-у-у-у и руки поднимают вверх раскачиваяс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 Ну, а теперь все вмест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: Кап-кап-кап-у-у-у-у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(обращаясь к Ноябринке): Ну что, Ноябринка, похоже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ябринк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охоже, еще как похоже! Спасибо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у, хватит, Ноябринка! А то ты нас совсем заморозишь! Да и рано еще! Зима-сестричка только-только валеночки белые примеряет, шубу и рукавички пушистые из сундука достает. Значит, что пока ей не время! Еще поцарствуем мы с вами, детки!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усть бушует непогода,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 ж теперь нам унывать?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в такое время года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ожно нам потанцевать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окошком дождь и ветер,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ё с друзьями нипочём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ходи, к нам осень греться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частушки пропоём! (исполняют частушки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225" w:right="225" w:hanging="0"/>
        <w:rPr>
          <w:rStyle w:val="StrongEmphasis"/>
          <w:rFonts w:ascii="Times New Roman" w:hAnsi="Times New Roman" w:cs="Times New Roman"/>
          <w:b/>
          <w:b/>
          <w:bCs/>
          <w:color w:val="008080"/>
          <w:sz w:val="28"/>
          <w:szCs w:val="28"/>
        </w:rPr>
      </w:pPr>
      <w:r>
        <w:rPr/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осенние частушки </w:t>
        <w:br/>
        <w:t xml:space="preserve">Пропоем сейчас для вас! </w:t>
        <w:br/>
        <w:t xml:space="preserve">Громче хлопайте в ладоши, </w:t>
        <w:br/>
        <w:t xml:space="preserve">Веселей встречайте нас!  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ак красиво всё кругом </w:t>
        <w:br/>
        <w:t xml:space="preserve">Золотым осенним днем: </w:t>
        <w:br/>
        <w:t xml:space="preserve">Листья желтые летят, </w:t>
        <w:br/>
        <w:t>Под ногами шелестят!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сень — времечко сырое, </w:t>
        <w:br/>
        <w:t xml:space="preserve">Дождик льется с высоты. </w:t>
        <w:br/>
        <w:t xml:space="preserve">Люди чаще раскрывают </w:t>
        <w:br/>
        <w:t>Разноцветные зонты!</w:t>
        <w:br/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ень — чудная пора, </w:t>
        <w:br/>
        <w:t xml:space="preserve">Любит осень детвора! </w:t>
        <w:br/>
        <w:t xml:space="preserve">В лес с корзинками мы ходим, </w:t>
        <w:br/>
        <w:t>Много там грибов находим!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Любим свёклу мы, морковку </w:t>
        <w:br/>
        <w:t xml:space="preserve">И капусту тоже есть, </w:t>
        <w:br/>
        <w:t xml:space="preserve">Потому что витамины </w:t>
        <w:br/>
        <w:t>В овощах и фруктах есть!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Ох, художница ты, Осень,</w:t>
        <w:br/>
        <w:t>Научи так рисовать.</w:t>
        <w:br/>
        <w:t>Я тогда в твоей работе</w:t>
        <w:br/>
        <w:t>Тебе буду помогать!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Разудалый я силач —</w:t>
        <w:br/>
        <w:t>Гну рукой подковку!</w:t>
        <w:br/>
        <w:t>Потому, что я жую</w:t>
        <w:br/>
        <w:t>Каждый день морковку.</w:t>
        <w:br/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Это что за поросенок,</w:t>
        <w:br/>
        <w:t>Где дырявый пятачок,</w:t>
        <w:br/>
        <w:t>Почему не слышно визга?</w:t>
        <w:br/>
        <w:t>— Это ж, братец, кабачок!</w:t>
        <w:br/>
        <w:br/>
        <w:t>Оля бусы из рябины</w:t>
        <w:br/>
        <w:t>Нанизала метров пять.</w:t>
        <w:br/>
        <w:t>Чтобы их носить на шее,</w:t>
        <w:br/>
        <w:t>Надо ей жирафом стать!</w:t>
      </w:r>
    </w:p>
    <w:p>
      <w:pPr>
        <w:pStyle w:val="Style16"/>
        <w:spacing w:before="0" w:after="0"/>
        <w:ind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сень, Осень золотая, </w:t>
        <w:br/>
        <w:t xml:space="preserve">Хорошо, что ты пришла! </w:t>
        <w:br/>
        <w:t xml:space="preserve">Ты и яблок, ты и меду, </w:t>
        <w:br/>
        <w:t xml:space="preserve">Ты и хлеба принесла! 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Вот и осень наступила,</w:t>
        <w:br/>
        <w:t>Можно в куртке пофорсить.</w:t>
        <w:br/>
        <w:t>Летом мне ее купили,</w:t>
        <w:br/>
        <w:t>Не давали поносить.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Еле осени дождАлась –</w:t>
        <w:br/>
        <w:t>Очень модничать люблю.</w:t>
        <w:br/>
        <w:t>Ох, ребята, полюбуйтесь</w:t>
        <w:br/>
        <w:t>Вы на шапочку мою.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Ой, ребята, только гляньте</w:t>
        <w:br/>
        <w:t>Вы на наших на девчат:</w:t>
        <w:br/>
        <w:t>С головы до ног оделись,</w:t>
        <w:br/>
        <w:t>Только носики торчат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008080"/>
          <w:sz w:val="28"/>
          <w:szCs w:val="28"/>
        </w:rPr>
        <w:t>Учитель</w:t>
      </w:r>
      <w:r>
        <w:rPr>
          <w:b/>
          <w:bCs/>
          <w:color w:val="008080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одит осень по дорожке, промочила в лужах ножки.</w:t>
        <w:br/>
        <w:t>Льют дожди, и нет просвета... Затерялось лето где-то.</w:t>
        <w:br/>
        <w:t>Дождь осенний налил лужи, перейти скорей их нужно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ГРА «ПЕРЕЙДИ ЛУЖИ!»</w:t>
        <w:br/>
        <w:t>Участвуют по 2 ребёнка от класса</w:t>
        <w:br/>
        <w:t xml:space="preserve">На полу раскладывают коврики. Каждой команде дают плащ. Делают две дорожки. Ребята должны пробежать, наступая только на коврики. </w:t>
        <w:br/>
        <w:t xml:space="preserve">Все остальное пространство залито водой. Кто быстрее </w:t>
        <w:br/>
        <w:t>и аккуратнее справится с этим заданием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сня «Осенний блюз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>Жалко с вами расставаться, но пришла пора прощаться.</w:t>
        <w:br/>
        <w:t>Вы подарок наш примите, чаще в гости приходите.Закончился праздник, закончилась встреча. Настал расставания час. Мы все чуть устали, но нас согревали Улыбки и блеск ваших глаз. До свиданья, друзья! ДО СВИДАНЬЯ!</w:t>
        <w:b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51:00Z</dcterms:created>
  <dc:creator>MSI 340</dc:creator>
  <dc:description/>
  <cp:keywords/>
  <dc:language>en-US</dc:language>
  <cp:lastModifiedBy>123</cp:lastModifiedBy>
  <cp:lastPrinted>2011-10-31T14:20:00Z</cp:lastPrinted>
  <dcterms:modified xsi:type="dcterms:W3CDTF">2019-02-24T11:02:00Z</dcterms:modified>
  <cp:revision>37</cp:revision>
  <dc:subject/>
  <dc:title/>
</cp:coreProperties>
</file>