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autoSpaceDE w:val="false"/>
        <w:spacing w:lineRule="auto" w:line="480"/>
        <w:ind w:left="284" w:right="284" w:hanging="0"/>
        <w:jc w:val="right"/>
        <w:rPr/>
      </w:pPr>
      <w:r>
        <w:rPr/>
        <w:t>Покуда есть хлеб да вода, все не беда.</w:t>
      </w:r>
    </w:p>
    <w:p>
      <w:pPr>
        <w:pStyle w:val="Normal"/>
        <w:autoSpaceDE w:val="false"/>
        <w:spacing w:lineRule="auto" w:line="480"/>
        <w:ind w:left="284" w:right="284" w:hanging="0"/>
        <w:jc w:val="right"/>
        <w:rPr/>
      </w:pPr>
      <w:r>
        <w:rPr/>
        <w:t>Русская народная пословица.</w:t>
      </w:r>
    </w:p>
    <w:p>
      <w:pPr>
        <w:pStyle w:val="Normal"/>
        <w:autoSpaceDE w:val="false"/>
        <w:spacing w:lineRule="auto" w:line="480"/>
        <w:ind w:left="284" w:right="284" w:hanging="0"/>
        <w:jc w:val="center"/>
        <w:rPr/>
      </w:pPr>
      <w:r>
        <w:rPr/>
        <w:t>Вот он – хлебушко душистый,</w:t>
      </w:r>
    </w:p>
    <w:p>
      <w:pPr>
        <w:pStyle w:val="Normal"/>
        <w:autoSpaceDE w:val="false"/>
        <w:spacing w:lineRule="auto" w:line="480"/>
        <w:ind w:left="284" w:right="284" w:hanging="0"/>
        <w:jc w:val="center"/>
        <w:rPr/>
      </w:pPr>
      <w:r>
        <w:rPr/>
        <w:t>С хрусткой корочкой витой;</w:t>
      </w:r>
    </w:p>
    <w:p>
      <w:pPr>
        <w:pStyle w:val="Normal"/>
        <w:autoSpaceDE w:val="false"/>
        <w:spacing w:lineRule="auto" w:line="480"/>
        <w:ind w:right="50" w:hanging="0"/>
        <w:jc w:val="center"/>
        <w:rPr/>
      </w:pPr>
      <w:r>
        <w:rPr/>
        <w:t>Вот он – тёплый, золотистый,</w:t>
      </w:r>
    </w:p>
    <w:p>
      <w:pPr>
        <w:pStyle w:val="Normal"/>
        <w:autoSpaceDE w:val="false"/>
        <w:spacing w:lineRule="auto" w:line="480"/>
        <w:ind w:right="50" w:hanging="0"/>
        <w:jc w:val="center"/>
        <w:rPr/>
      </w:pPr>
      <w:r>
        <w:rPr/>
        <w:t>Словно солнцем налитой!</w:t>
      </w:r>
    </w:p>
    <w:p>
      <w:pPr>
        <w:pStyle w:val="Normal"/>
        <w:autoSpaceDE w:val="false"/>
        <w:spacing w:lineRule="auto" w:line="480"/>
        <w:ind w:right="50" w:hanging="0"/>
        <w:jc w:val="center"/>
        <w:rPr/>
      </w:pPr>
      <w:r>
        <w:rPr/>
        <w:t>В каждый дом, на каждый стол</w:t>
      </w:r>
    </w:p>
    <w:p>
      <w:pPr>
        <w:pStyle w:val="Normal"/>
        <w:autoSpaceDE w:val="false"/>
        <w:spacing w:lineRule="auto" w:line="480"/>
        <w:ind w:right="50" w:hanging="0"/>
        <w:jc w:val="center"/>
        <w:rPr/>
      </w:pPr>
      <w:r>
        <w:rPr/>
        <w:t>Он пожаловал, пришёл.</w:t>
      </w:r>
    </w:p>
    <w:p>
      <w:pPr>
        <w:pStyle w:val="Normal"/>
        <w:autoSpaceDE w:val="false"/>
        <w:spacing w:lineRule="auto" w:line="480"/>
        <w:ind w:right="50" w:hanging="0"/>
        <w:jc w:val="center"/>
        <w:rPr/>
      </w:pPr>
      <w:r>
        <w:rPr/>
        <w:t>В нём здоровье наше, сила,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480"/>
        <w:ind w:right="50" w:hanging="0"/>
        <w:jc w:val="center"/>
        <w:rPr/>
      </w:pPr>
      <w:r>
        <w:rPr/>
        <w:t>В нём душевное тепло;</w:t>
      </w:r>
    </w:p>
    <w:p>
      <w:pPr>
        <w:pStyle w:val="Normal"/>
        <w:autoSpaceDE w:val="false"/>
        <w:spacing w:lineRule="auto" w:line="480"/>
        <w:ind w:right="50" w:hanging="0"/>
        <w:jc w:val="center"/>
        <w:rPr/>
      </w:pPr>
      <w:r>
        <w:rPr/>
        <w:t>Сколько рук его растило,</w:t>
      </w:r>
    </w:p>
    <w:p>
      <w:pPr>
        <w:pStyle w:val="Normal"/>
        <w:autoSpaceDE w:val="false"/>
        <w:spacing w:lineRule="auto" w:line="480"/>
        <w:ind w:right="50" w:hanging="0"/>
        <w:jc w:val="center"/>
        <w:rPr/>
      </w:pPr>
      <w:r>
        <w:rPr/>
        <w:t>Охраняло, берегло!</w:t>
      </w:r>
    </w:p>
    <w:p>
      <w:pPr>
        <w:pStyle w:val="Normal"/>
        <w:autoSpaceDE w:val="false"/>
        <w:spacing w:lineRule="auto" w:line="480"/>
        <w:ind w:right="50" w:hanging="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Хлеб – основной и наиболее привычный продукт питания. Недаром так богат фольклор пословицами о хлебе. «Хлеб всему голова», «Не шуба греет, а хлеб», «Болезнь - не беда, если есть хлеб да вода», «Хлеб выкормит, вода вымоет» - гласит народная мудрость.  В хлебе содержится от 40% до 45% углеводов, это означает, что он даёт организму около 1000-1100 кал в день. При разнообразном и полноценном питании вполне достаточно съедать 300-400 г хлеба в день. Хлеб – источник белка, углеводов, минеральных веществ, витаминов и балластных веществ. В хлебе в среднем содержится 45% углеводов, в основном крахмала. Потребление 500 г. хлеба в сутки покрывает потребность организма в белках примерно на 1/3, но в тоже время в нём недостаточно незаменимых аминокислот: лизина, метионина, треопина, триптофана. Однако в сочетании с белками животных продуктов белки хлеба обеспечивают синтез белка в организме и полноценность питания. Хлеб богат фосфором, калием, магнием, серой, но в нём мало кальция и натрия. Усвояемость хлеба высокая. Так, белок в хлебе из пшеничной муки первого сорта усваивается на 85%, углеводы на 96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2628900</wp:posOffset>
                </wp:positionV>
                <wp:extent cx="457200" cy="416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7.75pt;mso-wrap-distance-left:9.05pt;mso-wrap-distance-right:9.05pt;mso-wrap-distance-top:0pt;mso-wrap-distance-bottom:0pt;margin-top:207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Важно всегда помнить, что хлеб – это главный пищевой продукт, который даёт значительное количество энергии и необходимые организму питательные вещества, он нужен всем!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Говорить о хлебе также трудно, как говорить о жизни. Хлеб ведь и есть наша жизнь. Многие говорят, что человек обязан хлебу цивилизации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Один из самых удивительных на земле запахов – это запах свежеиспечённого хлеба. Оказывается запах хлеба – один из самых богатых и сложных по составу. Возникает он при взаимодействии более шестидесяти ароматических элементов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Хлеб и хлебобулочные изделия – неотъемлемая часть рациона любого человека. Благодаря высокой питательности хлеба, отличным вкусовым свойствам, неприедаемости, хорошей усвояемости и насыщаемости, лёгкости приготовления, сравнительной устойчивости в хранении и дешевизне – хлеб получил во многих странах широкое распространение. Количество употребляемого хлеба в различных странах широко подвержено значительным колебаниям, что определяется особенностями питания населения, многовековыми традициями, экономическими возможностями, климатическими условиями, характером работы и т.д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 xml:space="preserve">В силу определённых традиций в России хлеб играет ещё большую роль, чем в других странах. Но, несмотря на многообразие и огромный ассортимент хлебобулочных изделий (более 100 сортов хлеба, печенье, кексы, булочки, пирожки, праздничные куличи, сухарики и т.д.), по-настоящему вкусный хлеб найти очень нелегко. С чем это связано? Возможно с тем, что русский хлеб утратил свою индивидуальность, мы недостаточно хорошо чтим традиции наших предков. А может всему виной индустриальный век: человек уступил место машинам. Необходимо разобраться, что есть «хлеб насущный»? 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На сегодняшний день во всех населенных пунктах России, в том числе и в п. Онохой частные производители предлагают покупателям разнообразные сорта и огромный ассортимент хлеба, но проблема качества хлеба в настоящее время остаётся актуальной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 xml:space="preserve">Поэтому </w:t>
      </w:r>
      <w:r>
        <w:rPr>
          <w:b/>
          <w:i/>
        </w:rPr>
        <w:t xml:space="preserve">цель данной работы </w:t>
      </w:r>
      <w:r>
        <w:rPr/>
        <w:t xml:space="preserve">заключается в </w:t>
      </w:r>
      <w:r>
        <w:rPr>
          <w:i/>
        </w:rPr>
        <w:t>исследовании качества хлеба, производимого частными предпринимателями и реализуемого через торговую сеть посёлка Онохой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 xml:space="preserve">Для реализации поставленной </w:t>
      </w:r>
      <w:r>
        <w:rPr>
          <w:b/>
          <w:i/>
        </w:rPr>
        <w:t>цели</w:t>
      </w:r>
      <w:r>
        <w:rPr/>
        <w:t xml:space="preserve"> авторами данной работы были определены следующие </w:t>
      </w:r>
      <w:r>
        <w:rPr>
          <w:b/>
          <w:i/>
        </w:rPr>
        <w:t>задачи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480"/>
        <w:ind w:left="567" w:right="50" w:hanging="567"/>
        <w:jc w:val="both"/>
        <w:rPr/>
      </w:pPr>
      <w:r>
        <w:rPr/>
        <w:t>Изучить имеющуюся литературу по данному вопрос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480"/>
        <w:ind w:left="567" w:right="50" w:hanging="567"/>
        <w:jc w:val="both"/>
        <w:rPr/>
      </w:pPr>
      <w:r>
        <w:rPr/>
        <w:t>Провести тест-опрос качества хлеба среди жителей посёлка: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ind w:left="1287" w:right="50" w:hanging="360"/>
        <w:jc w:val="both"/>
        <w:rPr/>
      </w:pPr>
      <w:r>
        <w:rPr/>
        <w:t>по внешним признакам;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ind w:left="1287" w:right="50" w:hanging="360"/>
        <w:jc w:val="both"/>
        <w:rPr/>
      </w:pPr>
      <w:r>
        <w:rPr/>
        <w:t>по вкусовым качествам (дегустация), проведя предварительную кодировку хлебных издели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480"/>
        <w:ind w:left="567" w:right="50" w:hanging="567"/>
        <w:jc w:val="both"/>
        <w:rPr/>
      </w:pPr>
      <w:r>
        <w:rPr/>
        <w:t>Провести лабораторный анализ: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1287" w:right="50" w:hanging="360"/>
        <w:jc w:val="both"/>
        <w:rPr/>
      </w:pPr>
      <w:r>
        <w:rPr/>
        <w:t>органолептических свойств хлеба: поверхность, окраска, вкус, зап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480"/>
        <w:ind w:left="567" w:right="50" w:hanging="567"/>
        <w:jc w:val="both"/>
        <w:rPr/>
      </w:pPr>
      <w:r>
        <w:rPr/>
        <w:t>физико-химических свойств, отвечающих требованиям ГОСТа: плотность, влажность, кислотность;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Сравнить результаты лабораторных анализов качества хлеба с требованиями ГОСТа, сделать соответствующие выводы и довести эту информацию до жителей посёлка Онохой и производителей хлеба.</w:t>
      </w:r>
    </w:p>
    <w:p>
      <w:pPr>
        <w:pStyle w:val="Normal"/>
        <w:autoSpaceDE w:val="false"/>
        <w:spacing w:lineRule="auto" w:line="480"/>
        <w:ind w:right="5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ind w:right="50" w:firstLine="540"/>
        <w:jc w:val="both"/>
        <w:rPr>
          <w:b/>
          <w:b/>
        </w:rPr>
      </w:pPr>
      <w:r>
        <w:rPr>
          <w:b/>
        </w:rPr>
        <w:t>Методика исследования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 xml:space="preserve">Для анализа качества хлеба, производимого частными предприятиями и реализуемого в торговых точках посёлка Онохой, авторы использовали </w:t>
      </w:r>
      <w:r>
        <w:rPr>
          <w:b/>
          <w:i/>
        </w:rPr>
        <w:t>методы</w:t>
      </w:r>
      <w:r>
        <w:rPr/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480"/>
        <w:ind w:left="1260" w:right="50" w:hanging="360"/>
        <w:jc w:val="both"/>
        <w:rPr/>
      </w:pPr>
      <w:r>
        <w:rPr/>
        <w:t>химического лабораторного анализа;</w:t>
      </w:r>
    </w:p>
    <w:p>
      <w:pPr>
        <w:pStyle w:val="Normal"/>
        <w:numPr>
          <w:ilvl w:val="0"/>
          <w:numId w:val="14"/>
        </w:numPr>
        <w:autoSpaceDE w:val="false"/>
        <w:spacing w:lineRule="auto" w:line="480"/>
        <w:ind w:left="1260" w:right="50" w:hanging="360"/>
        <w:jc w:val="both"/>
        <w:rPr/>
      </w:pPr>
      <w:r>
        <w:rPr/>
        <w:t>тест-опрос;</w:t>
      </w:r>
    </w:p>
    <w:p>
      <w:pPr>
        <w:pStyle w:val="Normal"/>
        <w:numPr>
          <w:ilvl w:val="0"/>
          <w:numId w:val="14"/>
        </w:numPr>
        <w:autoSpaceDE w:val="false"/>
        <w:spacing w:lineRule="auto" w:line="480"/>
        <w:ind w:left="1260" w:right="50" w:hanging="360"/>
        <w:jc w:val="both"/>
        <w:rPr/>
      </w:pPr>
      <w:r>
        <w:rPr/>
        <w:t>синтеза и анализа;</w:t>
      </w:r>
    </w:p>
    <w:p>
      <w:pPr>
        <w:pStyle w:val="Normal"/>
        <w:numPr>
          <w:ilvl w:val="0"/>
          <w:numId w:val="14"/>
        </w:numPr>
        <w:autoSpaceDE w:val="false"/>
        <w:spacing w:lineRule="auto" w:line="480"/>
        <w:ind w:left="1260" w:right="50" w:hanging="360"/>
        <w:jc w:val="both"/>
        <w:rPr/>
      </w:pPr>
      <w:r>
        <w:rPr/>
        <w:t>сравнения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ind w:right="50" w:firstLine="540"/>
        <w:jc w:val="both"/>
        <w:rPr>
          <w:b/>
          <w:b/>
          <w:i/>
          <w:i/>
        </w:rPr>
      </w:pPr>
      <w:r>
        <w:rPr>
          <w:b/>
          <w:i/>
        </w:rPr>
        <w:t>Объект и предмет исследования: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Объектом исследования в данной работе является хлеб, производимый частными предприятиями и реализуемый в торговых точках посёлка Онохой, а предметом исследования является определение его качества с помощью органолептического и физико-химического методов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>
          <w:b/>
          <w:i/>
        </w:rPr>
        <w:t>Актуальность работы</w:t>
      </w:r>
      <w:r>
        <w:rPr/>
        <w:t>: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 xml:space="preserve">Данная работа в современных рыночных экономических отношениях является актуальной, так как населению предлагается огромный ассортимент хлебобулочных изделий, который не всегда является качественным. Авторы работы в своих исследованиях определяют соответствие предлагаемого покупателям хлеба требованиям ГОСТа, который производят частные предприятия. 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>
          <w:b/>
          <w:i/>
        </w:rPr>
        <w:t>Структура работы</w:t>
      </w:r>
      <w:r>
        <w:rPr/>
        <w:t>: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Данная работа состоит из введения, основной части и заключения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Во введении обоснованы выбор и актуальность темы, определены цели и задачи, предмет, методы проведения исследования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Основная часть посвящена изложению содержания проведённого исследования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В заключении обобщены результаты анализа качества хлеба и сделаны соответствующие выводы по данной проблеме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  <w:t>Список использованной литературы включает 5 наименований работ.</w:t>
      </w:r>
    </w:p>
    <w:p>
      <w:pPr>
        <w:pStyle w:val="Normal"/>
        <w:autoSpaceDE w:val="false"/>
        <w:spacing w:lineRule="auto" w:line="480"/>
        <w:ind w:right="50" w:firstLine="54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Рыночные экономические  отношения привели к огромным предложениям ассортимента хлеба различными производителями в п.Онохой. Среди них не только государственные предприятия, например, Бурятхлебпром, но и множество частных предприятий. «Какой хлеб выбрать?», «Чему отдавать предпочтение?», «Весь ли предлагаемый хлеб соответствует требованиям  ГОСТа?».С подобной ситуацией сталкиваются  жители нашего посёлка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Проанализировать ситуацию с качеством хлеба на рынке решили авторы работы.  Для анализа  был взят хлеб частных предприятий из п.Заиграево, п. Новая Брянь и п. Онохой – «ЧП Чимитов»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вторами работы были проведены следующие исследования по анализу качества  хлеба  частных предприятий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u w:val="single"/>
        </w:rPr>
        <w:t>Опрос продавцов торговых точек посёлка показал ситуацию с суточной реализацией хлеба данных частных предприятий, весом продукции и ценой.</w:t>
      </w:r>
      <w:r>
        <w:rPr/>
        <w:t xml:space="preserve"> [Т1]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u w:val="single"/>
        </w:rPr>
      </w:pPr>
      <w:r>
        <w:rPr>
          <w:u w:val="single"/>
        </w:rPr>
        <w:t>Тест-опрос населения: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а) предварительно каждому хлебу был присвоен код. По внешнему виду  (поверхность хлеба, окраска, форма и др.) необходимо было отдать предпочтение одному из видов хлеба.Результаты опроса  населения [Д1]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 xml:space="preserve">б) по вкусовым качествам и по запаху так же необходимо было отдать свой голос за тот или иной  хлеб. Результаты опроса  </w:t>
      </w:r>
      <w:r>
        <w:rPr>
          <w:lang w:val="en-US"/>
        </w:rPr>
        <w:t>[</w:t>
      </w:r>
      <w:r>
        <w:rPr/>
        <w:t>Д</w:t>
      </w:r>
      <w:r>
        <w:rPr>
          <w:lang w:val="en-US"/>
        </w:rPr>
        <w:t>2]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u w:val="single"/>
        </w:rPr>
      </w:pPr>
      <w:r>
        <w:rPr>
          <w:u w:val="single"/>
        </w:rPr>
        <w:t>Определение  органолептических свойств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 xml:space="preserve">По органолептическим свойствам  хлеб должен отвечать следующим требованиям: 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 xml:space="preserve">поверхность хлеба должна быть гладкой  без крупных трещин и других дефектов; 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 xml:space="preserve">окраска – равномерной, коричнево-бурой  с некоторым блеском верхней и боковой  корок; 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>корки – не подгоревшими, но и  не слишком бледные;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>переход от корки к мякишу должен быть постепенным, не допускается отслаивание корок от мякиша;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>форма хлеба должна быть правильной, не расплывчатой, без дефектов;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>мякиш хлеба должен быть хорошо пропечён: не липнуть, не быть влажным на ощупь, достаточно эластичным (после лёгкого надавливания быстро принимать первоначальную форму)  и равномерно пористым;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>отсутствие закала - беспористого плотного слоя, который препятствует хорошему усвоению хлеба и является следствием нарушения  технологического процесса выпечки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 xml:space="preserve">отсутствие в мякише непромеса – кусочков старого хлеба, комочков муки. 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>вкус должен быть умеренно кислым, не пересоленным,без признаков горечи и других посторонних привкусов;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>недолжно быть хруста на зубах от  минеральных примесей;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/>
        <w:t>запах не должен быть затхлым и несвойственным данному виду хлеба.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Результаты исследования  органолептических свойств хлеба в [</w:t>
      </w:r>
      <w:r>
        <w:rPr>
          <w:lang w:val="en-US"/>
        </w:rPr>
        <w:t>T</w:t>
      </w:r>
      <w:r>
        <w:rPr/>
        <w:t>2]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u w:val="single"/>
        </w:rPr>
        <w:t>Определение физико-химических свойств хлеба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Каждый пищевой продукт, производимый в больших количествах, должен удовлетворять определённым требованиям ГОСТа. Это в первую очередь относится к хлебу, как продукту массового потребления. Важнейшие количественные показатели правильного выпеченного хлеба по ГОСТу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756"/>
      </w:tblGrid>
      <w:tr>
        <w:trPr>
          <w:trHeight w:val="412" w:hRule="atLeast"/>
        </w:trPr>
        <w:tc>
          <w:tcPr>
            <w:tcW w:w="3174" w:type="dxa"/>
            <w:tcBorders/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</w:t>
            </w:r>
            <w:r>
              <w:rPr/>
              <w:t>ГОСТ</w:t>
            </w:r>
          </w:p>
        </w:tc>
      </w:tr>
      <w:tr>
        <w:trPr>
          <w:trHeight w:val="540" w:hRule="atLeast"/>
        </w:trPr>
        <w:tc>
          <w:tcPr>
            <w:tcW w:w="3174" w:type="dxa"/>
            <w:tcBorders/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/>
              <w:t xml:space="preserve">Плотность </w:t>
            </w:r>
          </w:p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/>
              <w:t xml:space="preserve">Влажность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     </w:t>
            </w:r>
            <w:r>
              <w:rPr/>
              <w:t xml:space="preserve">Кислотность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,25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Не менее 49 %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Для пшеничного – 3  мг/экв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Для смешанного –  9-11 мг/экв</w:t>
            </w:r>
          </w:p>
        </w:tc>
      </w:tr>
    </w:tbl>
    <w:p>
      <w:pPr>
        <w:pStyle w:val="Normal"/>
        <w:spacing w:lineRule="auto" w:line="480"/>
        <w:ind w:firstLine="708"/>
        <w:jc w:val="both"/>
        <w:rPr/>
      </w:pPr>
      <w:r>
        <w:rPr/>
        <w:t>Авторы работы определили данные показатели качества хлеба у продукции перечисленных ранее производителе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spacing w:lineRule="auto" w:line="480"/>
        <w:ind w:left="1440" w:hanging="540"/>
        <w:jc w:val="both"/>
        <w:rPr/>
      </w:pPr>
      <w:r>
        <w:rPr/>
        <w:t>Методика определения плотности хлеба: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/>
        <w:t>25г пшеничного  хлеба мякиша тщательно размяли пальцами до образования однородной массы  и скатали из неё шарики величиной от горошины до лесного ореха.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/>
        <w:t>Взвесили хлебные шарики с точностью до 0,01 г.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/>
        <w:t>В мерный цилиндр  с делениями до десятых долей миллилитра налили около 30 мл керосина, точно определили уровень керосина в цилиндре  и внесли данные  в таблицу [Т3].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/>
        <w:t>Осторожно опустили в керосин по одному шарику хлеба. Через 5 минут определили уровень керосина в мерном цилиндре.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/>
        <w:t>Разность между двумя уровнями керосина в цилиндре будет равняться объёму массы хлеба.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/>
        <w:t>Отношение массы хлеба (25г) к его объёму даёт плотность хлеба. Записали средний результат вычисления плотности в таблицу [Т3]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480"/>
        <w:ind w:left="1380" w:hanging="480"/>
        <w:jc w:val="both"/>
        <w:rPr/>
      </w:pPr>
      <w:r>
        <w:rPr/>
        <w:t xml:space="preserve">Методика определение влажности хлеба: </w:t>
      </w:r>
    </w:p>
    <w:p>
      <w:pPr>
        <w:pStyle w:val="Normal"/>
        <w:numPr>
          <w:ilvl w:val="0"/>
          <w:numId w:val="12"/>
        </w:numPr>
        <w:spacing w:lineRule="auto" w:line="480"/>
        <w:ind w:left="709" w:hanging="283"/>
        <w:jc w:val="both"/>
        <w:rPr/>
      </w:pPr>
      <w:r>
        <w:rPr/>
        <w:t>взвесили пустой бюкс, предварительно просушенный при 100 – 110</w:t>
      </w:r>
      <w:r>
        <w:rPr>
          <w:vertAlign w:val="superscript"/>
        </w:rPr>
        <w:t>0</w:t>
      </w:r>
      <w:r>
        <w:rPr/>
        <w:t xml:space="preserve"> С и охлаждённый в эксикаторе.</w:t>
      </w:r>
    </w:p>
    <w:p>
      <w:pPr>
        <w:pStyle w:val="Normal"/>
        <w:numPr>
          <w:ilvl w:val="0"/>
          <w:numId w:val="12"/>
        </w:numPr>
        <w:spacing w:lineRule="auto" w:line="480"/>
        <w:ind w:left="709" w:hanging="283"/>
        <w:jc w:val="both"/>
        <w:rPr/>
      </w:pPr>
      <w:r>
        <w:rPr/>
        <w:t>взяли около 5 г пшеничного хлеба- мякиша, положили  его во взвешенный бюкс, взвесили с точностью до 0,01 г .</w:t>
      </w:r>
    </w:p>
    <w:p>
      <w:pPr>
        <w:pStyle w:val="Normal"/>
        <w:numPr>
          <w:ilvl w:val="0"/>
          <w:numId w:val="12"/>
        </w:numPr>
        <w:spacing w:lineRule="auto" w:line="480"/>
        <w:ind w:left="709" w:hanging="283"/>
        <w:jc w:val="both"/>
        <w:rPr/>
      </w:pPr>
      <w:r>
        <w:rPr/>
        <w:t>высушили хлеб в бюксе в сушильном шкафу  при температуре 100-110</w:t>
      </w:r>
      <w:r>
        <w:rPr>
          <w:vertAlign w:val="superscript"/>
        </w:rPr>
        <w:t>0</w:t>
      </w:r>
      <w:r>
        <w:rPr/>
        <w:t xml:space="preserve"> С до постоянной массы. Перед каждым взвешиванием бюкс с хлебом охлаждали в эксикаторе над серной кислотой. Результаты записали в [Т4].</w:t>
      </w:r>
    </w:p>
    <w:p>
      <w:pPr>
        <w:pStyle w:val="Normal"/>
        <w:numPr>
          <w:ilvl w:val="0"/>
          <w:numId w:val="12"/>
        </w:numPr>
        <w:spacing w:lineRule="auto" w:line="480"/>
        <w:ind w:left="709" w:hanging="283"/>
        <w:jc w:val="both"/>
        <w:rPr/>
      </w:pPr>
      <w:r>
        <w:rPr/>
        <w:t>произвели расчёт. Разность между вторым и первым взвешиванием равна массе влажного хлеба (</w:t>
      </w:r>
      <w:r>
        <w:rPr>
          <w:i/>
        </w:rPr>
        <w:t>а</w:t>
      </w:r>
      <w:r>
        <w:rPr/>
        <w:t xml:space="preserve">). Разность между третьим и первым взвешиванием  равна массе сухого хлеба (в):  </w:t>
      </w:r>
    </w:p>
    <w:p>
      <w:pPr>
        <w:pStyle w:val="Normal"/>
        <w:spacing w:lineRule="auto" w:line="480"/>
        <w:jc w:val="center"/>
        <w:rPr/>
      </w:pPr>
      <w:r>
        <w:rPr/>
        <w:t xml:space="preserve">а – в = </w:t>
      </w:r>
      <w:r>
        <w:rPr>
          <w:lang w:val="en-US"/>
        </w:rPr>
        <w:t>m</w:t>
      </w:r>
    </w:p>
    <w:p>
      <w:pPr>
        <w:pStyle w:val="Normal"/>
        <w:spacing w:lineRule="auto" w:line="480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масса влаги, содержащейся во взятом количестве хлеба. Процент влажности хлеба равен</w:t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  <w:t xml:space="preserve">100 * </w:t>
      </w:r>
      <w:r>
        <w:rPr>
          <w:u w:val="single"/>
          <w:lang w:val="en-US"/>
        </w:rPr>
        <w:t>m</w:t>
      </w:r>
    </w:p>
    <w:p>
      <w:pPr>
        <w:pStyle w:val="Normal"/>
        <w:spacing w:lineRule="auto" w:line="480"/>
        <w:jc w:val="center"/>
        <w:rPr/>
      </w:pPr>
      <w:r>
        <w:rPr/>
        <w:t>а</w:t>
      </w:r>
    </w:p>
    <w:p>
      <w:pPr>
        <w:pStyle w:val="Normal"/>
        <w:spacing w:lineRule="auto" w:line="480"/>
        <w:jc w:val="both"/>
        <w:rPr/>
      </w:pPr>
      <w:r>
        <w:rPr/>
        <w:t>последнюю цифру записали в [Т4]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/>
        <w:t>Методика определения кислотности хлеба: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/>
        <w:t>25 г мякиша хлеба взвесили с точностью до 0,01 г. Положили его в мерный стакан, прилили туда дистиллированной воды до 250 мл и стеклянной  палочкой размяли хлеб в воде до однородной массы. Дали отстояться раствору до более или менее прозрачной жидкости в верхней половине стакана и отфильтровали верхний слой жидкости  (примерно 1/3 объёма);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/>
        <w:t>отобрали пипеткой 50 мл отфильтрованного раствора в коническую колбу, добавили туда же две – три капли фенолфталеина и титровали 0,1 н. раствором щелочи;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/>
        <w:t xml:space="preserve">вычислили кислотность хлеба. 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 xml:space="preserve">Если на титрование 50 мл кислой жидкости  пошло </w:t>
      </w:r>
      <w:r>
        <w:rPr>
          <w:i/>
        </w:rPr>
        <w:t>а</w:t>
      </w:r>
      <w:r>
        <w:rPr/>
        <w:t xml:space="preserve"> мл 0,1 н. раствора щелочи, то на всю жидкость:</w:t>
      </w:r>
    </w:p>
    <w:p>
      <w:pPr>
        <w:pStyle w:val="Normal"/>
        <w:spacing w:lineRule="auto" w:line="480"/>
        <w:ind w:left="360" w:hanging="0"/>
        <w:jc w:val="both"/>
        <w:rPr>
          <w:u w:val="single"/>
        </w:rPr>
      </w:pPr>
      <w:r>
        <w:rPr/>
        <w:t xml:space="preserve">                                                         </w:t>
      </w:r>
      <w:r>
        <w:rPr>
          <w:i/>
          <w:u w:val="single"/>
        </w:rPr>
        <w:t>а</w:t>
      </w:r>
      <w:r>
        <w:rPr>
          <w:u w:val="single"/>
        </w:rPr>
        <w:t xml:space="preserve"> * 250 </w:t>
      </w:r>
      <w:r>
        <w:rPr/>
        <w:t xml:space="preserve">     = 5 * </w:t>
      </w:r>
      <w:r>
        <w:rPr>
          <w:i/>
        </w:rPr>
        <w:t xml:space="preserve">а </w:t>
      </w:r>
      <w:r>
        <w:rPr/>
        <w:t>(мл)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                                                      </w:t>
      </w:r>
      <w:r>
        <w:rPr/>
        <w:t xml:space="preserve">50                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Это количество щелочи нейтрализует кислоту, содержащуюся в 25г хлеба. На кислоту, содержащуюся в 100 г хлеба потребуется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u w:val="single"/>
        </w:rPr>
        <w:t xml:space="preserve">5 * </w:t>
      </w:r>
      <w:r>
        <w:rPr>
          <w:i/>
          <w:u w:val="single"/>
        </w:rPr>
        <w:t>а</w:t>
      </w:r>
      <w:r>
        <w:rPr>
          <w:u w:val="single"/>
        </w:rPr>
        <w:t xml:space="preserve"> * 100</w:t>
      </w:r>
      <w:r>
        <w:rPr/>
        <w:t xml:space="preserve">      = 20 * </w:t>
      </w:r>
      <w:r>
        <w:rPr>
          <w:i/>
        </w:rPr>
        <w:t>а</w:t>
      </w:r>
      <w:r>
        <w:rPr/>
        <w:t xml:space="preserve"> (мл)</w:t>
      </w:r>
    </w:p>
    <w:p>
      <w:pPr>
        <w:pStyle w:val="Normal"/>
        <w:tabs>
          <w:tab w:val="clear" w:pos="708"/>
          <w:tab w:val="center" w:pos="5168" w:leader="none"/>
        </w:tabs>
        <w:spacing w:lineRule="auto" w:line="480"/>
        <w:ind w:left="360" w:hanging="0"/>
        <w:jc w:val="both"/>
        <w:rPr/>
      </w:pPr>
      <w:r>
        <w:rPr/>
        <w:t xml:space="preserve">                                                           </w:t>
      </w:r>
      <w:r>
        <w:rPr/>
        <w:t>25</w:t>
        <w:tab/>
        <w:t xml:space="preserve">       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Количество миллиграмм – эквивалентов щелочи в 20 * </w:t>
      </w:r>
      <w:r>
        <w:rPr>
          <w:i/>
        </w:rPr>
        <w:t xml:space="preserve">а </w:t>
      </w:r>
      <w:r>
        <w:rPr/>
        <w:t>мл содержится:</w:t>
      </w:r>
    </w:p>
    <w:p>
      <w:pPr>
        <w:pStyle w:val="Normal"/>
        <w:spacing w:lineRule="auto" w:line="480"/>
        <w:ind w:left="360" w:hanging="0"/>
        <w:jc w:val="center"/>
        <w:rPr/>
      </w:pPr>
      <w:r>
        <w:rPr/>
        <w:t>0,1 мг/экв * 20</w:t>
      </w:r>
      <w:r>
        <w:rPr>
          <w:i/>
        </w:rPr>
        <w:t>а</w:t>
      </w:r>
      <w:r>
        <w:rPr/>
        <w:t xml:space="preserve"> мл</w:t>
      </w:r>
    </w:p>
    <w:p>
      <w:pPr>
        <w:pStyle w:val="Normal"/>
        <w:spacing w:lineRule="auto" w:line="480"/>
        <w:ind w:firstLine="348"/>
        <w:jc w:val="both"/>
        <w:rPr/>
      </w:pPr>
      <w:r>
        <w:rPr/>
        <w:t>Столько же  миллиграмм – эквивалентов кислоты содержится в 100 г хлеба. Это и есть условные градусы кислотности хлеба или грамм/эквиваленты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Так как ответ всегда 2</w:t>
      </w:r>
      <w:r>
        <w:rPr>
          <w:i/>
        </w:rPr>
        <w:t>а</w:t>
      </w:r>
      <w:r>
        <w:rPr/>
        <w:t xml:space="preserve">, то на практике расчётов не производят, а единственный показатель опыта </w:t>
      </w:r>
      <w:r>
        <w:rPr>
          <w:i/>
        </w:rPr>
        <w:t>а</w:t>
      </w:r>
      <w:r>
        <w:rPr/>
        <w:t xml:space="preserve"> удваивают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Результаты исследования кислотности [Т5]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Заключение.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/>
        <w:t>Проведённые исследования качества хлеба, производимого частными предприятиями и реализуемого в торговых точках п. Онохой, позволяют  сделать авторам работы следующие выводы: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/>
        <w:t>наиболее продаваемый хлеб по опросам  продавцов, отвечающий по весу и по цене потребностям покупателей, является хлеб, производимый ЧП «Чимитов» [Т1];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/>
        <w:t>тест-опрос населения (хлебобулочные изделия были предварительно закодированы) показал несоответствие внешних признаков хлеба (поверхность, окраска, форма и др.) его вкусовым качествам. На [Д1] и  [Д2]  видно, что внешне привлекательным для тестируемых оказался хлеб ЧП «Новая Брянь», а по вкусовым качествам выбор был сделан в пользу ЧП «Чимитов».   Это несоответствие подтвердилось в ходе исследований, проведённых авторами работы, в результате которых были определены органолептические и физико-химические свойства хлеба частных предприятий;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/>
        <w:t>по органолептическим свойствам в целом весь исследуемый хлеб соответствует требованиям ГОСТа, кроме солёности [Т2]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/>
        <w:t>определение физико–химических  свойств хлеба показало, что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по плотности близок  требованиям ГОСТа хлеб, производимый ЧП «Чимитов». Плотность этого хлеба 1,19 г/мл (ГОСТ – 1,25 г/мл), а Заиграевского и Брянского хлеба 1,13 г/мл, что ниже нормы [Т3]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согласно требованиям ГОСТа, влажность хлеба должна быть не менее 49 %. Из всех хлебов к этому показателю близок оказался хлеб ЧП «Чимитов» - 50,4%. У Заиграевского – 52%, что превышает показатели соответствия нормам качества, а у хлеба из Новой Бряни этот показатель чуть ниже нормы – 48,2%  [Т4]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показатель кислотности для смешанного хлеба – 9 – 11 мг/экв по ГОСТу. Лабораторные исследования показали, что близок к этим показателям хлеб ЧП «Заиграево», а у хлеба ЧП «Чимитов» - 6 мг/экв – это чуть ниже нормы. У Новобрянского хлеба  - 4 мг/экв, что ниже нормы в 2 раза [Т5]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480"/>
        <w:jc w:val="both"/>
        <w:rPr/>
      </w:pPr>
      <w:r>
        <w:rPr/>
        <w:t xml:space="preserve">      </w:t>
      </w:r>
      <w:r>
        <w:rPr/>
        <w:t xml:space="preserve">5.   из всех  исследованных авторами работы видов хлеба наиболее приближенным по всем         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показателям   качества к требованиям ГОСТа оказался хлеб ЧП «Чимитов». Поэтому выбор тестируемых в тест-опросе по вкусовым качествам хлеба  и выбор жителей поселка Онохой в пользу продукции ЧП «Чимитов» оказался  не случайным.  [Д1, Т6]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 </w:t>
      </w:r>
      <w:r>
        <w:rPr/>
        <w:t>Полученные в ходе исследования результаты позволяют авторам работы рекомендовать для употребления жителями п. Онохой  хлеб ЧП «Чимитов», так как он наиболее соответствует показателям качества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 </w:t>
      </w:r>
      <w:r>
        <w:rPr/>
        <w:t>Данная работа имеет практическое значение, так как полученные результаты исследования могут быть использованы производителями и авторами работы для рекламы исследованной хлебной продукции. Авторы работы рекомендовали частным предприятиям хлебобулочных изделий с отклонениями по показателям качества улучшить технологию производства в соответствие с требованиями ГОСТа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43:00Z</dcterms:created>
  <dc:creator>КСЕНИЯ</dc:creator>
  <dc:description/>
  <cp:keywords/>
  <dc:language>en-US</dc:language>
  <cp:lastModifiedBy>Levinsky</cp:lastModifiedBy>
  <dcterms:modified xsi:type="dcterms:W3CDTF">2010-04-08T07:43:00Z</dcterms:modified>
  <cp:revision>2</cp:revision>
  <dc:subject/>
  <dc:title>Министерство образования и науки Республики Бурятия</dc:title>
</cp:coreProperties>
</file>