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есенняя фантазия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Праздничная программа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таршая группа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Музыкальный руководитель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Доманина Вера Александровна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9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Чебоксар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енняя фантазия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дети входят в зал, встают в полукру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Ой, ребята, что за чудо –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здесь сидят повсюд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ветит, песни лью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ют и все смеютс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пахнет пирогам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ранцузскими духам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за гости такие красивые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же мамочки наши любимые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йтесь, гости, к нам -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ичим спросон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праздник наших м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ек, сестренок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тово к праздни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его ж мы жд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еселой песен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наш начне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яется песня «Песенка для мамы» </w:t>
      </w:r>
      <w:r>
        <w:rPr>
          <w:rFonts w:cs="Times New Roman" w:ascii="Times New Roman" w:hAnsi="Times New Roman"/>
          <w:i/>
          <w:sz w:val="24"/>
          <w:szCs w:val="24"/>
        </w:rPr>
        <w:t>(к нам опять весна вернулась, и запели птицы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енок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плыми весенними луч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нам петь и танце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ми подарками, цве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 и бабушек спешим мы поздравля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енок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льет свой свет прекрас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м песни петь не л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ет снег, и небо яс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раздник, мамин день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енок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 мамочку св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ласково сп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узнает целый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роже мамы нет!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яется песня «Мама»  </w:t>
      </w:r>
      <w:r>
        <w:rPr>
          <w:rFonts w:cs="Times New Roman" w:ascii="Times New Roman" w:hAnsi="Times New Roman"/>
          <w:i/>
          <w:sz w:val="24"/>
          <w:szCs w:val="24"/>
        </w:rPr>
        <w:t>(Споем сегодня песню о маме дорогой)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Праздник продолжается,</w:t>
      </w:r>
    </w:p>
    <w:p>
      <w:pPr>
        <w:pStyle w:val="Normal"/>
        <w:rPr/>
      </w:pPr>
      <w:r>
        <w:rPr/>
        <w:t>И все мы улыбаемся,</w:t>
      </w:r>
    </w:p>
    <w:p>
      <w:pPr>
        <w:pStyle w:val="Normal"/>
        <w:rPr/>
      </w:pPr>
      <w:r>
        <w:rPr/>
        <w:t>Потому что в этот час,</w:t>
      </w:r>
    </w:p>
    <w:p>
      <w:pPr>
        <w:pStyle w:val="Normal"/>
        <w:rPr/>
      </w:pPr>
      <w:r>
        <w:rPr/>
        <w:t>Мы станцуем здесь  для вас.</w:t>
      </w:r>
    </w:p>
    <w:p>
      <w:pPr>
        <w:pStyle w:val="Normal"/>
        <w:rPr>
          <w:b/>
          <w:b/>
        </w:rPr>
      </w:pPr>
      <w:r>
        <w:rPr>
          <w:b/>
        </w:rPr>
        <w:t>Танец «Ромашк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танца дети садятся на мест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ихотворение по выбору воспитател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ценка «Веснушка ищет Весну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м песенку поёт? Кто на праздник к нам идет?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певая, в зал вприпрыжку вбегает Веснуш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у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ривет! А вот и я, не узнали вы мен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весенняя Веснушка, я – Веснушка – конопуш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знают все ребята, любят за мою крас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сною появляюсь у ребяток на носу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что ты пришла, но Веснушка, где Весна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уш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в лесу давно лежит, солнце светит м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знает, где она? Где Весна пропала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летит Сорока, Сорока – белобок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Появляется девочка – соро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у молва прошла, что в избушке спит Весн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уш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дремучий я пойду, где живёт Весна, и её обязательно найду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дет по тропинк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встречу ёж бежи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ж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милая Веснушка, у меня замёрзли уш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мы с тобой пойдем и Весну в лесу найде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Ёжик и веснушка идут по тропинк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сенний на лужок скачет заинька прыг –скок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ч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озябли лапки, трудно Заиньке скак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ли ещё я буду Солнышко с Весною ждать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у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ми Заинька, пойдем, вместе мы Весну найдем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нушка, Ёжик и Зайчик идут дальш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Лисонька бежит, вся от холода дрожи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и, солнышко скорей, Лисоньку ты обогр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уши мой рыжий мех, буду я красивей все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у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ми, Лисонька, пойдем, вместе мы Весну найде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нушка, Ёжик, Зайчик и Лиса  идут дальш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з берлоги вылез мишка – медведь, да как стал реветь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то здесь шагает, громко топает, мешает Мишке сладко спать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у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енька, пора вставать Весну – красную иска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но, так и быть пойду,  с вами я Весну найду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подходят к домику Весн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ушк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осмотрите – кА, зверюшки: вот  в лесу стоит избу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живёт Весна – красна, постучатся нам пор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учатся в окошк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у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Весна и нас не слышит, что же делать, чтобы  вышла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знаю, как тут быть, как весну нам разбуд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громко скажем мы ты, Весна, к нам приходи!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предлагает детям произнести сл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есна к нам приходи!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произносят слова,  и из домика выходит Весн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, детишки девчонки и мальчишки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су своё тепло, чтобы все кругом цв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листочки распускались, птички песней залива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вно уже в лесу радость и тепло нес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че солнышко свети, травка зеленей, раст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ручеёк нам спой, все подружатся с Весной.</w:t>
      </w:r>
    </w:p>
    <w:p>
      <w:pPr>
        <w:pStyle w:val="Normal"/>
        <w:rPr/>
      </w:pPr>
      <w:r>
        <w:rPr>
          <w:b/>
          <w:bCs/>
        </w:rPr>
        <w:t>Ведущий</w:t>
      </w:r>
      <w:r>
        <w:rPr/>
        <w:t>: Вот Весна пришла друзья</w:t>
        <w:br/>
        <w:t>   Стало вдруг совсем тепло.</w:t>
        <w:br/>
        <w:t>   Всюду слышен звон капели:</w:t>
        <w:br/>
        <w:t>   "Дзинь-ля-ля, дзинь-ля-ля!"</w:t>
        <w:br/>
        <w:t>   Надоели нам метели!</w:t>
        <w:br/>
        <w:t>   Дзинь-ля-ля, дзинь-ля-ля!</w:t>
        <w:br/>
        <w:t>   Это капельки запели песенку свою.</w:t>
        <w:br/>
        <w:t>   Так они всегда встречают девицу-весну.</w:t>
      </w:r>
    </w:p>
    <w:p>
      <w:pPr>
        <w:pStyle w:val="Normal"/>
        <w:rPr/>
      </w:pPr>
      <w:r>
        <w:rPr/>
        <w:t>Что ж, ребята, все встаем, песню весело спо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яется песня «Весна – красна идет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,  ребята, молодцы, пели дружно от душ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мы поиграем, я загадки загадаю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не стесняйтесь, скорее отвечайт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гадки Ве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ыхлый снег на солнце т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етерок в ветвях игр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вонче птичьи голоса –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чит к нам пришла……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с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чейки бегут быстр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солнышко тепл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бей погоде рад –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ул к нам месяц………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р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овно змейка, из- подо ль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ится талая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нит  всех птиц бой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зорной………………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чей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воселье у скворца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икует без ко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 нас жил пересмешн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стерили мы …………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воречник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ребята, постарались, все загадки отгад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 души желаю вам быстро подрастать, и новые загадки тоже отгад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ачестве подарка примите от меня цветок волшебный сказочный в честь праздничного дня. Мой цветок такой чудесный, необычный, интерес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естки вы отрывайте, и желанье загадай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ет ведущему цветок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акой цветок чудес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чный интересный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есток я оторв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вижу там, друзь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лепесток</w:t>
      </w:r>
      <w:r>
        <w:rPr>
          <w:rFonts w:cs="Times New Roman" w:ascii="Times New Roman" w:hAnsi="Times New Roman"/>
          <w:sz w:val="24"/>
          <w:szCs w:val="24"/>
        </w:rPr>
        <w:t xml:space="preserve"> отрываем, что же там прочитаем.</w:t>
      </w:r>
    </w:p>
    <w:p>
      <w:pPr>
        <w:sectPr>
          <w:type w:val="nextPage"/>
          <w:pgSz w:w="11906" w:h="16838"/>
          <w:pgMar w:left="1701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от какой веселый праздник,   </w:t>
      </w:r>
    </w:p>
    <w:p>
      <w:pPr>
        <w:pStyle w:val="Normal"/>
        <w:rPr/>
      </w:pPr>
      <w:r>
        <w:rPr/>
        <w:t>К нам пришел сюда.</w:t>
      </w:r>
    </w:p>
    <w:p>
      <w:pPr>
        <w:pStyle w:val="Normal"/>
        <w:rPr/>
      </w:pPr>
      <w:r>
        <w:rPr/>
        <w:t>Мы танцуем танец с яркими цветам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Чтоб запомнился он всем гостям.</w:t>
      </w:r>
      <w:r>
        <w:rPr/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ется танец с цветами</w:t>
      </w:r>
    </w:p>
    <w:p>
      <w:pPr>
        <w:sectPr>
          <w:type w:val="continuous"/>
          <w:pgSz w:w="11906" w:h="16838"/>
          <w:pgMar w:left="1701" w:right="850" w:gutter="0" w:header="0" w:top="53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второй мы отрываем, вам секрет свой открывае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альчишки не сидите, его скорее покажит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полняется песня  «Про папу» муз. И. Рыбкино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 папами «Завяжи дочке платочек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листик отрываем, праздник наш мы продолжае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ходят дети, читают по очереди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саду своём любим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лись петь, пляс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ё, как музыкан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 для вас сыгра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Эй, берите инструменты: погремушки, бубен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нашего оркестра полетят во все конц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кестр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Лист четвертый  мы отрываем, бабушке стихи читае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ихи для бабуш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родная, милая мо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сех на свете я люблю те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воим морщинкам проведу рукой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свете нету бабушки тако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мы все встаем песню бабушкам спое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полняется песня «Про бабушку» сл. и муз. М. Быстрово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ятый листик, что нам скажет…. его мы отрываем….что же та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у играем,  ну– ка, мамы, не сидите с нами поиграть идите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ы по выбору воспитател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Лист шестой мы отрыва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 дальше продолж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пару наход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танцевать зовит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приглашают ма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ется  танец с мам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раздник подошел к концу, спасибо, что пришли, ещё раз поздравляем всех мы от всей душ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ответное слово родителей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егодня много слов добрых нам сказ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, пляски, пес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е прозвуч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с благодарим и «спасибо говори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53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31:00Z</dcterms:created>
  <dc:creator>Admin</dc:creator>
  <dc:description/>
  <cp:keywords/>
  <dc:language>en-US</dc:language>
  <cp:lastModifiedBy>p427t</cp:lastModifiedBy>
  <cp:lastPrinted>2019-02-04T08:18:00Z</cp:lastPrinted>
  <dcterms:modified xsi:type="dcterms:W3CDTF">2019-02-04T05:24:00Z</dcterms:modified>
  <cp:revision>10</cp:revision>
  <dc:subject/>
  <dc:title>Весенняя фантазия</dc:title>
</cp:coreProperties>
</file>