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неклассная  работа по русскому языку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Кружок </w:t>
      </w:r>
      <w:r>
        <w:rPr>
          <w:b/>
          <w:sz w:val="40"/>
          <w:szCs w:val="40"/>
        </w:rPr>
        <w:t>«Любителей русского языка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Внеклассная  работа по русскому языку составляет неразрывную часть учебно-воспитательного процесса по предмету. Она содействует развитию психических процессов младшего школьника: восприятия, представления, памяти, мышления, речи, развивает познавательную деятельность детей. Развитие пытливости, любознательности каждого ученика, воспитание любви к знаниям, интереса к познавательной деятельности является важной и необходимой задачей, стоящей перед каждым учителем начальной школы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классные занятия по русскому языку  с детьми младшего школьного возраста  помогают решать следующие педагогические задачи: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развитие интереса к языку как учебному предмету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расширение и углубление программного материала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пробуждение потребности у учащихся к самостоятельной работе над познанием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одного слова и над своей речью;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-совершенствование общего языкового развития младших школьников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совершенствовать навыки лингвистического анализа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воспитание любви к великому русскому язык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нятия в кружке строятся на основе занимательности и  учитывают  интересы детей.  Особое  внимание следует уделять созданию положительного эмоционального фон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 планировании кружковой работы подбирались задания игровые, занимательные и задания повышенного уровня  сложно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з хорошего владения словом невозможна никакая познавательная деятельность. Поэтому особое внимание на   занятиях кружка уделяется развитию речи учащихся, на воспитание чувства язык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оставленный материал позволяет показать школьникам, как увлекателен, разнообразен, неисчерпаем мир слова. Школьники увидят «волшебство знакомых слов», поймут, что обычные слова достойны внимания и изучения. Это имеет большое значение для формирования познавательных интересов как основы учебной деятельности. При отборе заданий для кружковой деятельности учитывалось соответствие их содержания требованиям школьной программы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ченики получают возможность решать посильные задачи, выполнять стилистические упражнения, проводить наблюдения над языковыми фактами. Материалы, предлагаемые в  программе, содержат, как правило, проблемную задачу. Трудные, на первый взгляд, задания привлекают школьников своей новизной, необычностью, нестандартностью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едлагаемые материалы  помогут организовать учителю занятия кружка по русскому языку с детьми младшего школьного возраста.  Они могут быть использованы для организации фронтальных, групповых,  индивидуальных и самостоятельных занятий младших школьников.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и организации работы кружка необходимо включать различные виды деятельности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оформление стенда по русскому языку «Веселый задачник», «Знаете ли вы?», выпуск газеты, ведение альбома, в котором каждый может записывать свои впечатления, рассказы, стихи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игротека «Угадайка», «Викторины»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- проведение игр, конкурсов, соревнований, «Грамматических турниров»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читаю важным привлекать школьников для сбора занимательного материала, создания игротеки, выпуска газеты. Эти материалы находятся в доступном для детей месте и хранятся так, чтобы ребенок мог найти понравившийся материа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грамма рассчитана на 34 занят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  <w:t xml:space="preserve">тематический план 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857"/>
        <w:gridCol w:w="6369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деятельности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ы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работы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ое занятие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 ч.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, планирование деятельности,  игры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ы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0 ч.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ание любимых животных, предметов, явлений природы, рассуждение о временах года,  явлениях природы, сочинение юмористических историй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гротека   «Угадайка»  16 ч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имательная грамматик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.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имательный материал по  орфографии, игры, конкурсы, тренинги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отек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ч.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гры, загадки и веселые задания, кроссворды, шарады, викторины, грамматические турниры, ребусы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о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ч.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ль слова в языке, игры со словами и звуками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ВН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 ч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ы, игры,  веселые задания, кроссворды,   викторины, грамматические турниры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ыпуск газеты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4 ч.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ительская работа, сбор  материала,  творческие работы, сообщения на заданную тему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ое занятие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едение итогов, награждение активных детей</w:t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/>
      </w:pPr>
      <w:r>
        <w:rPr>
          <w:b/>
          <w:sz w:val="28"/>
          <w:szCs w:val="28"/>
        </w:rPr>
        <w:t>УГАДАЙКА  (16 ч.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Угадайка» - это  сборник игр, загадок и веселых заданий. Это кроссворды, шарады, викторины, грамматические турниры, ребусы. Они изучаются на занятиях, затем на некоторое время вывешиваются на специальном стенде. После задания отправляются в архив, где хранятся в специальных папках, коробках или файлах. Эти материалы хранятся так, чтобы ученики могли в любое время найти понравившуюся карточку или страничку и вновь ее просмотреть.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читаю очень важным  привлекать детей к сбору и оформлению материалов для сборника. Так постепенно накапливается занимательный  материал и создается  игротека по русскому языку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редлагаемые детям задания не одинаковы по степени трудности, но, опираясь на полученные знания, ученики успешно с ними справляются. Если выполнение задания вызывает у вашего школьника затруднения, то в этом случае полезно показать, что было неверно в решении задачи, каким путем нужно идти, но не предлагать готового решения. Размышления ученика и сравнение  с правильным ответом, помогут школьнику овладеть необходимыми умениями в выполнении сложных заданий.</w:t>
      </w:r>
    </w:p>
    <w:p>
      <w:pPr>
        <w:pStyle w:val="Normal"/>
        <w:spacing w:lineRule="auto" w:line="360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УСК ГАЗЕТЫ</w:t>
        <w:tab/>
        <w:t>(4 ч.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Выпуск газеты очень увлекательное для детей занятие. Каждый может попробовать свои силы в различных видах деятельности. Автор статей, редактор, корректор, художник, фотокорреспондент.  Писать творческие работы и оформлять  их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етский коллектив  делится на группы  временного состава. Школьники объединяются по интересам и выполняют оформительские работы, собирают материал, пишут доклады, сообщения на заданную тему. Такая деятельность позволяет школьнику применять полученные знания и развивать свои творческие возможно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азета может быть рукописной или издаваться при помощи современной техники. Рукописное издание выполняется в единственном экземпляре и вывешивается на всеобщее обозрение, а машинописный текст может быть размножен для каждого члена детского коллектива.</w:t>
      </w:r>
    </w:p>
    <w:p>
      <w:pPr>
        <w:pStyle w:val="Normal"/>
        <w:spacing w:lineRule="auto" w:line="360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ОНКУРСЫ (10 ч.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ие различных конкурсов по русскому языку активизирует познавательную деятельность младших школьников, создает положительный эмоциональный фон, желание учится. Не менее важное значение имеет также эмоциональное развитие школьников, воспитание целеустремленности, любознательности и трудолюбия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Основная педагогическая задача конкурсов это развитие речи школьников. Участие в конкурсах позволит расширить активный, пассивный и потенциальный словарь школьника, познакомить с богатством русского язык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ы конкурсов близки и понятны младшим школьникам. Это описание любимых животных, предметов, явлений природы, рассуждение о временах года,  явлениях природы, сочинение юмористических историй.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Участвуя в создании работ на заданную тему, школьники закрепляют полученные навыки и приобретают новые знания и умения: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умение создавать собственные высказывания, небольшие по объему, с одной двумя микротемами,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научатся выражать главную мысль, составлять различные по жанру тексты: рецепты, инструкции, отзывы, этюды, объявления, юмористические рассказы,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понятно и логично доводить до читателей основное содержание посредством употребления оценочных слов и  выражений, употребляя синонимы и антонимы,  пословицы и поговорки,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 создавать собственные высказывания с соблюдением композиционных особенностей (начало, основная часть, концовка),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6T15:07:00Z</dcterms:created>
  <dc:creator>1</dc:creator>
  <dc:description/>
  <cp:keywords/>
  <dc:language>en-US</dc:language>
  <cp:lastModifiedBy>ChechenevaNG</cp:lastModifiedBy>
  <cp:lastPrinted>2005-03-11T19:58:00Z</cp:lastPrinted>
  <dcterms:modified xsi:type="dcterms:W3CDTF">2019-02-08T05:41:00Z</dcterms:modified>
  <cp:revision>16</cp:revision>
  <dc:subject/>
  <dc:title>ПОЯСНИТЕЛЬНАЯ ЗАПИСКА</dc:title>
</cp:coreProperties>
</file>