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„</w:t>
      </w:r>
      <w:r>
        <w:rPr>
          <w:sz w:val="28"/>
          <w:szCs w:val="28"/>
          <w:lang w:val="de-DE"/>
        </w:rPr>
        <w:t>Wege des “weissen Goldes“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</w:t>
      </w:r>
      <w:r>
        <w:rPr>
          <w:sz w:val="28"/>
          <w:szCs w:val="28"/>
          <w:lang w:val="de-DE"/>
        </w:rPr>
        <w:t xml:space="preserve">Salz ist die beliebteste Substanz in der Küche, es wird zu allen Gerichten beim Kochen und bei Bedarf vor dem Gebrauch hinzugefügt. Die Leute kaufen es in Geschäften oder Supermärkten , aber keiner von Ihnen denkt darüber nach, wie sie in die Regale kam. Darüber wird es hier sprechen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Als eine Person zum ersten Mal Salz fand und Ihr Essen würzte - weiß niemand. Es ist nur eines klar: Salz begann vor vielen Jahrtausenden zu produzieren, und salzpromusel war einer der ältesten. Nach seiner Herkunft ist Salz ein Sediment. Es wird angenommen, dass bis zu 70% aller Salzreserven weltweit als Folge der Verdampfung aus den Gewässern des Weltmeeres gebildet werden konnt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t>Heutzutage gibt es viele Möglichkeiten, Salz zu extrahieren. Wie: "Vakuum-Extraktion", "Extraktion von selbst-suggestivesalz aus Salzseen", " Bergwerk-Extraktion "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t xml:space="preserve">Viele Salzminen verwenden leistungsstarke Elektrobagger, Stanzmaschinen, selbstfahrende Bohrgeräte, Bergbau-Mähdrescher und Elektrolokomotiven .Nach der Extraktion wird das Salz von Fremdkörpern gereinigt und sofort verpackt, wo es extrahiert wird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de-DE"/>
        </w:rPr>
        <w:t>Als Nächstes werden die verpackten Produkte in das Lagerhaus geliefert, wonach sie in den Geschäften und Orten transportiert wird, an denen sie benötigt wird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t>Wir kaufen es in Geschäften, die in Pakete mit verschiedenen Inschriften «Salz-jodiertes», «Salz-Meer», «Salz-mittelschleifen» und anderen verteilt sind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de-DE"/>
        </w:rPr>
        <w:t>Das ist der ganze Weg des Salzes aus der Mine direkt zu uns auf den Tisch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28:00Z</dcterms:created>
  <dc:creator>ws</dc:creator>
  <dc:description/>
  <cp:keywords/>
  <dc:language>en-US</dc:language>
  <cp:lastModifiedBy>Наташа</cp:lastModifiedBy>
  <dcterms:modified xsi:type="dcterms:W3CDTF">2019-02-24T09:51:00Z</dcterms:modified>
  <cp:revision>5</cp:revision>
  <dc:subject/>
  <dc:title>Anleitung zum Ausfüllen des Bewerbungsformulars für Präsenzseminare</dc:title>
</cp:coreProperties>
</file>