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пано - Савченская основная общеобразовательная школа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ютинского района Ростовской области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426"/>
        <w:gridCol w:w="3370"/>
      </w:tblGrid>
      <w:tr>
        <w:trPr>
          <w:trHeight w:val="2334" w:hRule="atLeast"/>
        </w:trPr>
        <w:tc>
          <w:tcPr>
            <w:tcW w:w="366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на заседани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A442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Методического совета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Протокол № 1 от 27.08.2018г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Председатель МС ______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/                           /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на заседании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Протокол  №1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4A442A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4A442A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.2018г.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46" w:hanging="0"/>
              <w:rPr>
                <w:rFonts w:ascii="Times New Roman" w:hAnsi="Times New Roman" w:eastAsia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46" w:hanging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46" w:hanging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МБОУ Степано - Савченскойо ООШ ___________ /Т.Н.Буряченко/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46" w:hanging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 xml:space="preserve">Приказ  №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46" w:hanging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  <w:t>от 29.08.2018г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olor w:val="4A44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42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ностранному языку (английскому языку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 9  класс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8-2019 учебный год  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ла: Шумская Е.Н.</w:t>
      </w:r>
    </w:p>
    <w:p>
      <w:pPr>
        <w:pStyle w:val="Normal"/>
        <w:shd w:fill="FFFFFF" w:val="clear"/>
        <w:suppressAutoHyphens w:val="true"/>
        <w:autoSpaceDE w:val="false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английского языка,</w:t>
      </w:r>
    </w:p>
    <w:p>
      <w:pPr>
        <w:pStyle w:val="Normal"/>
        <w:shd w:fill="FFFFFF" w:val="clear"/>
        <w:suppressAutoHyphens w:val="true"/>
        <w:autoSpaceDE w:val="false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й квалификационной категории</w:t>
      </w:r>
    </w:p>
    <w:p>
      <w:pPr>
        <w:pStyle w:val="Normal"/>
        <w:shd w:fill="FFFFFF" w:val="clear"/>
        <w:suppressAutoHyphens w:val="true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Степано - Савченский</w:t>
      </w:r>
    </w:p>
    <w:p>
      <w:pPr>
        <w:sectPr>
          <w:footerReference w:type="default" r:id="rId2"/>
          <w:type w:val="nextPage"/>
          <w:pgSz w:w="11906" w:h="16838"/>
          <w:pgMar w:left="1134" w:right="1701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для учащихся 9 классов составлена на основе следующих нормативных документов 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Закона РФ об Образовании от 29.12.12. №273-Ф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2) Образовательной программы МБОУ Степано-СавченскойООШ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)Примерной   программы основного общего образования по иностранным языкам (английский язык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)Авторской программы </w:t>
      </w:r>
      <w:r>
        <w:rPr>
          <w:rFonts w:cs="Times New Roman" w:ascii="Times New Roman" w:hAnsi="Times New Roman"/>
          <w:sz w:val="24"/>
          <w:szCs w:val="24"/>
        </w:rPr>
        <w:t>курса английского языка к УМК 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для учащихся 9  класса общеобразовательных учреждений (авт. В.П. Кузовлев и др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УМК </w:t>
      </w:r>
      <w:r>
        <w:rPr>
          <w:rFonts w:cs="Times New Roman" w:ascii="Times New Roman" w:hAnsi="Times New Roman"/>
          <w:sz w:val="24"/>
          <w:szCs w:val="24"/>
        </w:rPr>
        <w:t>Кузовлева В.П «Английский язык. Учебник  для    9-го   класса  общеобразовательных  учреждений», М. , «Просвещение», 2014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для 9 класса  рассчитана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99 час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 часа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и задачи обучения английскому языку (АЯ) в 9 классе основной школы в рамках данного курса направлены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более глубокого представления о роли и значимости АЯ в жизни современного человека и поликультурного мира, приобретение нового опыта использования АЯ как средства межкультурного общения, как инструмента познания мира и культуры других на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активной жизненной позиции. Учащиеся основной школы должны иметь возможность обсуждать актуальные события из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формирование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продолжится работа по расширению лингвистического кругозора, у них углубится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основ коммуникативной культуры. Уча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пособности представлять на АЯ родную культуру в письменной и устной форме об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ЛАНИРУЕМЫЕ  Результаты освоения программы по английскому языку в 9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, поддерживать и заканчивать раз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лимент, п</w:t>
      </w:r>
      <w:r>
        <w:rPr>
          <w:rFonts w:cs="Times New Roman" w:ascii="Times New Roman" w:hAnsi="Times New Roman"/>
          <w:sz w:val="24"/>
          <w:szCs w:val="24"/>
        </w:rPr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rFonts w:cs="Times New Roman" w:ascii="Times New Roman" w:hAnsi="Times New Roman"/>
          <w:iCs/>
          <w:sz w:val="24"/>
          <w:szCs w:val="24"/>
        </w:rPr>
        <w:t>ыражать сомнение,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е мнение и обосновывать его и т.д.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ить с позиции спрашивающего на позицию отвечающего и на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основные коммуникативные типы речи: описание, сообщение, рассказ, рассу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сообщения на заданную тему на основе прочитанного/услыш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сообщения по результатам выполнения проект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ь в нормальном тем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ь логично и связ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ровень возможной подготовки обучающегося: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уме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ь эмоциональную поддержку партнера, в том числе с помощью комплимен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елать сообщение на заданную тему на основе прочитанно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ратко излагать результаты выполненной проектной работ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rFonts w:cs="Times New Roman" w:ascii="Times New Roman" w:hAnsi="Times New Roman"/>
          <w:bCs/>
          <w:sz w:val="24"/>
          <w:szCs w:val="24"/>
        </w:rPr>
        <w:t>предвосхищать содержание внутри текста;</w:t>
      </w:r>
      <w:r>
        <w:rPr>
          <w:rFonts w:cs="Times New Roman" w:ascii="Times New Roman" w:hAnsi="Times New Roman"/>
          <w:sz w:val="24"/>
          <w:szCs w:val="24"/>
        </w:rPr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rFonts w:cs="Times New Roman" w:ascii="Times New Roman" w:hAnsi="Times New Roman"/>
          <w:sz w:val="24"/>
          <w:szCs w:val="24"/>
          <w:u w:val="single"/>
        </w:rPr>
        <w:t>жанров</w:t>
      </w:r>
      <w:r>
        <w:rPr>
          <w:rFonts w:cs="Times New Roman" w:ascii="Times New Roman" w:hAnsi="Times New Roman"/>
          <w:sz w:val="24"/>
          <w:szCs w:val="24"/>
        </w:rPr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rFonts w:cs="Times New Roman" w:ascii="Times New Roman" w:hAnsi="Times New Roman"/>
          <w:sz w:val="24"/>
          <w:szCs w:val="24"/>
          <w:u w:val="single"/>
        </w:rPr>
        <w:t>определять:</w:t>
      </w:r>
      <w:r>
        <w:rPr>
          <w:rFonts w:cs="Times New Roman" w:ascii="Times New Roman" w:hAnsi="Times New Roman"/>
          <w:sz w:val="24"/>
          <w:szCs w:val="24"/>
        </w:rPr>
        <w:t xml:space="preserve"> главное предложение в абзаце (тексте) и предложения, подчинённые главному предложению; 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читать с целью полного понимания </w:t>
      </w:r>
      <w:r>
        <w:rPr>
          <w:rFonts w:cs="Times New Roman" w:ascii="Times New Roman" w:hAnsi="Times New Roman"/>
          <w:bCs/>
          <w:sz w:val="24"/>
          <w:szCs w:val="24"/>
        </w:rPr>
        <w:t>на уровне смысла и критического осмысления содержания (</w:t>
      </w:r>
      <w:r>
        <w:rPr>
          <w:rFonts w:cs="Times New Roman" w:ascii="Times New Roman" w:hAnsi="Times New Roman"/>
          <w:sz w:val="24"/>
          <w:szCs w:val="24"/>
        </w:rPr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рпретировать информацию, представленную в графиках, таблицах, иллюстрациях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звлекать культурологические сведения из аутентичных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выборочный перевод с английского языка на рус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ровень возможной подготовки обучающегося: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iCs/>
          <w:sz w:val="24"/>
          <w:szCs w:val="24"/>
        </w:rPr>
        <w:t>пользоваться сносками и лингвострановедческим справочник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понимать звучащую речь с различной глубиной, точностью и полнотой восприятия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стью понимать речь учителя и одноклассников, а также 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содержание услышанного с личным опыт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выводы по содержанию услышанного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жать собственное мнение по поводу услышанного.</w:t>
      </w:r>
    </w:p>
    <w:p>
      <w:pPr>
        <w:pStyle w:val="Normal"/>
        <w:widowControl w:val="false"/>
        <w:tabs>
          <w:tab w:val="clear" w:pos="708"/>
          <w:tab w:val="left" w:pos="5013" w:leader="none"/>
          <w:tab w:val="center" w:pos="729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ровень возможной подготовки обучающего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основную мысль в воспринимаемом на слух текст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электронные (интернет-) со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записи (выписки из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устные высказывания в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олнять таблицы, делая выписки из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атко излагать собственную точку зрения (в т.ч. по поводу прочитанного или услышанн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адекватный стиль изложения (формальный / неформальный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ровень возможной подготовки обучающего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уметь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письменную речь на иностранном языке в ходе проектно-исследовательск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сать личное письмо  без опоры на образец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план/тезисы устного или письменного сообще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Языковые знания и навык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Лексическая сторона речи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го этикета) в ситуациях общения в пределах тематики основной общеобразовательной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бирать значение многозначных слов в соответствии с контекс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и использовать явления синонимии / антонимии и лексической сочетаем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ровень возможной подготовки обучающего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знать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зыковой материа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идиоматические выражения, оценочную лексику, единицы речевого этикета, обслуживающие ситуации общения в рамках новых те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находить различия между явлениями синонимии и антоним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Style17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ть распознавать, понимать и использовать в речи основные морфологические формы и синтаксические конструкции английского язы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ровень возможной подготовки обучающего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знать знач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матическ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ений в расширенном объеме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- </w:t>
      </w:r>
      <w:r>
        <w:rPr>
          <w:rFonts w:cs="Times New Roman"/>
          <w:color w:val="000000"/>
          <w:lang w:val="ru-RU"/>
        </w:rPr>
        <w:t xml:space="preserve"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 </w:t>
      </w:r>
      <w:r>
        <w:rPr>
          <w:rFonts w:cs="Times New Roman"/>
          <w:lang w:val="ru-RU"/>
        </w:rPr>
        <w:t>-</w:t>
      </w:r>
      <w:r>
        <w:rPr>
          <w:rFonts w:cs="Times New Roman"/>
          <w:color w:val="000000"/>
          <w:lang w:val="ru-RU"/>
        </w:rPr>
        <w:t xml:space="preserve">распознавать в речи предложения с конструкциями as … as; not so … as; either … or; neither … nor; </w:t>
      </w:r>
      <w:r>
        <w:rPr>
          <w:rFonts w:cs="Times New Roman"/>
          <w:color w:val="000000"/>
          <w:shd w:fill="FFFFFF" w:val="clear"/>
          <w:lang w:val="ru-RU"/>
        </w:rPr>
        <w:t>распознавать в речи условные предложения нереального характера (</w:t>
      </w:r>
      <w:r>
        <w:rPr>
          <w:rFonts w:cs="Times New Roman"/>
          <w:color w:val="000000"/>
          <w:shd w:fill="FFFFFF" w:val="clear"/>
        </w:rPr>
        <w:t>Conditional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II</w:t>
      </w:r>
      <w:r>
        <w:rPr>
          <w:rFonts w:cs="Times New Roman"/>
          <w:color w:val="000000"/>
          <w:shd w:fill="FFFFFF" w:val="clear"/>
          <w:lang w:val="ru-RU"/>
        </w:rPr>
        <w:t xml:space="preserve"> — </w:t>
      </w:r>
      <w:r>
        <w:rPr>
          <w:rFonts w:cs="Times New Roman"/>
          <w:color w:val="000000"/>
          <w:shd w:fill="FFFFFF" w:val="clear"/>
        </w:rPr>
        <w:t>If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I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were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you</w:t>
      </w:r>
      <w:r>
        <w:rPr>
          <w:rFonts w:cs="Times New Roman"/>
          <w:color w:val="000000"/>
          <w:shd w:fill="FFFFFF" w:val="clear"/>
          <w:lang w:val="ru-RU"/>
        </w:rPr>
        <w:t xml:space="preserve">, </w:t>
      </w:r>
      <w:r>
        <w:rPr>
          <w:rFonts w:cs="Times New Roman"/>
          <w:color w:val="000000"/>
          <w:shd w:fill="FFFFFF" w:val="clear"/>
        </w:rPr>
        <w:t>I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would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start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learning</w:t>
      </w:r>
      <w:r>
        <w:rPr>
          <w:rFonts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hd w:fill="FFFFFF" w:val="clear"/>
        </w:rPr>
        <w:t>French</w:t>
      </w:r>
      <w:r>
        <w:rPr>
          <w:rFonts w:cs="Times New Roman"/>
          <w:color w:val="000000"/>
          <w:shd w:fill="FFFFFF" w:val="clear"/>
          <w:lang w:val="ru-RU"/>
        </w:rPr>
        <w:t>);</w:t>
      </w:r>
    </w:p>
    <w:p>
      <w:pPr>
        <w:pStyle w:val="Msonormalcxspmiddlecxspmiddle"/>
        <w:spacing w:before="0" w:after="0"/>
        <w:jc w:val="both"/>
        <w:rPr/>
      </w:pPr>
      <w:r>
        <w:rPr>
          <w:rFonts w:cs="Times New Roman"/>
          <w:lang w:val="ru-RU"/>
        </w:rPr>
        <w:t>- </w:t>
      </w:r>
      <w:r>
        <w:rPr>
          <w:rFonts w:cs="Times New Roman"/>
          <w:color w:val="000000"/>
          <w:lang w:val="ru-RU"/>
        </w:rPr>
        <w:t xml:space="preserve">использовать в речи глаголы во временны́х формах действительного залога: </w:t>
      </w:r>
      <w:r>
        <w:rPr>
          <w:rFonts w:cs="Times New Roman"/>
          <w:color w:val="000000"/>
        </w:rPr>
        <w:t>Pas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Perfect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Presen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Perfec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Continuous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Future</w:t>
      </w:r>
      <w:r>
        <w:rPr>
          <w:rFonts w:cs="Times New Roman"/>
          <w:color w:val="000000"/>
          <w:lang w:val="ru-RU"/>
        </w:rPr>
        <w:t>-</w:t>
      </w:r>
      <w:r>
        <w:rPr>
          <w:rFonts w:cs="Times New Roman"/>
          <w:color w:val="000000"/>
        </w:rPr>
        <w:t>in</w:t>
      </w:r>
      <w:r>
        <w:rPr>
          <w:rFonts w:cs="Times New Roman"/>
          <w:color w:val="000000"/>
          <w:lang w:val="ru-RU"/>
        </w:rPr>
        <w:t>-</w:t>
      </w:r>
      <w:r>
        <w:rPr>
          <w:rFonts w:cs="Times New Roman"/>
          <w:color w:val="000000"/>
        </w:rPr>
        <w:t>the</w:t>
      </w:r>
      <w:r>
        <w:rPr>
          <w:rFonts w:cs="Times New Roman"/>
          <w:color w:val="000000"/>
          <w:lang w:val="ru-RU"/>
        </w:rPr>
        <w:t>-</w:t>
      </w:r>
      <w:r>
        <w:rPr>
          <w:rFonts w:cs="Times New Roman"/>
          <w:color w:val="000000"/>
        </w:rPr>
        <w:t>Past</w:t>
      </w:r>
      <w:r>
        <w:rPr>
          <w:rFonts w:cs="Times New Roman"/>
          <w:color w:val="000000"/>
          <w:lang w:val="ru-RU"/>
        </w:rPr>
        <w:t>;</w:t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Msonormalcxspmiddlecxspmiddle"/>
        <w:spacing w:before="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lang w:val="ru-RU"/>
        </w:rPr>
        <w:t>- </w:t>
      </w:r>
      <w:r>
        <w:rPr>
          <w:rFonts w:cs="Times New Roman"/>
          <w:color w:val="000000"/>
          <w:lang w:val="ru-RU"/>
        </w:rPr>
        <w:t xml:space="preserve">употреблять в речи глаголы в формах страдательного залога: </w:t>
      </w:r>
      <w:r>
        <w:rPr>
          <w:rFonts w:cs="Times New Roman"/>
          <w:color w:val="000000"/>
        </w:rPr>
        <w:t>Futur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Simple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Passive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Presen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Perfect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Passive</w:t>
      </w:r>
      <w:r>
        <w:rPr>
          <w:rFonts w:cs="Times New Roman"/>
          <w:color w:val="000000"/>
          <w:lang w:val="ru-RU"/>
        </w:rPr>
        <w:t xml:space="preserve">; распознавать и употреблять в речи модальные глаголы </w:t>
      </w:r>
      <w:r>
        <w:rPr>
          <w:rFonts w:cs="Times New Roman"/>
          <w:color w:val="000000"/>
        </w:rPr>
        <w:t>need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shall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might</w:t>
      </w:r>
      <w:r>
        <w:rPr>
          <w:rFonts w:cs="Times New Roman"/>
          <w:color w:val="000000"/>
          <w:lang w:val="ru-RU"/>
        </w:rPr>
        <w:t xml:space="preserve">, </w:t>
      </w:r>
      <w:r>
        <w:rPr>
          <w:rFonts w:cs="Times New Roman"/>
          <w:color w:val="000000"/>
        </w:rPr>
        <w:t>would</w:t>
      </w:r>
      <w:r>
        <w:rPr>
          <w:rFonts w:cs="Times New Roman"/>
          <w:color w:val="000000"/>
          <w:lang w:val="ru-RU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 рассматривают ИЯ как «образовательную дисциплину», которая обладает огромным потенциалом, способным внести весомый вклад в становление ученика как гражданина России и индивидуа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здана на основе современной научной концепции иноязычного образования «Развитие индивидуальности в диалоге культур», разработанной профессором Е. И. Пассовым (М.: Просвещение, 20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анной концепции, 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 основной ступени иноязычное образование направлено на дальнейшее развитие и совершенствование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педагогическим содержанием, то есть духовными ценностями родной и мировой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ми на основной ступени являются </w:t>
      </w:r>
      <w:r>
        <w:rPr>
          <w:rFonts w:cs="Times New Roman" w:ascii="Times New Roman" w:hAnsi="Times New Roman"/>
          <w:i/>
          <w:sz w:val="24"/>
          <w:szCs w:val="24"/>
        </w:rPr>
        <w:t>учебный и воспитательный аспекты</w:t>
      </w:r>
      <w:r>
        <w:rPr>
          <w:rFonts w:cs="Times New Roman" w:ascii="Times New Roman" w:hAnsi="Times New Roman"/>
          <w:sz w:val="24"/>
          <w:szCs w:val="24"/>
        </w:rPr>
        <w:t>, которые опираются на познавательный и развивающи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как система ценностей является содержанием образования, овладевая которой ученик становится человеком духов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овладения иноязычной культурой через об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комплек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речемыслительной активности и самосто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цип индивидуализации процесса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цип функцион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цип ситу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нцип новиз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иноязычного образования эффективным. Фактически процесс иноязычного образования является моделью процесса общения, в котором учитель и ученик выступают как личностно равные речевые партнё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ё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умения учиться</w:t>
      </w:r>
      <w:r>
        <w:rPr>
          <w:rFonts w:cs="Times New Roman" w:ascii="Times New Roman" w:hAnsi="Times New Roman"/>
          <w:strike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ё это и закладывает основы реального диалога культу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Досуг и увлечения. (47 часов). </w:t>
      </w:r>
      <w:r>
        <w:rPr>
          <w:rFonts w:cs="Times New Roman" w:ascii="Times New Roman" w:hAnsi="Times New Roman"/>
          <w:sz w:val="24"/>
          <w:szCs w:val="24"/>
        </w:rPr>
        <w:t>Знаменитые писатели и их произведения. Литературная карта страны. Литературные жанры. Предпочтения подростков в чтении. Любимые писатели, произведения. Выбор книги в качестве подарка. Музыкальные стили и композиторы, их произведения. Музыкальная карта страны. История рок - и поп-музыки, наиболее известные исполнители, их произведения. Музыкальные предпочтения. Променад - конц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е образование. (17 часов). </w:t>
      </w:r>
      <w:r>
        <w:rPr>
          <w:rFonts w:cs="Times New Roman" w:ascii="Times New Roman" w:hAnsi="Times New Roman"/>
          <w:sz w:val="24"/>
          <w:szCs w:val="24"/>
        </w:rPr>
        <w:t>Типы школ в Британии, США и России, сходства и различия в системах образования. Лучшие школы. Моя школа. Мой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р профессий. (15 часов). </w:t>
      </w:r>
      <w:r>
        <w:rPr>
          <w:rFonts w:cs="Times New Roman" w:ascii="Times New Roman" w:hAnsi="Times New Roman"/>
          <w:sz w:val="24"/>
          <w:szCs w:val="24"/>
        </w:rPr>
        <w:t>Популярные и перспективные профессии. Умения и качества, необходимые для определённой профессии. Выбор и поиск работы. Трудоустройство подростков. Работа и обучение за рубежом. Необычные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ловек и окружающий мир.  (16 часов). </w:t>
      </w:r>
      <w:r>
        <w:rPr>
          <w:rFonts w:cs="Times New Roman" w:ascii="Times New Roman" w:hAnsi="Times New Roman"/>
          <w:sz w:val="24"/>
          <w:szCs w:val="24"/>
        </w:rPr>
        <w:t>Благотворительные организации и меропри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массовой информации. </w:t>
      </w:r>
      <w:r>
        <w:rPr>
          <w:rFonts w:cs="Times New Roman" w:ascii="Times New Roman" w:hAnsi="Times New Roman"/>
          <w:sz w:val="24"/>
          <w:szCs w:val="24"/>
        </w:rPr>
        <w:t>Радио, телевидение: каналы, фильмы и программы. Любимые передачи. Пресса: виды периодических изданий. Периодика для подростков. Интернет. Роль и влияние средств массовой информации на жизнь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ы изучаемого языка и родная страна. (4 часа). </w:t>
      </w:r>
      <w:r>
        <w:rPr>
          <w:rFonts w:cs="Times New Roman" w:ascii="Times New Roman" w:hAnsi="Times New Roman"/>
          <w:sz w:val="24"/>
          <w:szCs w:val="24"/>
        </w:rPr>
        <w:t>Место страны в мире, достижения мирово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примечательности. Выдающиеся личности, лауреаты Нобелевской премии. Языки, роль английского/русского языка в мире. Изучение иностранных языков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                                  Тематическое планирование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86"/>
        <w:gridCol w:w="760"/>
        <w:gridCol w:w="1546"/>
        <w:gridCol w:w="1312"/>
        <w:gridCol w:w="1601"/>
      </w:tblGrid>
      <w:tr>
        <w:trPr>
          <w:trHeight w:val="51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1. Чтение в нашей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2. Музыка в наш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3.  Средства массов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4. Система среднего образован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5. Моя будущая профес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6. Моя страна в мировом сообщест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7. Школьный ежегод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– 24 час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 xml:space="preserve"> 1. Чтение…Почему нет?</w:t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5"/>
        <w:gridCol w:w="15"/>
        <w:gridCol w:w="382"/>
        <w:gridCol w:w="567"/>
        <w:gridCol w:w="1985"/>
        <w:gridCol w:w="2268"/>
        <w:gridCol w:w="2268"/>
        <w:gridCol w:w="992"/>
        <w:gridCol w:w="283"/>
        <w:gridCol w:w="1276"/>
        <w:gridCol w:w="425"/>
        <w:gridCol w:w="993"/>
        <w:gridCol w:w="567"/>
        <w:gridCol w:w="1275"/>
        <w:gridCol w:w="1843"/>
        <w:gridCol w:w="2015"/>
        <w:gridCol w:w="2015"/>
        <w:gridCol w:w="2015"/>
        <w:gridCol w:w="2015"/>
        <w:gridCol w:w="2015"/>
        <w:gridCol w:w="2015"/>
        <w:gridCol w:w="2015"/>
        <w:gridCol w:w="2015"/>
      </w:tblGrid>
      <w:tr>
        <w:trPr>
          <w:trHeight w:val="342" w:hRule="atLeast"/>
        </w:trPr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 (сопутствующая задач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материа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контроля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ие вкусы подрост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Новая лексика по теме «Чтен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ие вкусы подрост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 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, упр.2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ими писателями славится ваша стран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Биография Чарльза Диккенса, портр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ими писателями славится ваша стран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Биография Агаты Кристи, портр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ими писателями славится ваша стран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 xml:space="preserve">Словообразование, суффикс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-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ие литературные места есть в вашей стран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окультурной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Информация о писателях в Великобрита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 1), 2), упр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тестирование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ие книги ты любишь чита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чт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ение реклам кни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2), упр.2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о вы предпочитаете: книги или фильмы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их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Дискуссия «Книги и фильмы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ую книгу купи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их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олевая игра «В книжном магазин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, диалог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ы можете написать обзор книг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ись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авила написания отзыва о книг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3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материал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,2,3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…Почему нет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ись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Защита проек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…Почему нет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в чтении и аудир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Listening and Reading Comprehensio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liam Shakespea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ish teenager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…Почему нет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Use of English. Cultural Awareness Speaking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…Почему нет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нализ ошибок в контрольной работ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начинается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Музыкальный тур в Брит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Новая лексика по теме «Музы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 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Музыкальный тур в Брит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Музыка в России и Великобри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Ты знаешь историю поп, рок музык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окультурной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История развития музыкальных жан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2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Ты знаешь историю поп, рок музык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Мое любимое музыкальное на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ую музыку ты любиш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ыражение своего мнения (репли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 3), 4), 5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рок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чт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ение отрывка книги Н. Хин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uddy’s Son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Ex.4),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-презентация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ы собираетесь на концерт завтр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их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оставление диалога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4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о такое выпускно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аудир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удирование с полным поним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2), упр.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Ролевая иг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exac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ы можете написать благодарственное письм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ись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авила написания благодарственного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ворения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– 23 часа</w:t>
      </w:r>
      <w:r>
        <w:rPr/>
        <w:t xml:space="preserve">. </w:t>
      </w:r>
    </w:p>
    <w:tbl>
      <w:tblPr>
        <w:tblW w:w="3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63"/>
        <w:gridCol w:w="12"/>
        <w:gridCol w:w="84"/>
        <w:gridCol w:w="283"/>
        <w:gridCol w:w="567"/>
        <w:gridCol w:w="1843"/>
        <w:gridCol w:w="2410"/>
        <w:gridCol w:w="1842"/>
        <w:gridCol w:w="284"/>
        <w:gridCol w:w="1134"/>
        <w:gridCol w:w="1559"/>
        <w:gridCol w:w="284"/>
        <w:gridCol w:w="1134"/>
        <w:gridCol w:w="283"/>
        <w:gridCol w:w="1701"/>
        <w:gridCol w:w="1701"/>
        <w:gridCol w:w="1922"/>
        <w:gridCol w:w="1922"/>
        <w:gridCol w:w="1922"/>
        <w:gridCol w:w="1922"/>
        <w:gridCol w:w="1922"/>
        <w:gridCol w:w="1922"/>
        <w:gridCol w:w="1922"/>
        <w:gridCol w:w="1922"/>
      </w:tblGrid>
      <w:tr>
        <w:trPr>
          <w:trHeight w:val="342" w:hRule="atLeast"/>
        </w:trPr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 (сопутствующая задача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материа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контроля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начинается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ись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1,2,3, упр.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начинается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в чтении и говоре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Reading and Listening Comprehen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zz and countr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Frank Sinat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самостоятельной работы в течение урок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начинается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Use of English. Writing. Role Play. Oral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начинается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нализ ошибок в т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нов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</w:tr>
      <w:tr>
        <w:trPr>
          <w:trHeight w:val="1272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 в цифрах и фак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Новая лексика по теме «СМ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 в цифрах и фак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опросительные предлож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er ex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3 2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ой канал ты выбереш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ение о компании ВВ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 2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колько ты смотришь телевизор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свенная речь, согласование време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8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 может повлиять на вашу жизн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свенная речь с модальными глагол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, 3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3 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рок чтения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чт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исковое чтение отрывка книги Р. Даля «Матильд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er ex.5 What’s wrong with the telly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7), 8), 9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,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ие новост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есса Великобрита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2),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ой ты фанат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аудир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удирование с полным понима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1 2), 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чему Интернет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ргументы убеж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, 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Извините! Что вы сказал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олевая игра “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My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foreign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friend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ово ваше любимое ТВ-шо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окультурной компет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равнение ТВ-программ России и Великобрита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, 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о такое журналы для подрост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 чт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Журналы для подро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,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24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новост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в пись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Защита прое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новост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в чтении и аудир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Reading and Listening Comprehensio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Newsround webs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Teenagers’ attitudes to advert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Работа с раздаточным материалом: контрольная работа на 2 варианта.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exact"/>
          <w:cantSplit w:val="true"/>
        </w:trPr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новост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Use of English. Cultural Awareness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Speak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Role Play. Oral Repor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sessment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 xml:space="preserve"> Анализ ошибок в тестах</w:t>
            </w:r>
          </w:p>
        </w:tc>
        <w:tc>
          <w:tcPr>
            <w:tcW w:w="153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</w:rPr>
        <w:t>четверт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Unit 4. </w:t>
      </w:r>
      <w:r>
        <w:rPr>
          <w:rFonts w:cs="Times New Roman" w:ascii="Times New Roman" w:hAnsi="Times New Roman"/>
          <w:b/>
          <w:sz w:val="24"/>
          <w:szCs w:val="24"/>
        </w:rPr>
        <w:t>В какую школу ты ходишь</w:t>
      </w:r>
      <w:r>
        <w:rPr/>
        <w:t xml:space="preserve">? </w:t>
      </w:r>
    </w:p>
    <w:tbl>
      <w:tblPr>
        <w:tblW w:w="3168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373"/>
        <w:gridCol w:w="29"/>
        <w:gridCol w:w="29"/>
        <w:gridCol w:w="381"/>
        <w:gridCol w:w="565"/>
        <w:gridCol w:w="1833"/>
        <w:gridCol w:w="2396"/>
        <w:gridCol w:w="1832"/>
        <w:gridCol w:w="1410"/>
        <w:gridCol w:w="1551"/>
        <w:gridCol w:w="141"/>
        <w:gridCol w:w="1269"/>
        <w:gridCol w:w="140"/>
        <w:gridCol w:w="1833"/>
        <w:gridCol w:w="1692"/>
        <w:gridCol w:w="2004"/>
        <w:gridCol w:w="2004"/>
        <w:gridCol w:w="2004"/>
        <w:gridCol w:w="2004"/>
        <w:gridCol w:w="2004"/>
        <w:gridCol w:w="2004"/>
        <w:gridCol w:w="2004"/>
        <w:gridCol w:w="2004"/>
      </w:tblGrid>
      <w:tr>
        <w:trPr>
          <w:trHeight w:val="342" w:hRule="atLeast"/>
        </w:trPr>
        <w:tc>
          <w:tcPr>
            <w:tcW w:w="174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 (сопутствующая задача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материал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контроля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школы существуют в вашей стране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Новая лексика по теме «Школ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 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ие школы существуют в вашей стране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истемы образования в России и Великобритан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 2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91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о вы можете сделать, когда обязательное образование закончится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ысшее образование в Великобритании и в Росс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2 2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2 1) Упр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0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хожи ли британская и американская системы образования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окультурной компетен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Образование в Великобритании и СШ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1 2), 3) 4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Я хотел бы знать, если.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опросы в косвенной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 4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Я хотел бы знать, если.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опросы в косвенной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er ex.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 1), 2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 какой школе лучше учиться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Обсуждение проблем образ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 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рок чт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чт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Детальное чтение отрывка книги Б. Карс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er ex.6 “Think Big”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), 7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2), 3), 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ой предмет выбрать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их ум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ыражение одобрения Составление диало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 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, 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Хорошие новости, плохие нов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оисковом чт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ение и обсуждение тек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1 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Хорошие новости, плохие нов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оюзные сло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Summar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Могли бы вы написать мне о вашей школе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исьм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равнение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лов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 xml:space="preserve"> AE  (American English)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 xml:space="preserve"> BE (British English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материа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4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ую школу ты ходишь?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исьме, говор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. Защита проек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ую школу ты ходишь?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в чтении и аудирова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Reading and Listening Comprehensi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s in Britain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Test results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ую школу ты ходишь?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Use of English. Cultural Awarene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Role Play. Oral Repor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9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ую школу ты ходишь?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в говорении и письм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нализ ошибок в тест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– что следующ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</w:tr>
      <w:tr>
        <w:trPr>
          <w:trHeight w:val="1134" w:hRule="exac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овы ваши идеи о работе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Новая лексика по теме «Професси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1 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овы ваши идеи о работе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Моя будущая профе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4, 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ы приняли ваше решение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иказания/ просьбы в косвенной ре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Есть некоторые подсказки для подростков, ищущих работу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Фразовые глагол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2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Есть традиционно мужские и женские профессии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чт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исковое чтение отрывка книги Д.Гришема «Клиент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 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а и работа за границей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аудирова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удирование без опоры на тек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,2,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дростки должны работать в то время, когда они в школе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еплики для аргументир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 4), упр.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рок чт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чт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ение под руководством отрывка книги М. Гартвей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er ex.7 “Bright Particular Star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аботаете ли вы во время летних каникул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исьм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авила написания резю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 (А,В,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то такое гэп на год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абота в парах и групп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3,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– что следующее?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аудирова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удиро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слушивание текст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1.0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– что следующее?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лекс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603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 четверть – 22 час</w:t>
      </w:r>
      <w:r>
        <w:rPr/>
        <w:t xml:space="preserve">a. </w:t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"/>
        <w:gridCol w:w="30"/>
        <w:gridCol w:w="30"/>
        <w:gridCol w:w="382"/>
        <w:gridCol w:w="567"/>
        <w:gridCol w:w="1701"/>
        <w:gridCol w:w="2410"/>
        <w:gridCol w:w="2126"/>
        <w:gridCol w:w="1418"/>
        <w:gridCol w:w="1701"/>
        <w:gridCol w:w="1417"/>
        <w:gridCol w:w="1701"/>
        <w:gridCol w:w="1701"/>
        <w:gridCol w:w="2015"/>
        <w:gridCol w:w="2015"/>
        <w:gridCol w:w="2015"/>
        <w:gridCol w:w="2015"/>
        <w:gridCol w:w="2015"/>
        <w:gridCol w:w="2015"/>
        <w:gridCol w:w="2015"/>
        <w:gridCol w:w="2015"/>
      </w:tblGrid>
      <w:tr>
        <w:trPr>
          <w:trHeight w:val="342" w:hRule="atLeast"/>
        </w:trPr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 (сопутствующая задач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материа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контроля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– что следующее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– что следующее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Reading and Listening Comprehen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hn Car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5 teenag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исьмо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– что следующее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Use of English. Spea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l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. Моя страна в мир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</w:tr>
      <w:tr>
        <w:trPr>
          <w:trHeight w:val="1611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о мир знает о вашей стран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одная страна глазами иностран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ие люди делают вашу страну известно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Выдающиеся люд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2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чему  английский язык- язык мир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оль английского языка в м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чему изучают иностранные язык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exact"/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 эффективно выучить иностранный язык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условных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акой курс вы выберет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Работа в группах. Ролевая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4), упр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рок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чт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ение отрывка книги М. Магори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er ex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Back Hom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40" w:hRule="exact"/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о привлекает людей в Великобритани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аудир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удирование для конкрет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1 2),3), упр.2 1),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2" w:hRule="exact"/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Стоит ли посетить вашу стран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пись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Написание сочинения о своей ст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 2, план соч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е организации в Великобрит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окультурной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Благотворительные фонды в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овторе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8" w:hRule="exact"/>
          <w:cantSplit w:val="true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Проектная работа 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трана в ми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Защита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амостоятельной работы в течение урока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exact"/>
          <w:cantSplit w:val="true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трана в ми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в чтении и аудир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Reading and Listening Comprehen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izabeth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An Announcement of a crui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4" w:hRule="exact"/>
          <w:cantSplit w:val="true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трана в ми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в говорении, лексико-граммат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  <w:t>Use of English. Spea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l Report. Role P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онтрольная рабо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трана в ми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Анализ ошибок в тесте. Информация о школе в Веству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st for f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говорения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7. Наш школьный ежегодник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ворения и аудирования</w:t>
            </w:r>
          </w:p>
        </w:tc>
      </w:tr>
      <w:tr>
        <w:trPr>
          <w:trHeight w:val="1247" w:hRule="exact"/>
          <w:cantSplit w:val="true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о делает ваша школу особенно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на 2 варианта.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рок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чт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Чтение и анализ отрывка книги Д. Болдв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er ex.2 “Sonny’s Blue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Кто является наиболее выдающимся учеником класс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 говор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 xml:space="preserve">Анализ ошибо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exact"/>
          <w:cantSplit w:val="true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>Упр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78" w:hRule="exact"/>
          <w:cantSplit w:val="true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-Roman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-Roman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Лист коррекции </w:t>
      </w:r>
    </w:p>
    <w:p>
      <w:pPr>
        <w:pStyle w:val="Normal"/>
        <w:tabs>
          <w:tab w:val="clear" w:pos="708"/>
          <w:tab w:val="left" w:pos="840" w:leader="none"/>
        </w:tabs>
        <w:ind w:left="360" w:right="1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bidi="en-US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2588"/>
        <w:gridCol w:w="2589"/>
        <w:gridCol w:w="2284"/>
        <w:gridCol w:w="1525"/>
      </w:tblGrid>
      <w:tr>
        <w:trPr/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  <w:t>Класс/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  <w:t>предмет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  <w:t>Название раздела, темы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  <w:t xml:space="preserve">Дата проведения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  <w:t>Причина корректировк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  <w:t>Дата проведения по факту</w:t>
            </w:r>
          </w:p>
        </w:tc>
      </w:tr>
      <w:tr>
        <w:trPr>
          <w:trHeight w:val="21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ind w:left="-56" w:firstLine="5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</w:tr>
      <w:tr>
        <w:trPr>
          <w:trHeight w:val="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</w:tr>
      <w:tr>
        <w:trPr>
          <w:trHeight w:val="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SchoolBookCSanPin;Times New Roman" w:hAnsi="SchoolBookCSanPin;Times New Roman" w:eastAsia="Times New Roman" w:cs="Times New Roman"/>
      <w:sz w:val="24"/>
      <w:szCs w:val="24"/>
    </w:rPr>
  </w:style>
  <w:style w:type="character" w:styleId="C14">
    <w:name w:val="c14"/>
    <w:basedOn w:val="Style11"/>
    <w:qFormat/>
    <w:rPr/>
  </w:style>
  <w:style w:type="character" w:styleId="C17">
    <w:name w:val="c17"/>
    <w:basedOn w:val="Style1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SchoolBookCSanPin;Times New Roman" w:hAnsi="SchoolBookCSanPin;Times New Roman" w:eastAsia="Times New Roman" w:cs="SchoolBookCSanPin;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C5c13">
    <w:name w:val="c5 c13"/>
    <w:basedOn w:val="Style11"/>
    <w:qFormat/>
    <w:rPr>
      <w:rFonts w:cs="Times New Roman"/>
    </w:rPr>
  </w:style>
  <w:style w:type="character" w:styleId="C5">
    <w:name w:val="c5"/>
    <w:basedOn w:val="Style11"/>
    <w:qFormat/>
    <w:rPr>
      <w:rFonts w:cs="Times New Roman"/>
    </w:rPr>
  </w:style>
  <w:style w:type="character" w:styleId="C6">
    <w:name w:val="c6"/>
    <w:basedOn w:val="Style1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SchoolBookCSanPin;Times New Roman" w:hAnsi="SchoolBookCSanPin;Times New Roman" w:eastAsia="Times New Roman" w:cs="SchoolBookCSanPi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SchoolBookCSanPin;Times New Roman" w:hAnsi="SchoolBookCSanPin;Times New Roman" w:eastAsia="Times New Roman" w:cs="SchoolBookCSanPin;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5">
    <w:name w:val="c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09:00Z</dcterms:created>
  <dc:creator>Тархуша</dc:creator>
  <dc:description/>
  <cp:keywords/>
  <dc:language>en-US</dc:language>
  <cp:lastModifiedBy>1</cp:lastModifiedBy>
  <cp:lastPrinted>2018-10-07T17:03:00Z</cp:lastPrinted>
  <dcterms:modified xsi:type="dcterms:W3CDTF">2018-10-07T14:10:00Z</dcterms:modified>
  <cp:revision>2</cp:revision>
  <dc:subject/>
  <dc:title/>
</cp:coreProperties>
</file>