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Урок разработан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ем русского  языка и литерату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утиковой С.И.</w:t>
      </w:r>
    </w:p>
    <w:p>
      <w:pPr>
        <w:pStyle w:val="Normal"/>
        <w:rPr/>
      </w:pPr>
      <w:r>
        <w:rPr>
          <w:b/>
        </w:rPr>
        <w:t>Урок литературы 6 класс. Роль природы в  рассказе И.С.Тургенева «Бежин луг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ь у учащихся способность к активному восприятию информации, готовность рассматривать проблему с разных точек зрения.</w:t>
      </w:r>
    </w:p>
    <w:p>
      <w:pPr>
        <w:pStyle w:val="Normal"/>
        <w:rPr/>
      </w:pPr>
      <w:r>
        <w:rPr>
          <w:b/>
        </w:rPr>
        <w:t xml:space="preserve">Технологии: </w:t>
      </w:r>
      <w:r>
        <w:rPr/>
        <w:t>мастерская, технология креативного мышления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Стадия вызова.</w:t>
      </w:r>
    </w:p>
    <w:p>
      <w:pPr>
        <w:pStyle w:val="Normal"/>
        <w:rPr/>
      </w:pPr>
      <w:r>
        <w:rPr/>
        <w:t>О чём рассказ «Бежин луг»?</w:t>
      </w:r>
    </w:p>
    <w:p>
      <w:pPr>
        <w:pStyle w:val="Normal"/>
        <w:rPr/>
      </w:pPr>
      <w:r>
        <w:rPr/>
        <w:t>Обратимся к началу рассказа. С чего начинается рассказ? С описания природы.</w:t>
      </w:r>
    </w:p>
    <w:p>
      <w:pPr>
        <w:pStyle w:val="Normal"/>
        <w:rPr/>
      </w:pPr>
      <w:r>
        <w:rPr/>
        <w:t>Слайд 2,3</w:t>
      </w:r>
    </w:p>
    <w:p>
      <w:pPr>
        <w:pStyle w:val="Normal"/>
        <w:rPr/>
      </w:pPr>
      <w:r>
        <w:rPr/>
        <w:t>Найдите в тексте описание природы. Заполните данную таблицу примерами из текст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28"/>
        <w:gridCol w:w="3819"/>
        <w:gridCol w:w="1729"/>
        <w:gridCol w:w="248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   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хи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образы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ловый</w:t>
            </w:r>
          </w:p>
          <w:p>
            <w:pPr>
              <w:pStyle w:val="Normal"/>
              <w:rPr/>
            </w:pPr>
            <w:r>
              <w:rPr/>
              <w:t>Золотисто-серый</w:t>
            </w:r>
          </w:p>
          <w:p>
            <w:pPr>
              <w:pStyle w:val="Normal"/>
              <w:rPr/>
            </w:pPr>
            <w:r>
              <w:rPr/>
              <w:t>Бледно-лиловы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езают (тихо)</w:t>
            </w:r>
          </w:p>
          <w:p>
            <w:pPr>
              <w:pStyle w:val="Normal"/>
              <w:rPr/>
            </w:pPr>
            <w:r>
              <w:rPr/>
              <w:t>Спокойно (тихо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нью</w:t>
            </w:r>
          </w:p>
          <w:p>
            <w:pPr>
              <w:pStyle w:val="Normal"/>
              <w:rPr/>
            </w:pPr>
            <w:r>
              <w:rPr/>
              <w:t>Сжатой рожью</w:t>
            </w:r>
          </w:p>
          <w:p>
            <w:pPr>
              <w:pStyle w:val="Normal"/>
              <w:rPr/>
            </w:pPr>
            <w:r>
              <w:rPr/>
              <w:t>Гречихо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</w:t>
            </w:r>
          </w:p>
          <w:p>
            <w:pPr>
              <w:pStyle w:val="Normal"/>
              <w:rPr/>
            </w:pPr>
            <w:r>
              <w:rPr/>
              <w:t>Солнце</w:t>
            </w:r>
          </w:p>
          <w:p>
            <w:pPr>
              <w:pStyle w:val="Normal"/>
              <w:rPr/>
            </w:pPr>
            <w:r>
              <w:rPr/>
              <w:t>Облак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сно белело</w:t>
            </w:r>
          </w:p>
          <w:p>
            <w:pPr>
              <w:pStyle w:val="Normal"/>
              <w:rPr/>
            </w:pPr>
            <w:r>
              <w:rPr/>
              <w:t>Угрюмый мрак</w:t>
            </w:r>
          </w:p>
          <w:p>
            <w:pPr>
              <w:pStyle w:val="Normal"/>
              <w:rPr/>
            </w:pPr>
            <w:r>
              <w:rPr/>
              <w:t>Синева ночи</w:t>
            </w:r>
          </w:p>
          <w:p>
            <w:pPr>
              <w:pStyle w:val="Normal"/>
              <w:rPr/>
            </w:pPr>
            <w:r>
              <w:rPr/>
              <w:t>Всё чернел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ла кричали</w:t>
            </w:r>
          </w:p>
          <w:p>
            <w:pPr>
              <w:pStyle w:val="Normal"/>
              <w:rPr/>
            </w:pPr>
            <w:r>
              <w:rPr/>
              <w:t>Неслышно пролетела</w:t>
            </w:r>
          </w:p>
          <w:p>
            <w:pPr>
              <w:pStyle w:val="Normal"/>
              <w:rPr/>
            </w:pPr>
            <w:r>
              <w:rPr/>
              <w:t>Глухо отдавались</w:t>
            </w:r>
          </w:p>
          <w:p>
            <w:pPr>
              <w:pStyle w:val="Normal"/>
              <w:rPr/>
            </w:pPr>
            <w:r>
              <w:rPr/>
              <w:t>Жалобно пискнул</w:t>
            </w:r>
          </w:p>
          <w:p>
            <w:pPr>
              <w:pStyle w:val="Normal"/>
              <w:rPr/>
            </w:pPr>
            <w:r>
              <w:rPr/>
              <w:t>Не слышалось почти никакого шума</w:t>
            </w:r>
          </w:p>
          <w:p>
            <w:pPr>
              <w:pStyle w:val="Normal"/>
              <w:rPr/>
            </w:pPr>
            <w:r>
              <w:rPr/>
              <w:t>Иногда плеснёт рыба</w:t>
            </w:r>
          </w:p>
          <w:p>
            <w:pPr>
              <w:pStyle w:val="Normal"/>
              <w:rPr/>
            </w:pPr>
            <w:r>
              <w:rPr/>
              <w:t xml:space="preserve">Слабо зашумит тростник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стью</w:t>
            </w:r>
          </w:p>
          <w:p>
            <w:pPr>
              <w:pStyle w:val="Normal"/>
              <w:rPr/>
            </w:pPr>
            <w:r>
              <w:rPr/>
              <w:t>Свеже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, бездна, пустота</w:t>
            </w:r>
          </w:p>
        </w:tc>
      </w:tr>
    </w:tbl>
    <w:p>
      <w:pPr>
        <w:pStyle w:val="Normal"/>
        <w:rPr/>
      </w:pPr>
      <w:r>
        <w:rPr/>
        <w:t>Во второй части экспозиции появился человек — рассказчик. Он смело “окунулся” в эту, не им созданную стихию. Природа будто отторгает чужое, инородное: всё становится мрачным, грозит гибелью. С другой стороны, возникает ощущение, что день — торжество Божественного промысла, а ночь — разгул дьявольской стихии. Это подчёркивается долгим плутанием рассказчика: “До сих пор я всё ещё не терял надежды сыскать дорогу домой; но тут я окончательно удостоверился в том, что заблудился совершенно…” Кульминацией этого вторжения человека в природу становится угроза падения в бездну: “…как вдруг очутился над страшной бездной. Я быстро отдёрнул занесённую ногу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озиция, построенная на антитезе (день–ночь, свет–мрак, жизнь–смерть, шум–тишина, многообразие — унылое однообразие, покой–тревога), звучит как предупреждение: человек бессилен перед тайной природы, она таит в себе так много неизведанного, непонятного, смутного, что вторгаться надо осторожно…Это фон, на котором разворачиваются события.</w:t>
      </w:r>
    </w:p>
    <w:p>
      <w:pPr>
        <w:pStyle w:val="Normal"/>
        <w:rPr/>
      </w:pPr>
      <w:r>
        <w:rPr/>
        <w:t>Всё, что днём было ясно, вечером становится иным. Картины вечера и наступающей ночи нагнетают чувство беспок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становится участником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Стадия осмысления.</w:t>
      </w:r>
    </w:p>
    <w:p>
      <w:pPr>
        <w:pStyle w:val="Normal"/>
        <w:rPr/>
      </w:pPr>
      <w:r>
        <w:rPr/>
        <w:t>Слайд 4,5</w:t>
      </w:r>
    </w:p>
    <w:p>
      <w:pPr>
        <w:pStyle w:val="Normal"/>
        <w:rPr/>
      </w:pPr>
      <w:r>
        <w:rPr/>
        <w:t>Кто рассказывает истории? Деревенские мальчики.</w:t>
      </w:r>
    </w:p>
    <w:p>
      <w:pPr>
        <w:pStyle w:val="Normal"/>
        <w:rPr/>
      </w:pPr>
      <w:r>
        <w:rPr/>
        <w:t>Какие истории  рассказывают мальчики у костра?</w:t>
      </w:r>
    </w:p>
    <w:p>
      <w:pPr>
        <w:pStyle w:val="Normal"/>
        <w:rPr/>
      </w:pPr>
      <w:r>
        <w:rPr/>
        <w:t>Случайна ли эта антитеза, имеет ли она своё смысловое, идейное развитие в основном сюжете? Разделить текст на крупные фрагменты, ребята обязательно предложат цепочку “страшных” рассказов мальчиков, находящихся в ночном. Таких эпизодов шесть (Илья — о домовом; Костя — о русалке; Илья — об оборотне, покойниках; Илья, Павел — о Гришке; Костя, Илья — о лешем; Костя, Илья — об утопленниках). Потрясающие результаты получили мы с ребятами, пронаблюдав, как структурированы эти шесть эпизодов. Оказалось, что все они построены один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схема эпизода </w:t>
      </w:r>
    </w:p>
    <w:p>
      <w:pPr>
        <w:pStyle w:val="Normal"/>
        <w:rPr/>
      </w:pPr>
      <w:r>
        <w:rPr/>
        <w:t>Рассказ мальчика о нечистой силе.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  <w:t>“</w:t>
      </w:r>
      <w:r>
        <w:rPr/>
        <w:t>Божий знак”.</w:t>
      </w:r>
    </w:p>
    <w:p>
      <w:pPr>
        <w:pStyle w:val="Normal"/>
        <w:rPr/>
      </w:pPr>
      <w:r>
        <w:rPr/>
        <w:t>Насмешливая реакция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каждом эпизоде повторяется структура экспозиции: столкновение света и тьмы; более того: эта антитеза “уточняется” как противостояние христианского и языче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выглядят схемы каждого из шести эпиз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 Ильи о домовом — “все помолчали” — “а вон звёздочка покатилась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: “Вишь как! Чего ж он раскашлялс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Кости о русалке — “все смолкли” — “здесь место чистое, вольное”, “с нами крестная сил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: “Эх вы, вороны! Чего всполохнулись? Посмотрите-ка, картошки сварились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Ильи об оборотне, покойниках — “все опять притихли” — “вдруг откуда ни возьмись белый голубок — налетел прямо в это отражение, пугливо повертелся на одном месте, весь обливаясь горячим блеском, и исчез, звеня крылам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бросается в темноту на волков; голубь — просто отбился от дому (Костя предположил, что это “праведная душа летела на небо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Ильи о Тришке (антихристе) — “все мальчики засмеялись и опять приумолкли на мгновенье” — “бесчисленные золотые звёзды, казалось, тихо текли все, наперерыв мерцая, по направлению Млечного Пути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: комическая история об ожидании Тришки (антихриста), который оказался мужиком со жбаном на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Кости, Ильи о лешем — “настало опять молчание” — “гляньте-ка, ребятки, гляньте на Божьи звёздочки, — что пчёлки роятся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: “А зачем эта погань в свете развелась? Не понимаю, право!”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Рассказ Кости, Ильи об утопленниках — “мальчики приутихли” — “притча о рае”:</w:t>
      </w:r>
    </w:p>
    <w:p>
      <w:pPr>
        <w:pStyle w:val="Normal"/>
        <w:spacing w:before="280" w:after="280"/>
        <w:rPr/>
      </w:pPr>
      <w:r>
        <w:rPr/>
        <w:t xml:space="preserve">“— </w:t>
      </w:r>
      <w:r>
        <w:rPr/>
        <w:t>Это кулички летят, посвистывают.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уда ж они летят?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А туда, где, говорят, зимы не бывает.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А разве есть такая земля?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Есть.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Далеко?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Далеко, далеко, за тёплыми морями”.</w:t>
      </w:r>
    </w:p>
    <w:p>
      <w:pPr>
        <w:pStyle w:val="Normal"/>
        <w:rPr/>
      </w:pPr>
      <w:r>
        <w:rPr/>
        <w:t>Павел ходит за водой; без трепета рассказывает, что слышал голос из реки, однако воды зачерпнул. “Своей судьбы не минуешь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завершается пейзажем, который можно назвать “гимном утру”. И лишь небольшой авторский постскриптум о гибели Павла нарушает эмоционально приподнятый ф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наблюдения за структурой рассказа необходимо проинтерпретировать. Предложим учащимся ответить на ряд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 устроен мир в представлении мальч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ие силы движут этим ми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чему автор “убивает” Павла? Как мальчики объяснили бы эту смер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Чья жизненная позиция вам ближе: Павла или других мальч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Что же побеждает, по мысли автора, — свет или мр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е мы приходим к следующим выводам.</w:t>
      </w:r>
    </w:p>
    <w:p>
      <w:pPr>
        <w:pStyle w:val="Normal"/>
        <w:rPr/>
      </w:pPr>
      <w:r>
        <w:rPr/>
        <w:t>Слайд6,7,8,9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Стадия рефлексии.</w:t>
      </w:r>
    </w:p>
    <w:p>
      <w:pPr>
        <w:pStyle w:val="Normal"/>
        <w:rPr/>
      </w:pPr>
      <w:r>
        <w:rPr/>
        <w:t>Заданный в экспозиции конфликт “свет/тьма — человек” начинает разворачиваться в сюжете. Тьма реализуется через образы нечистой силы в рассказах мальчиков и таинственные звуки природы. Свет робко пробивается сквозь этот мрак: звёздочка покатилась, голубок пролетел, Млечный Путь заблестел… И свет, и мрак рождает сама природа. Где же мальчики? Они верят в тайные, мрачные силы природы, но верят и в силу света, поднимают взоры к небу, крестятся. Земной путь, уверены, должен завершиться раем на небесах. Дети просты, незлобивы, естественны. Их души цельны, в их взгляде на мир есть твёрдое основание — вера, а значит — победа света над ть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ли видит мир рассказчик? На первый взгляд, замыкая круг повествования светлым утренним пейзажем, он близок к мальчикам. Но кольцо композиции “разрывается” небольшим постскриптумом о смерти Павлуши. Что это? Сбылось мрачное предзнаменование? Но Павел не утонул — убился, упав с лошади. С одной стороны, можно всё правдоподобно объяснить: Павел отличался бойким, живым характером, бесшабашной смелостью. Но с другой стороны, в общем смысловом движении рассказа эта смерть символична. На наш взгляд, автор пессимистичен относительно будущего русского народа. Павел — единственный из мальчиков оторвался (или готов оторваться) от языческих корней, самостоятелен, индивидуален (в отличие от общинной скученности остальных), деятелен, готов к поступку. Но замкнутость, традиционность крестьянского уклада, по мысли автора, порождает иной характер, иную систему ценностей, в которой Павел “чуж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  Ж. Санд писала, что И.С. Тургенев помог раскрыть Россию с помощью образов «Записок охотника». Что именно помог открыть в России «Бежин луг»? Ответить письменн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55:00Z</dcterms:created>
  <dc:creator>пользователь</dc:creator>
  <dc:description/>
  <cp:keywords/>
  <dc:language>en-US</dc:language>
  <cp:lastModifiedBy>Krutikova</cp:lastModifiedBy>
  <cp:lastPrinted>2019-02-04T12:58:00Z</cp:lastPrinted>
  <dcterms:modified xsi:type="dcterms:W3CDTF">2019-02-04T09:59:00Z</dcterms:modified>
  <cp:revision>9</cp:revision>
  <dc:subject/>
  <dc:title/>
</cp:coreProperties>
</file>