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Значение нетрадиционных техник изобразительного творчества, как средство повышения речевой активности детей младшего дошкольного возраста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Лекарева Г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СКН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емицвети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сновоборс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9 Пятилетки 4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Альтернативные техники рисования являются эффективным инструментом самовыражения детей, способствующим становлению яркой, разносторонне развитой, творчески активной личности. Кроме того, нетрадиционный подход к организации изобразительной деятельности стимулирует природную любознательность и познавательную активность малыша. Творческое экспериментирование на занятиях по рисованию во второй младшей группе позволит расширить границы творческой фантазии ребёнка, пробудит вкус к художественной импровизации, разовьёт эстетическое восприятие мира и ручные умения, усовершенствует чувство формы и цв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рёхлетние дети ещё плохо держат кисть, не у всех детей проявился интерес к изобразительной деятельности. Увлечь малышей художественным творчеством и превратить рисование в занимательную игру, попутно развивая эстетический вкус и воображение, можно, если в работе использовать не только классические техники, но и попробовать поэкспериментировать с необычным материалом, например, листьями, штампами из овощей, солью, манкой, песком и т. 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Активное применение классических и альтернативных способов изобразительной деятельности на занятиях в детском саду поможет ребёнку овладеть методами творческой самореализации, введёт в новый радостный мир необычных художественных техник, разовьёт интерес к исследовательской деятельности, пополнит словарный багаж. Методика занятия, предполагающая отход от привычного копирования и подражания действиям воспитателя, создаёт благоприятные условия для развития самостоятельности, инициативности, воображения, способствует раскрытию индивидуальности каждого ребёнка. Творческие игры рождают особую атмосферу, они окрыляют и вдохновляют, нейтрализуют неуверенность ребёнка в себе и неверие в собственные силы.</w:t>
      </w:r>
    </w:p>
    <w:p>
      <w:pPr>
        <w:pStyle w:val="Normal"/>
        <w:spacing w:lineRule="auto" w:line="240" w:before="0" w:after="105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1D1D1D"/>
          <w:sz w:val="24"/>
          <w:szCs w:val="24"/>
          <w:lang w:eastAsia="ru-RU"/>
        </w:rPr>
        <w:t>Значение применения альтернативных техник рис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Способствуют полноценному психическому развитию, повышению самооценки, помогают преодолеть страхи и психологические зажим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Развивают абстрактное мышление и воображе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Формируют целостное восприятие предмета, совершенствуют чувство цвета и форм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Создают условия для раскрытия творческого потенциала и свободного выражения индивидуальности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Знакомят детей со свойствами различных материал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Прививают вкус к нестандартному мышлению и экспериментально-исследователь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&amp;quot;Times New Roman" w:hAnsi="&amp;quot;Times New Roman" w:eastAsia="Times New Roman" w:cs="&amp;quot;Times New Roman"/>
          <w:color w:val="1D1D1D"/>
          <w:sz w:val="24"/>
          <w:szCs w:val="24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>Развивают тактильные ощущения, мелкую моторику и координацию движени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1D1D1D"/>
          <w:sz w:val="20"/>
          <w:szCs w:val="20"/>
          <w:lang w:eastAsia="ru-RU"/>
        </w:rPr>
      </w:pPr>
      <w:r>
        <w:rPr>
          <w:rFonts w:eastAsia="Times New Roman" w:cs="&amp;quot;Times New Roman" w:ascii="&amp;quot;Times New Roman" w:hAnsi="&amp;quot;Times New Roman"/>
          <w:color w:val="1D1D1D"/>
          <w:sz w:val="24"/>
          <w:szCs w:val="24"/>
          <w:lang w:eastAsia="ru-RU"/>
        </w:rPr>
        <w:t xml:space="preserve">Позволяют испытать чувство радости и вдохновения, пробуждают желание творить, создают атмосферу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эмоционального подъёма</w:t>
      </w:r>
      <w:r>
        <w:rPr>
          <w:rFonts w:eastAsia="Times New Roman" w:cs="Times New Roman" w:ascii="Times New Roman" w:hAnsi="Times New Roman"/>
          <w:color w:val="1D1D1D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left="142" w:firstLine="218"/>
        <w:rPr>
          <w:rFonts w:ascii="Times New Roman" w:hAnsi="Times New Roman" w:eastAsia="Times New Roman" w:cs="Times New Roman"/>
          <w:color w:val="1D1D1D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аботая в детском саду, я заметила, что уровень развития речи у детей заметно снижается. Занимаясь этой проблемой, я пришла к выводу, что это во многом связано со слабым развитием моторики рук. Поэтому целью моей работы стало- развитие речи детей младшего дошкольного возраста с помощью нетрадиционных методов изобразительного творч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альчики ребенка активны не с самого рождения. Научиться управлять ими – огромный труд. В первые недели жизни ладошки младенца сомкнуты в кулачки. Потом они начинают работать: хватают маму за волосы, тянуться за погремушкой, мнут и рвут бумагу. С каждым днем они действуют все осознаннее, стараясь получить желаемое, и добиться своего. А в это время в голове у ребенка происходит большая работа. Выполняя пальчиками различные движения, ребёнок достигает хорошего развития мелкой моторики рук, которая оказывает благоприятное влияние на развитие речи (так как при этом индуктивно происходит возбуждение в речевых центрах мозг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начала развиваются тонкие движения пальцев рук, затем появляется артикуляция слогов, все последующее совершенствование речевых реакций стоит в прямой зависимости от степени тренировки движений пальцев. Систематические тренировки движений пальцев рук наряду со стимулирующим влиянием на развитие речи является мощным средством повышения работоспособности коры головного мозга. С этой точки зрения проекция руки есть еще одна речевая зона мозга. Кисти рук приобретают хорошую подвижность, гибкость, исчезает скованность движений. Выдающийся педагог В. А. Сухомлинский отмечал: «Истоки способностей и дарований детей находятся на кончиках их пальцев. От пальцев, образно говоря, идут тончайшие ручейки, которые питают источник творческой мысли». Это совершенно справедливо, ведь кисть руки имеет наибольшее представительство в моторной зоне коры головного мозга. В разных странах проводились эти исследования, и они показали большую связь рук с развитием мозга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чеными доказано, чем больше мастерства в детской руке, чем разнообразнее движения рук, тем совершеннее функции нервной системы. Чтобы развивать подвижность пальцев и руки детей я в своей работе применяю нетрадиционные техники изобразительного творче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7610" cy="15043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58:00Z</dcterms:created>
  <dc:creator>racerlec</dc:creator>
  <dc:description/>
  <cp:keywords/>
  <dc:language>en-US</dc:language>
  <cp:lastModifiedBy>Звёздочки</cp:lastModifiedBy>
  <dcterms:modified xsi:type="dcterms:W3CDTF">2019-02-25T06:38:00Z</dcterms:modified>
  <cp:revision>6</cp:revision>
  <dc:subject/>
  <dc:title/>
</cp:coreProperties>
</file>