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firstLine="426"/>
        <w:jc w:val="center"/>
        <w:rPr>
          <w:rFonts w:ascii="Cambria" w:hAnsi="Cambria" w:cs="Cambria"/>
          <w:b/>
          <w:b/>
          <w:i/>
          <w:i/>
          <w:sz w:val="52"/>
          <w:szCs w:val="52"/>
          <w:lang w:val="ru-RU"/>
        </w:rPr>
      </w:pPr>
      <w:r>
        <w:rPr>
          <w:rFonts w:cs="Cambria" w:ascii="Cambria" w:hAnsi="Cambria"/>
          <w:b/>
          <w:i/>
          <w:sz w:val="52"/>
          <w:szCs w:val="52"/>
          <w:lang w:val="ru-RU"/>
        </w:rPr>
        <w:t>Консультация для воспитателей</w:t>
      </w:r>
    </w:p>
    <w:p>
      <w:pPr>
        <w:pStyle w:val="Normal"/>
        <w:ind w:left="-426" w:firstLine="426"/>
        <w:jc w:val="center"/>
        <w:rPr/>
      </w:pPr>
      <w:r>
        <w:rPr>
          <w:rFonts w:cs="Cambria" w:ascii="Cambria" w:hAnsi="Cambria"/>
          <w:b/>
          <w:i/>
          <w:sz w:val="52"/>
          <w:szCs w:val="52"/>
          <w:lang w:val="ru-RU"/>
        </w:rPr>
        <w:t xml:space="preserve">Инструктора по физической культуре </w:t>
      </w:r>
    </w:p>
    <w:p>
      <w:pPr>
        <w:pStyle w:val="Normal"/>
        <w:ind w:left="-426" w:firstLine="426"/>
        <w:jc w:val="center"/>
        <w:rPr>
          <w:rFonts w:ascii="Cambria" w:hAnsi="Cambria" w:cs="Cambria"/>
          <w:b/>
          <w:b/>
          <w:i/>
          <w:i/>
          <w:sz w:val="52"/>
          <w:szCs w:val="52"/>
          <w:lang w:val="ru-RU"/>
        </w:rPr>
      </w:pPr>
      <w:r>
        <w:rPr>
          <w:rFonts w:cs="Cambria" w:ascii="Cambria" w:hAnsi="Cambria"/>
          <w:b/>
          <w:i/>
          <w:sz w:val="52"/>
          <w:szCs w:val="52"/>
          <w:lang w:val="ru-RU"/>
        </w:rPr>
        <w:t>Ладыгиной Галины Витальевны</w:t>
      </w:r>
    </w:p>
    <w:p>
      <w:pPr>
        <w:pStyle w:val="Normal"/>
        <w:ind w:left="-426" w:firstLine="426"/>
        <w:jc w:val="center"/>
        <w:rPr>
          <w:rFonts w:ascii="Cambria" w:hAnsi="Cambria" w:cs="Cambria"/>
          <w:b/>
          <w:b/>
          <w:i/>
          <w:i/>
          <w:sz w:val="52"/>
          <w:szCs w:val="52"/>
          <w:lang w:val="ru-RU"/>
        </w:rPr>
      </w:pPr>
      <w:r>
        <w:rPr>
          <w:rFonts w:cs="Cambria" w:ascii="Cambria" w:hAnsi="Cambria"/>
          <w:b/>
          <w:i/>
          <w:sz w:val="52"/>
          <w:szCs w:val="52"/>
          <w:lang w:val="ru-RU"/>
        </w:rPr>
        <w:t>На тему: «Опасные упражнения»</w:t>
      </w:r>
    </w:p>
    <w:p>
      <w:pPr>
        <w:pStyle w:val="Normal"/>
        <w:ind w:left="-426" w:firstLine="426"/>
        <w:jc w:val="center"/>
        <w:rPr>
          <w:rFonts w:ascii="Mistral;Courier New" w:hAnsi="Mistral;Courier New" w:cs="Mistral;Courier New"/>
          <w:b/>
          <w:b/>
          <w:i/>
          <w:i/>
          <w:sz w:val="56"/>
          <w:szCs w:val="56"/>
          <w:lang w:val="ru-RU"/>
        </w:rPr>
      </w:pPr>
      <w:r>
        <w:rPr>
          <w:rFonts w:cs="Mistral;Courier New" w:ascii="Mistral;Courier New" w:hAnsi="Mistral;Courier New"/>
          <w:b/>
          <w:i/>
          <w:sz w:val="56"/>
          <w:szCs w:val="56"/>
          <w:lang w:val="ru-RU"/>
        </w:rPr>
      </w:r>
    </w:p>
    <w:p>
      <w:pPr>
        <w:pStyle w:val="Normal"/>
        <w:ind w:left="-426" w:firstLine="426"/>
        <w:jc w:val="center"/>
        <w:rPr>
          <w:rFonts w:ascii="Mistral;Courier New" w:hAnsi="Mistral;Courier New" w:cs="Mistral;Courier New"/>
          <w:b/>
          <w:b/>
          <w:sz w:val="56"/>
          <w:szCs w:val="56"/>
          <w:lang w:val="ru-RU"/>
        </w:rPr>
      </w:pPr>
      <w:r>
        <w:rPr>
          <w:rFonts w:cs="Mistral;Courier New" w:ascii="Mistral;Courier New" w:hAnsi="Mistral;Courier New"/>
          <w:b/>
          <w:sz w:val="56"/>
          <w:szCs w:val="56"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мы знаем, что физические упражнения положительно действуют на организм ребенка. Но не все знают, что выполнения некоторых упражнений может повлечь за собой негативные последствия. В моей консультации приведен список опасных упражнений, возможные побочные действия и меры профилактики.</w:t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асные упражн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337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ж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можные побочные действ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ы профилакт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терна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пражн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руговые движения головой, резкие наклоны, повороты головы в стороны, особенно запрокидывание головы наза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 быстром, высокоамплитудном вращении, повороте или наклоне значительное «ускорение головы» может вызвать переразгибание позвоночника, патологическое раздражение рецепторного аппарата, а в некоторых случаях даже повреждение межпозвонковых суставов и связочного аппарата, травмировать межпозвоночные диски с компрессией корешков спинномозговых нервов или позвонковой артерии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спользование медленных, тщательно контролируемых движений головой, не достигающих максимальной амплитуд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тмичные глубокие наклоны впере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 глубоких ритмичных наклонах, особенно когда они выполняются с выпрямленными в коленных суставах ногами, передние края тел позвонков сильно сближаются, в связи с чем возникает сильное давление на пульпозное ядро с тенденцией к его смещению в дорсальном направлении. При этом суставные поверхности межпозвонковых суставов значительно отдаляются друг от друга, что способствует переполнению этих суставов синовиальной жидкостью. В момент возвращения из глубокого наклона в вертикальное положение внутрисуставное давление в этих суставах резко возрастает и может привести не только к травмированию суставных поверхностей, но и даже к смещению позвонков.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и выполнении подобных упражнений необходимо сгибать колени, не наклоняясь при этом более чем на 90 градусов. Использование отягощений должно быть тщательно дозированным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пражнения типа «кобр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 глубоком прогибе назад возникает компрессия межпозвонковых суставов и дисков с тенденцией к смещению пульпозного ядра кпереди и перерастяжению передней продольной связки. Все это чревато формированием нестабильности, развитием дегенеративных изменений в суставах и дисках поясничного и грудного отдела позвоночника. Негативное воздействие особенно возрастает, если подобные упражнения выполняются с высокой амплитудой движения и отягощением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качестве альтернативного упражнения может быть использовано поднимание противоположных руки и ноги из положения лежа на животе. Добавленное вращение при разгибании позвоночника тем самым уменьшает разгибательную перегрузку поясничного отдела позвоночника. При выполнении упр. второго типа не следует поднимать туловище выше горизонтал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убо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ковой наклон позвоночника без опоры, боковой стрей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убокие наклоны в сторону без опоры создают сильное напряжение косых мышц живота, широчайшей мышцы спины, большую нагрузку на связочный аппарат и диски поясничного отдела позвоночника с тенденцией к смещению пульпозного ядра в противоположную от наклона сторону, что приводит к возникновению дистрофических изменений в перечисленных структурах. Особенно травмоопасно это упр. с отягощением в поднятых над головой руках, выполняемое на высокой амплитуде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и выполнении наклонов следует опираться одной рукой на бедро и не принуждать себя к растяжению до боли в спине. Не использовать отягощение в поднятых над головой руках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руговые движения туловищ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мещение вращательных движений туловища и напряжения может привести к разрыву связок, находящихся вдоль позвоночного столба, повреждению суставов и дисков, формированию нестабильности в поясничном отделе позвоночника и дегенеративно-дистрофических изменений в составляющих его структурах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нтролируемые вращения туловища при вертикальном положении, без достижения максимальной амплитуды движен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вороты туловища влево и вправо из положения стоя, сидя и наклона впере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 высоких амплитудах и особенно с отягощением происходит избыточное скручивание позвоночника с травмированием его связочного аппарата, суставов и дис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ять медленные, контролируемые движения, не допуская их максимальных амплитуд. Применяемое отягощение должно быть строго дозированным и индивидуально подобранным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ямые кувырки через голову вперед и наза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Технически правильно выполненный кувырок не несет никакой опасности для здоровья ребенка, в то же время именно после некорректного выполнения кувырков, особенно назад, возникает самое большое число острых травм шейного отдела позвоночни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еобходимо уделять тщательное внимание процессу обучения правильному выполнению кувырк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тойка на голове и плечах (как стойка на лопатках, только на плечах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 выполнении данных упражнений возникает чрезмерная нагрузка на шейный отдел позвоночник, приводящая к травмированию связочного аппарата и дисков в этом отделе позвоночни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Е рекомендуется выполнение данных упражнений детям с синдромом дисплазии соединительной ткани и отставанием биологического возраста от паспортного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gneto">
    <w:charset w:val="00"/>
    <w:family w:val="decorative"/>
    <w:pitch w:val="variable"/>
  </w:font>
  <w:font w:name="Cambria">
    <w:charset w:val="cc"/>
    <w:family w:val="roman"/>
    <w:pitch w:val="variable"/>
  </w:font>
  <w:font w:name="Mistral">
    <w:altName w:val="Courier New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eastAsia="MS Mincho;ＭＳ 明朝"/>
      <w:sz w:val="24"/>
      <w:szCs w:val="24"/>
      <w:lang w:val="en-US" w:eastAsia="ja-JP"/>
    </w:rPr>
  </w:style>
  <w:style w:type="character" w:styleId="Style15">
    <w:name w:val="Нижний колонтитул Знак"/>
    <w:qFormat/>
    <w:rPr>
      <w:rFonts w:eastAsia="MS Mincho;ＭＳ 明朝"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тиль1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Magneto" w:hAnsi="Magneto" w:eastAsia="Magneto" w:cs="Magneto"/>
      <w:kern w:val="2"/>
      <w:sz w:val="28"/>
      <w:shd w:fill="FFCC99" w:val="clear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4:38:00Z</dcterms:created>
  <dc:creator>user</dc:creator>
  <dc:description/>
  <cp:keywords/>
  <dc:language>en-US</dc:language>
  <cp:lastModifiedBy>Пользователь</cp:lastModifiedBy>
  <cp:lastPrinted>2013-12-20T11:50:00Z</cp:lastPrinted>
  <dcterms:modified xsi:type="dcterms:W3CDTF">2019-02-25T10:10:00Z</dcterms:modified>
  <cp:revision>5</cp:revision>
  <dc:subject/>
  <dc:title/>
</cp:coreProperties>
</file>