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 xml:space="preserve">Конспект занятия ( квест-игры) в подготовительной к школе группе 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на тему « В поисках клада»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18"/>
          <w:szCs w:val="18"/>
        </w:rPr>
        <w:br/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Цель: Закрепить знания детей по математике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Задачи: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.образовательные: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закрепить умение детей читать карты- схемы, ориентироваться в пространстве относительно себя;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с помощью блоков Дьенеша закрепить представления о геометрических формах, умение их классифицировать по нескольким признакам( форма,цвет,размер,толщина);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закрепить умение составлять предметы по схеме и по воображению из геометрических фигур( Монгольская игра);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закрепить умение выполнять графический диктант;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2.развивающие: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развивать смекалку,зрительную память,воображение, логическое мышление;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3.воспитательные: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воспитывать самостоятельность, умение понимать учебную задачу и выполнять ее самостоятельно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18"/>
          <w:szCs w:val="18"/>
        </w:rPr>
        <w:br/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Методические приемы:словесные, наглядные, практические,игровые, проблемные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Материалы и оборудование: блоки Дьенеша и схемы к ним, Монгольская игра, тетради, карандаши, карта ,сундук ,обручи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Ход квест – игры: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.Организационный момент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Дети, к нам сегодня на занятие пришли гости, давайте с ними поздороваемся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Здравствуйте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2. Квест-игра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С добрым утром начат день,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Первым делом гоним лень,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Зевоту мы прогоняем,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И играть все начинаем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Ребята что у меня в руках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Ракушка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Если поднести ее к уху и послушать, что можем мы услышать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Шум моря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Правильно, давайте послушаем,а теперь закройте глаза и представьте что мы попали на море, открывайте глаза , посмотрите , действительно мы на море,а что это за корабли появились на горизонте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Это пиратские корабли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Посмотрите в море плавает бутылка с посланием,как вы думаете кому адресовано это послание и от кого оно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Послание для нас, оно от пиратов 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Вам интерестно узнать , что там написано? Но просто так послание не выловишь, а вот если мы правильно ответим на хитрые пиратские вопросы ,то сможем достать это письмо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.Сколько лап у 2 кошек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2.Что лишнее:март ,апрель, понедельник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3.Какой сегодня день недели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4.Какой день недели будет завтра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5.Назовите времена года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6.Какое число больше5 , но меньше 7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7.Сколько ушей у двух собак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8.Сколько дней в неделе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9.Сколько глаз у светофора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0.Сколько пальцев на одной руке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1.Сколько солнышек на небе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2.Сколько пальцев на двух руках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3.Сколько в неделе выходных дней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4.Сколько солнышек на небе ночью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5.Назови соседей числа 7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6.Если река шире ручья ,то ручей 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7.Если папа выше сына, то сын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8.Сколько рабочих дней в неделе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19.Что лишнее: четверг, пятница, январь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20.Какое число больше 8 ,но меньше 10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Молодцы ,ребята, а вот и пиратское послание волна вынесла. Открывайте бутылку 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Читаю письмо: « Здравствуйте ребята! Мы узнали ,что вы скоро пойдете в первый класс, и решили приготовить для вас сюрприз. Сегодня рано утром мы побывали в вашей группе и спрятали клад.Найти этот клад будет очень не просто , но если вы будете следить по карте и выполнять все наши задания , то обязательно достигните поставленной цели и отыщете наш клад. Желаем вам удачи!»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Какое замечательное приключение нас ожидает, вы готовы к поискам клада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Да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Тогда давайте рассмотрим карту, нам надо определить в каком направлении нам двигаться, где спрятано первое задание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Первое задание спрятано под вашим столом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Но ту ничего нет , лишь только какой то мешок, посмотрим что там. Попробуйте на ощупь что там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Там геометрические блоки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Найдите записку: « Ребята ,пока мы плыли к вам наш корабль поломался , почините его пожалуйста.»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 xml:space="preserve">А вот и пиратский корабль, ребята , да на корабле паломались все моторы , давайте их починим. 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Представьте , что эти геометрические фигуры это моторы, их надо поставить на корабль , но не просто так, а соответственно этим схемам. Каждый из вас получит схему описание моторов, вы должны подобрать к этой схеме моторчик и прикрепить в свободное отделение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Молодцы , проверим, все правильно , но посмотрите у нас остались еще геометрические блоки- моторы , их нужно отнести в багажное отделение корабля и положить на свои места.Проидите на ковер , Настя расскажи как надо разложить моторы правильно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В большой обруч положить все красные большие фигуры ,а в маленький обруч все круглые моторчики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 xml:space="preserve">В: Раскладывайте, проверим : 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какие моторчики положили в большой обруч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 в маленький обруч 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 в пересечение обручей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-А куда положили неподходящие моторчики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Молодцы справились с первым заданием. Быстрее к карте искать 2 задание 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2 задание спрятано в уголке школьника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Но где же ,вы должны определить какой предмет здесь лишний ,под ним и спрятано 2 задание. Почему вы решили что это пирамидка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Пирамидка – игрушка ,а все остальное это школьные принадлежности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Проверим .а вот и задание: « Однажды пираты побывали на цирковом представлении, им очень понравилось выступление животных , и вот пираты просят нас нарисовать им на память животных, нарисуем?»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Да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Тогда сядьте на свои места,положите перед собой тетради и возьмите в руку карандашь. Рисовать мы будем используя графический диктант. Найдите на правой страничке открытой тетради точку .поставьте на нее карандаш и следуйте моим указаниям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Что же за животное у вас получилось? Я думаю пираты будут довольны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А теперь пройдите к карте на поиски 3 задания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 xml:space="preserve">Д: Третье задание спрятано под ковром. 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Вот уже много лет пираты плавают по морям и океанам в поисках сокровищ и скоро должны возвратиться домой , нужно построить для пиратов новые , красивые дома , построим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Да.</w:t>
        <w:br/>
        <w:t>В: Для этого садитесь на свои места, мы будем играть в монгольскую игру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останьте игру из конвертов и , работая по схеме, постройте дома из геометрических фигур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Скажите сколько больших квадратов было использовано при постройке дома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Сколько маленьких квадратов , трехугольников, прямоугольников маленьких и больших вы использовали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Подойдем к карте , все задания мы выполнили , теперь можем найти клад,он отмечен на карте маленьким кружочком , так его не видно , что же нам поможет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 Лупа. Клад спрятан в печке 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 Что же это 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Это медальки шоколадные .</w:t>
        <w:br/>
        <w:t>В: Какое удивительное приключение нам приготовили пираты. Скажите , а какие качества вы проявили во время поиска клада?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Д:Внимательность, находчивость,смекалку,дружбу,взаимовыручку.</w:t>
      </w:r>
    </w:p>
    <w:p>
      <w:pPr>
        <w:pStyle w:val="Style15"/>
        <w:spacing w:lineRule="atLeast" w:line="254" w:before="0" w:after="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:На этом наше занятие подошло к концу ,давайте скажем нашим гостям спасибо и досвидан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44:00Z</dcterms:created>
  <dc:creator>Папа</dc:creator>
  <dc:description/>
  <dc:language>en-US</dc:language>
  <cp:lastModifiedBy>Папа</cp:lastModifiedBy>
  <dcterms:modified xsi:type="dcterms:W3CDTF">2019-02-25T15:44:00Z</dcterms:modified>
  <cp:revision>2</cp:revision>
  <dc:subject/>
  <dc:title/>
</cp:coreProperties>
</file>