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36"/>
          <w:szCs w:val="36"/>
        </w:rPr>
        <w:t xml:space="preserve">  </w:t>
      </w:r>
      <w:r>
        <w:rPr>
          <w:rFonts w:eastAsia="Calibri"/>
          <w:b/>
          <w:bCs/>
          <w:color w:val="000000"/>
          <w:szCs w:val="28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ТВЕРЖДАЮ»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Директор КОУ «Нижневартовская школа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ля обучающихся с ограниченными 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озможностями здоровья №1»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 Л.Б. Козловская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«_____» ____________________ 2017 год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работы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етодического объединения воспитателей ГПД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педагогов дополнительного образования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17-2018 учебный год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Совершенствование о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разовательной среды школы, как фактор самореализации и социализации обучающихся</w:t>
      </w:r>
      <w:r>
        <w:rPr>
          <w:rFonts w:cs="Times New Roman" w:ascii="Times New Roman" w:hAnsi="Times New Roman"/>
          <w:color w:val="000000"/>
          <w:sz w:val="24"/>
          <w:szCs w:val="24"/>
        </w:rPr>
        <w:t>»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</w:rPr>
        <w:t xml:space="preserve"> создание условий для самоопределения и самореализации обучающихся во внеурочное время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ышать уровень профессиональной   компетентности педагогов в условиях    современного образован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вышать качество образования и воспитания обучающихся через усиление практической направленности  внеурочной     деятельности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ствовать социализации обучающихся с ОВЗ через организацию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овместной работы с детской библиотекой №2  «Журавушка»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ршенствовать условия для сохранения физического и психического здоровья обучающихся в современном образовательном пространстве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реплять сотрудничество семьи и школы в вопросах воспитания школьников. </w:t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9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40"/>
        <w:gridCol w:w="1842"/>
        <w:gridCol w:w="28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ероприят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рок испол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тветственный</w:t>
            </w:r>
          </w:p>
        </w:tc>
      </w:tr>
      <w:tr>
        <w:trPr>
          <w:trHeight w:val="9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283" w:hanging="33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суждение и утверждение плана работы МО воспитателей ГПД и педагогов дополнительного образования, график открытых занятий  на 2017-2018 учебный год.</w:t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283" w:hanging="3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смотрение и утверждение рабочих программ воспитателей ГПД и педагогов дополнительного образования.</w:t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283" w:hanging="3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ектировка и утверждение тем по самообразованию.</w:t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283" w:hanging="3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тодические рекомендации по ведению документации воспитателей ГПД и педагогов дополнительного образования. </w:t>
            </w:r>
          </w:p>
          <w:p>
            <w:pPr>
              <w:pStyle w:val="ListParagraph"/>
              <w:spacing w:lineRule="auto" w:line="240" w:before="0" w:after="0"/>
              <w:ind w:left="28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условиях реализации ФГОС НОО ОВЗ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Открытое занят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гу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прияшина И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сь методиче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итатели ГПД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дагоги дополните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нханова Р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прияшина И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Теоретическое сообщение:  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рофессиональной компетенции воспитателей ГПД через использование традиционных и инновационных форм работы с обучающимися с ОВЗ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 Выступление    на тему: «Духовно-нравственные основы семьи и народные традиции в семейном воспитании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Консультация из опыта работы «Формирование правил культуры поведения  у обучающихся посредством воспитательских занятий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циализация обучающихся с ОВЗ через организацию    совместной работы с детской библиотекой №2  «Журавушка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 Открытое занят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уравлева Е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рберова С.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арнова А.О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ая ДБ №2 Голубева А.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улякова М.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арнова А.О.</w:t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Анализ воспитательной работы в классах - группе по результатам технологической карты уровня эффективности внеурочной     </w:t>
            </w:r>
          </w:p>
          <w:p>
            <w:pPr>
              <w:pStyle w:val="Normal"/>
              <w:spacing w:lineRule="auto" w:line="240" w:before="0" w:after="0"/>
              <w:ind w:left="196" w:hanging="19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ятельности.</w:t>
            </w:r>
          </w:p>
          <w:p>
            <w:pPr>
              <w:pStyle w:val="Normal"/>
              <w:spacing w:lineRule="auto" w:line="240" w:before="0" w:after="0"/>
              <w:ind w:left="196" w:hanging="196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Тренинг «Имидж педагога»</w:t>
            </w:r>
          </w:p>
          <w:p>
            <w:pPr>
              <w:pStyle w:val="Normal"/>
              <w:spacing w:lineRule="auto" w:line="240" w:before="0" w:after="0"/>
              <w:ind w:left="196" w:hanging="196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Семинар-практикум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«Требования к внеклассному занятию, направленному на РСВ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«Способы беглого исправления дефектов у детей с проблемами слуха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) «Рекомендации педагогам, работающим с КИ обучающимися»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Открытое занят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дагоги М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сихолог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икова Н.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дагоги индивидуальных заняти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рберова С.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енко С.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оретическое сообщение «Развитие интеллектуальных способностей   обучающихся с ОВЗ во внеурочной деятельности»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ультация из опыта работы: «Формирование культуры здорового и безопасного образа обучающихся через систему внеклассных занятий»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ультация «Личностная, социальная самореализация и профессиональное самоопределение обучающихся»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минар-практикум «Профилактика эмоционального выгорания педагогов»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ёт по самообразованию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творческого потенциала школьника через культурно-массовые мероприятия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крытое занятие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рисова Ж.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енко С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улякова М.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сихолог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.А. Герасимова, педагог-организа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арнова А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рисова Ж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уравлева Е.А.</w:t>
            </w:r>
          </w:p>
        </w:tc>
      </w:tr>
      <w:tr>
        <w:trPr>
          <w:trHeight w:val="18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37" w:hanging="337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ведение итогов и результатов работы МО за  учебный год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37" w:hanging="337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задач на новый учебный год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37" w:hanging="337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ение проекта  плана работы на следующий учебный год.</w:t>
            </w:r>
          </w:p>
          <w:p>
            <w:pPr>
              <w:pStyle w:val="Normal"/>
              <w:spacing w:lineRule="auto" w:line="240" w:before="0" w:after="0"/>
              <w:ind w:left="196" w:hanging="196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уравлева Е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дагоги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уравлева Е.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2580" w:leader="none"/>
        </w:tabs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9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  <w:i w:val="false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 w:val="false"/>
      <w:i w:val="false"/>
      <w:sz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5:35:00Z</dcterms:created>
  <dc:creator>User</dc:creator>
  <dc:description/>
  <cp:keywords/>
  <dc:language>en-US</dc:language>
  <cp:lastModifiedBy>admin</cp:lastModifiedBy>
  <cp:lastPrinted>2019-02-18T17:31:00Z</cp:lastPrinted>
  <dcterms:modified xsi:type="dcterms:W3CDTF">2019-02-18T12:31:00Z</dcterms:modified>
  <cp:revision>112</cp:revision>
  <dc:subject/>
  <dc:title/>
</cp:coreProperties>
</file>