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9215"/>
        <w:gridCol w:w="290"/>
      </w:tblGrid>
      <w:tr>
        <w:trPr/>
        <w:tc>
          <w:tcPr>
            <w:tcW w:w="92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2"/>
                <w:sz w:val="40"/>
                <w:szCs w:val="40"/>
                <w:lang w:eastAsia="ru-RU"/>
              </w:rPr>
              <w:t>Спортивный праздник к 23 февраля в средней групп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2"/>
                <w:sz w:val="40"/>
                <w:szCs w:val="4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kern w:val="2"/>
                <w:sz w:val="40"/>
                <w:szCs w:val="40"/>
                <w:lang w:eastAsia="ru-RU"/>
              </w:rPr>
              <w:t>«Самые быстрые, самые ловкие, самые умные!»</w:t>
            </w:r>
          </w:p>
        </w:tc>
        <w:tc>
          <w:tcPr>
            <w:tcW w:w="290" w:type="dxa"/>
            <w:tcBorders/>
            <w:shd w:fill="FFFFFF" w:val="clear"/>
            <w:tcMar>
              <w:top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tLeast" w:line="360" w:before="75" w:after="7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птимизировать двигательную активность детей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акреплять знание о военных профессиях, названиях военной техники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спользовать приобретенные навыки в выполнении различных двигательных заданий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оспитывать патриотические чувства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оздавать праздничное настроение.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рудование : звездочки,  мячи (4 шт ),обручи, дощечки, канат, кегли, машины, аудио аппаратура, аудиозаписи, марш, песня "Будущий солдат"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варительная работа: разучить с детьми стихи, песни, перестроения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ход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ей под мар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( сначала входят  дети старшей группы, потом средней)</w:t>
      </w:r>
    </w:p>
    <w:p>
      <w:pPr>
        <w:pStyle w:val="Style14"/>
        <w:shd w:fill="FFFFFF" w:val="clear"/>
        <w:spacing w:lineRule="atLeast" w:line="300" w:before="0" w:after="300"/>
        <w:jc w:val="both"/>
        <w:textAlignment w:val="baseline"/>
        <w:rPr/>
      </w:pPr>
      <w:r>
        <w:rPr>
          <w:rStyle w:val="Appleconvertedspace"/>
          <w:b/>
          <w:color w:val="333333"/>
          <w:sz w:val="28"/>
          <w:szCs w:val="28"/>
        </w:rPr>
        <w:t xml:space="preserve"> </w:t>
      </w:r>
      <w:r>
        <w:rPr>
          <w:rStyle w:val="Appleconvertedspace"/>
          <w:b/>
          <w:color w:val="333333"/>
          <w:sz w:val="28"/>
          <w:szCs w:val="28"/>
        </w:rPr>
        <w:t>Ведущий: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егодня мы отмечаем важный государственный праздник -День Защитника Отечества. Этот праздник всех военных - от рядового до маршала. Они защищают нашу Родину, несут службу днём и ночью. В определённом возрасте все мужчины отдают долг Родине и служат в Армии. </w:t>
      </w:r>
    </w:p>
    <w:p>
      <w:pPr>
        <w:pStyle w:val="Style14"/>
        <w:shd w:fill="FFFFFF" w:val="clear"/>
        <w:spacing w:lineRule="atLeast" w:line="30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раздник посвящён мужчинам всех возрастов, а значит и детям нашего детского сада.</w:t>
      </w:r>
    </w:p>
    <w:p>
      <w:pPr>
        <w:pStyle w:val="Style14"/>
        <w:shd w:fill="FFFFFF" w:val="clear"/>
        <w:spacing w:lineRule="atLeast" w:line="30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0"/>
        <w:jc w:val="both"/>
        <w:textAlignment w:val="baseline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Исполняют песню дети младшей группы « Мы солдаты»</w:t>
      </w:r>
    </w:p>
    <w:p>
      <w:pPr>
        <w:pStyle w:val="Style14"/>
        <w:shd w:fill="FFFFFF" w:val="clear"/>
        <w:spacing w:lineRule="atLeast" w:line="300" w:before="0" w:after="300"/>
        <w:jc w:val="both"/>
        <w:textAlignment w:val="baseline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Дети средней группы выполняют перестроение с флажками</w:t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вей 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праздник у страны?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ги развиваются!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й Родины сыны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прославляются!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я Д: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кто, в армии служил,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 врагами справился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грады получил,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прославляются!</w:t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ьберт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лучшим стать солдатом,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верзилой маловато.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чего, что ростом мал, 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весел и удал!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мур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34" w:before="0" w:after="0"/>
        <w:ind w:firstLine="10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дедушки и папы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же славные солдаты.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стем и мы с тобой,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в армии родной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tLeast" w:line="23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ети средней группы исполняют песн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аша Родина сильна»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«С автоматами»</w:t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старшей группы тоже присоединяются к поздравлениям и 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жут праздничное перестроение с флажками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ня Т:</w:t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На защиту Родины,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й нашей России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таем всем миром,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нет нигде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ны красивей!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ира Т:</w:t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– как из песни слово.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ок юная листва.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ом леса, поля и реки,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олье, русская душа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ена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тебя, моя Россия,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ясный свет твоих очей,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ум, подвиги святые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голос звонкий, как ручей. (С. Васильев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ля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ья!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нашей армии сегодня!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ее ее на свете нет.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 защитникам народа!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армии –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34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 Привет!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ейчас дети старшей группы исполняют песню «Будем в армии служить»</w:t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 «Морячка»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думаю, каждому мальчику хочется надеть форму летчика, моряка, десантника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чтобы служить в армии, надо быть не только умным, сильным, смелым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еще многое уметь! Так давайте с детских лет воспитывать в себе качества, необходимые защитнику Отечества.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годня в играх мы покажем нашу ловкость, быстроту, выдержку. Для этого надо разделиться на команды. Кто быстрее это сделает? Приготовились! (Дает сигнал)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ыстраиваются в две команд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начала я хочу  представить наше жюри 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седателем жюри мы выберем нашу медсестру Капитонову Тамару Ивановну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их  соревнованиях принимают участие команды моряков и пехотинцев. За победу каждой команде будет присуждаться- звездочка .В конце праздника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юри подведет общий итог и объявит победителей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ы, приготовились поприветствовать друг друга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анды моряков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сильным, смелым быть,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Родине служить!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ан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хотинц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за всех и все за одного!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. Команды к старту готовы?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стафета «Доставь донесение»  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сигналу участники должны пробежать «змейкой» между кеглями и передать письмо –донесение друг другу. Добегают до ориентира, передают эстафету, становятся в конец колонны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стафета « Перевези снаряды»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до перевезти кубики на машине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стафета "Переправа"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командами на полу разложены деревянные дощечки. По сигналу первыми участники  перепрыгивают с одной на другую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егают до ориентира, возвращаются, передают эстафету, становятся в конец колонны.  (команды сели на стулья)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сейчас музыкальная пауза. Девочки старшей группы исполняют танец «Зарядка».(сели)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А сейчас команды встали на старт. Продолжаем наше соревнование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стафета  "Десант"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д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бежать до обруча, взять мяч, передать его следующему участнику. Другой бежит относит мяч в обруч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стафета « Перетяни канат»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етянуть всю команду за линию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 xml:space="preserve">Ведущий - </w:t>
      </w:r>
      <w:r>
        <w:rPr>
          <w:color w:val="000000"/>
          <w:sz w:val="28"/>
          <w:szCs w:val="28"/>
        </w:rPr>
        <w:t>Отдохнули мы на славу, победили все по праву!</w:t>
      </w:r>
    </w:p>
    <w:p>
      <w:pPr>
        <w:pStyle w:val="Style14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у нас — самые быстрые, самые ловкие, самые умные!</w:t>
      </w:r>
    </w:p>
    <w:p>
      <w:pPr>
        <w:pStyle w:val="Style14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у нас — самые весёлые, самые заботливые, самые шустрые!</w:t>
      </w:r>
    </w:p>
    <w:p>
      <w:pPr>
        <w:pStyle w:val="Style14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ши папы — надежны Защитники своих детей!</w:t>
      </w:r>
    </w:p>
    <w:p>
      <w:pPr>
        <w:pStyle w:val="Style14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А пока жюри подводит итоги соревнований. Мы с вами будем отгадывать загадки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курс загадок.</w:t>
      </w:r>
    </w:p>
    <w:p>
      <w:pPr>
        <w:pStyle w:val="Poem"/>
        <w:shd w:fill="FFFFFF" w:val="clear"/>
        <w:ind w:left="450" w:hanging="0"/>
        <w:rPr/>
      </w:pPr>
      <w:r>
        <w:rPr>
          <w:color w:val="000000"/>
          <w:sz w:val="28"/>
          <w:szCs w:val="28"/>
        </w:rPr>
        <w:t>1. Смело в небе проплывает,</w:t>
        <w:br/>
        <w:t>Обгоняя птиц полет.</w:t>
        <w:br/>
        <w:t>Человек им управляет.</w:t>
        <w:br/>
        <w:t>Что такое </w:t>
      </w:r>
      <w:r>
        <w:rPr>
          <w:i/>
          <w:iCs/>
          <w:color w:val="000000"/>
          <w:sz w:val="28"/>
          <w:szCs w:val="28"/>
        </w:rPr>
        <w:t>(самолёт)</w:t>
      </w:r>
      <w:r>
        <w:rPr>
          <w:color w:val="000000"/>
          <w:sz w:val="28"/>
          <w:szCs w:val="28"/>
        </w:rPr>
        <w:t>.</w:t>
      </w:r>
    </w:p>
    <w:p>
      <w:pPr>
        <w:pStyle w:val="Poem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з разгона ввысь взлетаю,</w:t>
        <w:br/>
        <w:t>Стрекозу напоминаю.</w:t>
        <w:br/>
        <w:t>Отправляется в полет</w:t>
        <w:br/>
        <w:t>Наш российский … </w:t>
      </w:r>
      <w:r>
        <w:rPr>
          <w:i/>
          <w:iCs/>
          <w:color w:val="000000"/>
          <w:sz w:val="28"/>
          <w:szCs w:val="28"/>
        </w:rPr>
        <w:t>(вертолет)</w:t>
      </w:r>
    </w:p>
    <w:p>
      <w:pPr>
        <w:pStyle w:val="Poem"/>
        <w:shd w:fill="FFFFFF" w:val="clear"/>
        <w:ind w:left="450" w:hanging="0"/>
        <w:rPr/>
      </w:pPr>
      <w:r>
        <w:rPr>
          <w:color w:val="000000"/>
          <w:sz w:val="28"/>
          <w:szCs w:val="28"/>
        </w:rPr>
        <w:t>3. Хожу в железном панцире,</w:t>
        <w:br/>
        <w:t>Бронёю весь обшитый.</w:t>
        <w:br/>
        <w:t>Стреляю я снарядами,</w:t>
        <w:br/>
        <w:t>Я очень грозный с виду… </w:t>
      </w:r>
      <w:r>
        <w:rPr>
          <w:i/>
          <w:iCs/>
          <w:color w:val="000000"/>
          <w:sz w:val="28"/>
          <w:szCs w:val="28"/>
        </w:rPr>
        <w:t>(танк)</w:t>
      </w:r>
      <w:r>
        <w:rPr>
          <w:color w:val="000000"/>
          <w:sz w:val="28"/>
          <w:szCs w:val="28"/>
        </w:rPr>
        <w:t>.</w:t>
      </w:r>
    </w:p>
    <w:p>
      <w:pPr>
        <w:pStyle w:val="Poem"/>
        <w:shd w:fill="FFFFFF" w:val="clear"/>
        <w:ind w:left="450" w:hanging="0"/>
        <w:rPr/>
      </w:pPr>
      <w:r>
        <w:rPr>
          <w:color w:val="000000"/>
          <w:sz w:val="28"/>
          <w:szCs w:val="28"/>
        </w:rPr>
        <w:t>4. Под водой железный кит,</w:t>
        <w:br/>
        <w:t>Днем и ночью кит не спит</w:t>
        <w:br/>
        <w:t>Днем и ночью под водой</w:t>
        <w:br/>
        <w:t>Охраняет мой покой. </w:t>
      </w:r>
      <w:r>
        <w:rPr>
          <w:i/>
          <w:iCs/>
          <w:color w:val="000000"/>
          <w:sz w:val="28"/>
          <w:szCs w:val="28"/>
        </w:rPr>
        <w:t>(подводная лодка)</w:t>
      </w:r>
      <w:r>
        <w:rPr>
          <w:color w:val="000000"/>
          <w:sz w:val="28"/>
          <w:szCs w:val="28"/>
        </w:rPr>
        <w:t>.</w:t>
      </w:r>
    </w:p>
    <w:p>
      <w:pPr>
        <w:pStyle w:val="Poem"/>
        <w:shd w:fill="FFFFFF" w:val="clear"/>
        <w:ind w:left="450" w:hanging="0"/>
        <w:rPr/>
      </w:pPr>
      <w:r>
        <w:rPr>
          <w:color w:val="000000"/>
          <w:sz w:val="28"/>
          <w:szCs w:val="28"/>
        </w:rPr>
        <w:t>5. Чудо-птица, алый хвост,</w:t>
        <w:br/>
        <w:t>Прилетела в стаю звёзд.</w:t>
        <w:br/>
        <w:t>Наш народ построил эту, межпланетную… </w:t>
      </w:r>
      <w:r>
        <w:rPr>
          <w:i/>
          <w:iCs/>
          <w:color w:val="000000"/>
          <w:sz w:val="28"/>
          <w:szCs w:val="28"/>
        </w:rPr>
        <w:t>(ракету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лодейка буйная и зл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овется попросту – ручна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только вот не виноват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м, что взрывается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Граната)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т праздник подошел к концу,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се считают дети,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ир отважному бойцу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ей всего на свете!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всей души поздравляем отважных российских воинов и благодарим их за ратный труд и верность Отечеству. Желаем им богатырского здоровья и огромного счастья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юри подводит итоги соревнований. Проходит церемония награждения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27:00Z</dcterms:created>
  <dc:creator>roman</dc:creator>
  <dc:description/>
  <cp:keywords/>
  <dc:language>en-US</dc:language>
  <cp:lastModifiedBy>Пользователь Windows</cp:lastModifiedBy>
  <cp:lastPrinted>2019-02-19T20:23:00Z</cp:lastPrinted>
  <dcterms:modified xsi:type="dcterms:W3CDTF">2019-02-25T16:05:00Z</dcterms:modified>
  <cp:revision>8</cp:revision>
  <dc:subject/>
  <dc:title/>
</cp:coreProperties>
</file>