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32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дворцового района г.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тематического занятия в подготовительной дошкольно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ездка на автобус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оставила:  Стрельникова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Формировать навык правильного поведения в общественном транспорте, улице и дорог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учающи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должать знакомить  детей с правилами дорожного движени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вающи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вать умение детей правильно и безопасно вести себя на улице города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sz w:val="24"/>
          <w:szCs w:val="24"/>
        </w:rPr>
        <w:t>Воспитательные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ывать культуру безопасного поведения в условиях дорожного движени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варительная работа: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ссматривание иллюстраций и плакатов с изображением улиц города, пассажирского транспорта, чтение художественной литературы, дидактические игры «Узнай какой знак», «Поставь дорожный знак»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левая прогулка к остановке общественного транспорт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Материал к занятию:  Дорожный знаки – «Автобусная остановка», «Пешеходный переход», «Движение пешеходов запрещено», «Пункт первой медицинской помощи», «Велосипедная дорожка»,  «Дорожные работы», «Железнодорожный переезд без шлагбаума», рул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од тематического занятия: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 Дети, отгадайте загадку: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троилась очередь возле буквы «А»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троилась очередь, но нету продавц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попробуй угадать, что тут могут продават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олча смотрит «А» на нас. Что предложит? 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анас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, может быть, арбуз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н совсем не плох на вкус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о соперничает с ним  абрикос и апельсин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ень вкусные слова начинаются на «А»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ут автобус прикатил, двери настежь отворил,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один остался я, скрылась очередь мо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Значит, буква, буква «А» на проспекте не спроста –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на обозначает и на что нам намекает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Ответы детей: Автобусная остановка, место, где ждут автобуса и т.д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Наш детский сад и дома, где вы живёте, находятся рядом с большой дорогой. Это шоссе. Если мы прислушаемся, то услышим гул от движения множества автомобилей. Они движутся на большой скорости. Рядом с проезжей частью проложена дорога для пешеходов – тротуар. Вам часто приходится ездить с мамами на автобусе по городу. Чтобы сесть в автобус, куда нам надо подойти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К автобусной остановк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питатель: Как обозначается автобусная остановка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Обозначается знаком «Место остановки автобуса»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Предлагаю поиграть в игру «Дорожные знаки для пешехода»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(Дорожные знаки разложены перед детьми, воспитатель зачитывает правило поведения пешехода на дороге, а дети находят и показывают соответствующий дорожный знак)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 xml:space="preserve">Воспитатель: Как вы поняли, что именно этот знак – знак остановки автобуса? Расскажите, что изображено на нём?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Дорожный знак прямоугольной формы сине – белого цвета, с чёрным изображением автобус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 На остановке в ожидании автобуса надо соблюдать правила дорожного движения расскажите о них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Ответы детей: Не баловаться, не толкаться, не подходить к краю тротуар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 xml:space="preserve">Воспитатель: Правильно вы всё сказали - стоять на тротуаре подальше от его края. Помните! Остановка – не место для игр, всяких затей, возни и беготни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бъясните, почему нельзя выходить на проезжую часть, чтобы посмотреть, не идёт ли автобус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Потому что по проезжей части едут машины, их на скользкой дороге может занести на остановку, или дети, заигравшись, могут выбежать на проезжую часть и попасть под машин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спитатель: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Все ребята точно знают-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У дороги не играют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т подошёл наш автобус, и мы отправляемся в поездку по нашему город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южетно-ролевая игра «Пассажиры»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акет автобус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спитатель:  Вспомним правила, как надо заходить в автобус?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ети: Необходимо соблюдать порядок - вести себя спокойно, без суеты и толкотни. Подходить к двери только при полной остановке автобуса!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 Почему нельзя входить в автобус сразу после открытия дверей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: Потому что будут выходить люди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 xml:space="preserve">Воспитатель:  Вот ещё одно правило -  не мешай выходить людям из автобуса, только потом входи в автобус. Если ты опаздываешь на автобус и не успеваешь, лучше не торопиться, а подождать следующий автобус. Что может случиться?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: Водитель может закрыть дверь и тронуться, и ты окажешься, зажат дверью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спитатель:  Правильно дети, это очень опасно. Помните! При посадке в последний момент перед отправкой автобуса водитель может тебя не заметить в зеркало, потому что уже наблюдает за движением транспорта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ехали!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Ваня у нас будет водителем, он сядет впереди, вот тебе руль. Значит, мы – пассажиры и ждём на остановке автобус. В каком месте мы будем стоять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 xml:space="preserve">Дети: На тротуаре, подальше от края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Теперь входим в автобус и занимаем места. Двери закрываются!  Поехали! Во время движения, почему нельзя трогать дверь руками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Двери могут открыться, и пассажир выпадет из автобус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Нужно ждать, пока их откроет водитель. У него есть специальная кнопка. Нажмёт её водитель – и двери откроются. А разговаривать с водителем во время движения можно? Почему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: Нельзя отвлекать водителя разговорами. Он должен следить за дорогой, чтобы автобус не столкнулся с другими машинами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А можно высовываться из окна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: Нет, это опасно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Почему нельзя ходить по автобусу во время движения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Можно упасть и удариться, будет травма, или синяк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 xml:space="preserve">Воспитатель: Может быть, кто-то вспомнит еще  правила поведения в автобусе?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: Нельзя вставать ногами на сиденья, громко разговаривать, надо уступать место для старших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здоровительная гимнастика в сидячем положении: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ка мы ехали, мы засиделись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м размяться захотелось. ( Одна рука вверх, другая вниз, рывками меняем руки.)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 на стену посмотрели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 в окошко поглядели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право, влево поворот. (Повороты корпусом)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Ногу сильно поднимаем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ак же сильно опускаем, 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верх и вниз, вверх и вниз, ( «Ножницы»)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т теперь к себе прижали! (Колени к груди)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потом мы побежали. (Бег сидя на месте)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Войдя в автобус, ты уже не пешеход, а пассажир, в автобусе тоже есть правила. Мы сейчас посмотрим, как знают эти правила Крош, Бараш и Ёжик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 xml:space="preserve">Мультпоказ  «Азбука безопасности», серия «В автобусе»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 Дети, что вы запомнили? Кто не знал правила поведения в автобусе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: Крош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Что подсказывали Бараш с Ёжиком  Крошу?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Как надо вести себя в автобус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 xml:space="preserve">Воспитатель: Давайте вместе вспомним эти правила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Дети: В транспорте нельзя придерживать дверь руками, когда они закрываютс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овываться в окно – опасно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льзя бегать и прыгать по автобус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едешь, держись за поручни или сидень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льзя кричать и отвлекать водител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питатель: Итак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к бы ни был трудный путь,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ы в дороге вежлив буд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есто старшим или старым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ступить не позабудь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Воспитатель:  Я вижу, вы хорошо запомнили  правила  дорожного движения и правила поведения в автобусе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 тем временем мы доехали до нужной остановки. Мы вернулись в детский сад. 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/>
      </w:pPr>
      <w:r>
        <w:rPr>
          <w:sz w:val="24"/>
          <w:szCs w:val="24"/>
        </w:rPr>
        <w:t>Помните! После высадки, на противоположную сторону улицы переходи только по пешеходному переходу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 Вот и закончилось наше путешествие, что вы узнали нового? Что особенно понравилось и запомнилось? (Ответы детей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спитатель: Сегодня, дети, вы узнали, что правила дорожного движения очень важны. Знать их должен каждый взрослый и каждый ребёнок. И вы как следует, запомните их, а дома расскажите своим братьям и сёстрам, мамам и папам, дедушкам и бабушкам. Не нарушайте их, тогда у нас не будет несчастных случаев на дорогах, и вы вырастите крепкими и здоровым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ашнее задание: « Нарисуй то, что понравилось на занятии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19:00Z</dcterms:created>
  <dc:creator>User</dc:creator>
  <dc:description/>
  <cp:keywords/>
  <dc:language>en-US</dc:language>
  <cp:lastModifiedBy>User</cp:lastModifiedBy>
  <cp:lastPrinted>2019-01-26T13:08:00Z</cp:lastPrinted>
  <dcterms:modified xsi:type="dcterms:W3CDTF">2019-02-25T18:37:00Z</dcterms:modified>
  <cp:revision>4</cp:revision>
  <dc:subject/>
  <dc:title/>
</cp:coreProperties>
</file>