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а моркови для детского здоровья</w:t>
      </w:r>
    </w:p>
    <w:p>
      <w:pPr>
        <w:pStyle w:val="Style14"/>
        <w:shd w:fill="FFFFFF" w:val="clear"/>
        <w:spacing w:before="0" w:after="75"/>
        <w:jc w:val="center"/>
        <w:rPr>
          <w:rFonts w:ascii="Tahoma" w:hAnsi="Tahoma" w:cs="Tahoma"/>
          <w:b/>
          <w:b/>
          <w:color w:val="000000"/>
          <w:sz w:val="23"/>
          <w:szCs w:val="23"/>
        </w:rPr>
      </w:pPr>
      <w:r>
        <w:rPr>
          <w:rFonts w:cs="Tahoma" w:ascii="Tahoma" w:hAnsi="Tahoma"/>
          <w:b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Морковь способна украсить и обогатить полезными веществами любое блюдо – от борща и супа, до овощного гарнира и даже пирога. При этом основная польза моркови для детского здоровья заключается в том, что этот овощ – ценный источник каротин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падая в организм, это вещество превращается в витамин А, который полезен не только для детей, но и для взрослых. Его второе название – витамин роста, и это говорит о многом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Кроме того, благодаря витамину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усиливается острота зрения, а также расширяется поле цветового зрени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ля детского здоровья содержащийся в моркови каротин ценен еще тем, что обеспечивает нормальный рост зубов и костей, сохраняет здоровыми волосы, кожу и слизистые оболочки. Последнее важно в период активного распространения респираторно-вирусных инфекций, осенью и зимой. К тому же польза моркови состоит в том, что витамин А помогает ускорять заживление кожи и ее регенерацию. А еще благотворно влияет на укрепление иммунитета и устойчивость организма к инфекциям дыхательных путей, что необходимо для детского здоровья.</w:t>
      </w:r>
    </w:p>
    <w:p>
      <w:pPr>
        <w:pStyle w:val="Style14"/>
        <w:shd w:fill="FFFFFF" w:val="clear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Морковь полезна не только малышам, но и молодым женщинам и будущим мамам, так как благодаря ей улучшается моторная функция кишечника, состояние кожи, укрепляются волосы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итамин А – жирорастворимый. Это означает, что в воде он растворяется плохо, а в жирах – хорошо. Иначе говоря, морковь лучше употреблять с растительным маслом или сметаной. Именно поэтому польза моркови будет более очевидной, если дать малышу, свежеприготовленный морковный сок с капелькой растительного масла или моло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настоящее время существует огромное количество сортов этого корнеплода. Однако необходимо знать о том, что самыми «витаминизированными» считаются овощи, масса которых равна примерно 150 г. Кроме того, покупая морковь в магазине, стоит обращать внимание на ее внешний вид.</w:t>
      </w:r>
    </w:p>
    <w:p>
      <w:pPr>
        <w:pStyle w:val="Style14"/>
        <w:shd w:fill="FFFFFF" w:val="clear"/>
        <w:spacing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Если верхняя часть корнеплода на грядке торчала из земли, она может быть зеленой. Употреблять такую головку в пищу не стоит, лучше ее отрезать и выбросить. Мякоть моркови, расположенная ближе к краю, всегда имеет более яркую окраску. Это означает, что именно в ней присутствует большее количество каротина. А желтоватая сердцевина овоща содержит апигенин. Этот пигмент помогает снимать усталость и укрепляет сердечную мышц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мимо этого, необходимо знать, что чем крупнее морковь, тем более интенсивно она впитывает вредные для человека нитраты. В верхней части овоща каротина всегда больше, чем в нижней, к тому же кожица и мякоть содержат больше этого полезного для детского здоровья вещества, чем сердцевина. Поэтому, очищая морковь, лучше соскребать с нее верхнюю тонкую кожицу. А если овощи собраны на собственном огороде, то их можно не чистить, а тщательно промывать с щеткой.</w:t>
      </w:r>
    </w:p>
    <w:p>
      <w:pPr>
        <w:pStyle w:val="Style14"/>
        <w:shd w:fill="FFFFFF" w:val="clear"/>
        <w:spacing w:before="0" w:after="75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Normal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54940</wp:posOffset>
            </wp:positionV>
            <wp:extent cx="3086100" cy="284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39:00Z</dcterms:created>
  <dc:creator>User</dc:creator>
  <dc:description/>
  <cp:keywords/>
  <dc:language>en-US</dc:language>
  <cp:lastModifiedBy>User</cp:lastModifiedBy>
  <dcterms:modified xsi:type="dcterms:W3CDTF">2019-02-25T02:46:00Z</dcterms:modified>
  <cp:revision>3</cp:revision>
  <dc:subject/>
  <dc:title/>
</cp:coreProperties>
</file>