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Откуда берется золото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Выполнила: Бурмистрова Влада</w:t>
      </w:r>
    </w:p>
    <w:p>
      <w:pPr>
        <w:pStyle w:val="Normal"/>
        <w:jc w:val="right"/>
        <w:rPr/>
      </w:pPr>
      <w:r>
        <w:rPr/>
        <w:t>Обучающаяся 2 «а класса»</w:t>
      </w:r>
    </w:p>
    <w:p>
      <w:pPr>
        <w:pStyle w:val="Normal"/>
        <w:jc w:val="right"/>
        <w:rPr/>
      </w:pPr>
      <w:r>
        <w:rPr/>
        <w:t>МКОУ КСШ № 2 им.Горько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уководитель проекта: </w:t>
      </w:r>
    </w:p>
    <w:p>
      <w:pPr>
        <w:pStyle w:val="Normal"/>
        <w:jc w:val="right"/>
        <w:rPr/>
      </w:pPr>
      <w:r>
        <w:rPr/>
        <w:t>Оксана Галиахметовна Шабатько</w:t>
      </w:r>
    </w:p>
    <w:p>
      <w:pPr>
        <w:pStyle w:val="Normal"/>
        <w:jc w:val="center"/>
        <w:rPr/>
      </w:pPr>
      <w:r>
        <w:rPr/>
        <w:t>г.Каргат</w:t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такое золото? Его свойст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де впервые начали добывать золот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оно дорого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Где используется золото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тересные факты о золот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в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Глав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олото – это мягкий, желтый металл, один из наиболее легкообрабатываемых металлов. Оно легко приобретает любую форму. Золото не тускнеет на воздухе, всегда остается ярким, блестящим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Золото всегда использовали как деньги. Из него плавили слитки, чеканили монеты. </w:t>
      </w:r>
    </w:p>
    <w:p>
      <w:pPr>
        <w:pStyle w:val="Normal"/>
        <w:ind w:left="-1620" w:hanging="0"/>
        <w:jc w:val="center"/>
        <w:rPr>
          <w:b/>
          <w:b/>
          <w:i/>
          <w:i/>
          <w:sz w:val="32"/>
          <w:szCs w:val="32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6560</wp:posOffset>
            </wp:positionV>
            <wp:extent cx="2857500" cy="3657600"/>
            <wp:effectExtent l="0" t="0" r="0" b="0"/>
            <wp:wrapNone/>
            <wp:docPr id="1" name="5661a12321fa5_1449238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61a12321fa5_14492388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416560</wp:posOffset>
            </wp:positionV>
            <wp:extent cx="3200400" cy="3657600"/>
            <wp:effectExtent l="0" t="0" r="0" b="0"/>
            <wp:wrapNone/>
            <wp:docPr id="2" name="57a5fe67652171f54301ab02e8862c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7a5fe67652171f54301ab02e8862c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074160</wp:posOffset>
            </wp:positionV>
            <wp:extent cx="6057900" cy="2910205"/>
            <wp:effectExtent l="0" t="0" r="0" b="0"/>
            <wp:wrapNone/>
            <wp:docPr id="3" name="budet-li-rasti-zol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det-li-rasti-zolo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620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Глава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ыми золото начали добывать египтяне. Это было более пяти тысяч лет назад. Позже золото стали добывать и в других странах. Золото залегает как в земле, так и в вод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848 году один американец строил водяную мельницу. Он заметил на дне ручья среди камней странные желтые частички, которые оказались золотом. Вести о находке быстро распространились, и многие люди бросали свои дома и ехали добывать золото. Это время стали называть золотой лихорадкой.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72720</wp:posOffset>
            </wp:positionV>
            <wp:extent cx="5715000" cy="5143500"/>
            <wp:effectExtent l="0" t="0" r="0" b="0"/>
            <wp:wrapNone/>
            <wp:docPr id="5" name="gold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old19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Гла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олото всегда считалось драгоценным металлом. Возможно это был первый металл, с которым познакомился человек. Одна из причин, почему первобытный человек обратил внимание на золото, возможно, та, что золото в природе находится без примесей, то есть без добавления других металлов - в виде самородков. Золото имеет красивый желтоватый цвет, поэтому еще в давние времена человек использовал его как украшение. Ценность золота выросла, когда человек понял, что золото очень легко обрабатывать. Его легко превратить в тонкую пластину, которую легко сгибать и придавать любую форму. Так появились дорогие короны и диадемы. И люди, у которых не было своего золота стали предлагать свои товары в обмен на золото. Так золото стало мерой стоимости товара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829300" cy="4343400"/>
            <wp:effectExtent l="0" t="0" r="0" b="0"/>
            <wp:wrapNone/>
            <wp:docPr id="6" name="maxres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xresdefaul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Гла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земле запасы золота ограничены, поэтому оно так ценится. Если бы железо было бы таким редким, как золото, возможно, оно ценилось бы так же высоко. Золото всегда использовали в качестве денег – делали слитки, чеканили монеты. Золото используется ювелирами, они делают из него разные украшения – кольца, броши, цепочки и многое другое. Золото хорошо проводит электричество. Поэтому его используют в разных типах контактов. Золото применяют и стоматологи, они делают из него зубы, коронки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Гла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Несмотря на то, что золото – металл, оно съедобно. В некоторых азиатских странах его добавляли к фруктам, желейным десертам, кофе и чаю. С 1500-х годов сусальное золото начали класть в бутылки с крепкими спиртными напит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Золото – химически инертное вещество, поэтому оно никогда не ржавеет и не вызывает раздражения кожи. Если ювелирное изделие из золота вызвало аллергическую реакцию, значит, в сплав добавлен другой металл.</w:t>
      </w:r>
    </w:p>
    <w:p>
      <w:pPr>
        <w:pStyle w:val="Normal"/>
        <w:jc w:val="both"/>
        <w:rPr/>
      </w:pPr>
      <w:r>
        <w:rPr>
          <w:sz w:val="32"/>
          <w:szCs w:val="32"/>
        </w:rPr>
        <w:t>3. Медали для чемпионов Олимпийских игр были отлиты из золота целиком. В современных медалях золотом покрывается лишь «внешняя оболоч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амый крупный золотой слиток весит 200 к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Золото настолько гибкое, что оно может быть превращено в швейную н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Золото содержится даже в морской воде. Правда, его очень мало по сравнению с общим обьемом воды, поэтому на данный момент его невозможно добыть. Но океаны настолько огромные, что общее количество золота оценивается в 9 миллиардов 70 миллионов тонн. Поэтому химикам предстоит решить очень интересную и главное важную задачу – добыть золото из морской воды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17475</wp:posOffset>
            </wp:positionV>
            <wp:extent cx="5486400" cy="3267075"/>
            <wp:effectExtent l="0" t="0" r="0" b="0"/>
            <wp:wrapNone/>
            <wp:docPr id="7" name="Факты-о-золоте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Факты-о-золоте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 время подготовки к проекту я узнала много интересного и полезного. И если в будущем я захочу быть химиком, то обязательно буду работать над темой, как добыть золото из морской воды. Если это получится у российских химиков (я же не одна буду над этим работать), то наша страна станет еще богач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, А. Ликум «Популярная энциклопедия для детей «Все обо всем»». Москва, 1995 г. 4 то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Данные из интернет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8:00Z</dcterms:created>
  <dc:creator>Наталья</dc:creator>
  <dc:description/>
  <cp:keywords/>
  <dc:language>en-US</dc:language>
  <cp:lastModifiedBy>ксш2 54</cp:lastModifiedBy>
  <dcterms:modified xsi:type="dcterms:W3CDTF">2019-02-25T08:22:00Z</dcterms:modified>
  <cp:revision>21</cp:revision>
  <dc:subject/>
  <dc:title>«От куда берется золото</dc:title>
</cp:coreProperties>
</file>