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Еткульского муниципального района</w:t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</w:t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  <w:t>«Еткульский районный Дом детского творчества»</w:t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  <w:t xml:space="preserve">Принята на заседании                                                                                                                                </w:t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  <w:t xml:space="preserve">Педагогического совета                                                                                </w:t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 </w:t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 xml:space="preserve"> 1</w:t>
      </w:r>
      <w:r>
        <w:rPr>
          <w:sz w:val="28"/>
          <w:szCs w:val="28"/>
        </w:rPr>
        <w:t xml:space="preserve">  </w:t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right="-10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right="-104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БУ ДО « Еткульский РДДТ»</w:t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-------------------------О.А.Фролова </w:t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«30» августа 2017г.</w:t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 общеобразовательная общеразвивающая программа естественнонаучной направленности «Земля у нас одна»</w:t>
      </w:r>
    </w:p>
    <w:p>
      <w:pPr>
        <w:pStyle w:val="Normal"/>
        <w:ind w:right="-104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center"/>
        <w:rPr/>
      </w:pPr>
      <w:r>
        <w:rPr>
          <w:sz w:val="28"/>
          <w:szCs w:val="28"/>
        </w:rPr>
        <w:t>Возраст обучающихся: 12-16 лет</w:t>
      </w:r>
    </w:p>
    <w:p>
      <w:pPr>
        <w:pStyle w:val="Normal"/>
        <w:ind w:right="-1044" w:hanging="0"/>
        <w:jc w:val="center"/>
        <w:rPr/>
      </w:pPr>
      <w:r>
        <w:rPr>
          <w:sz w:val="28"/>
          <w:szCs w:val="28"/>
        </w:rPr>
        <w:t>Срок реализации: 3 года</w:t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дниченко Мария Ильинична,</w:t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дагог  дополнительного образования</w:t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о Еткуль, 2017г.</w:t>
      </w:r>
    </w:p>
    <w:p>
      <w:pPr>
        <w:pStyle w:val="Normal"/>
        <w:ind w:left="-993" w:right="-1044" w:hanging="0"/>
        <w:rPr>
          <w:b/>
          <w:b/>
          <w:sz w:val="28"/>
          <w:szCs w:val="28"/>
          <w:lang w:bidi="he-IL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bidi="he-IL"/>
        </w:rPr>
        <w:t>Паспорт программы</w:t>
      </w:r>
    </w:p>
    <w:p>
      <w:pPr>
        <w:pStyle w:val="Normal"/>
        <w:ind w:left="-993" w:right="-1044" w:hanging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713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олное наименование программы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Земля –  у нас одна» </w:t>
            </w:r>
          </w:p>
          <w:p>
            <w:pPr>
              <w:pStyle w:val="Style17"/>
              <w:spacing w:lineRule="exact" w:line="249" w:before="28" w:after="0"/>
              <w:jc w:val="both"/>
              <w:rPr>
                <w:b/>
                <w:b/>
                <w:bCs/>
                <w:spacing w:val="-9"/>
                <w:sz w:val="28"/>
                <w:szCs w:val="28"/>
                <w:lang w:bidi="he-IL"/>
              </w:rPr>
            </w:pPr>
            <w:r>
              <w:rPr>
                <w:b/>
                <w:bCs/>
                <w:spacing w:val="-9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Руководитель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ниченко Мария Ильинична  </w:t>
            </w:r>
          </w:p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ФИ О, должность автора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едагог дополнительного образования</w:t>
            </w:r>
          </w:p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География (террито</w:t>
              <w:softHyphen/>
              <w:t>рия, на которой реализует</w:t>
              <w:softHyphen/>
              <w:t>ся программа) программы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Еткульский муниципальный район </w:t>
            </w:r>
          </w:p>
        </w:tc>
      </w:tr>
      <w:tr>
        <w:trPr>
          <w:trHeight w:val="84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Цель про</w:t>
              <w:softHyphen/>
              <w:t>граммы</w:t>
            </w:r>
          </w:p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ind w:left="-360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 Развитие индивидуальных способностей</w:t>
            </w:r>
          </w:p>
          <w:p>
            <w:pPr>
              <w:pStyle w:val="Normal"/>
              <w:ind w:left="-360" w:right="-18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обучающихся через научно-исследовательскую и</w:t>
            </w:r>
          </w:p>
          <w:p>
            <w:pPr>
              <w:pStyle w:val="Normal"/>
              <w:ind w:left="-360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экспериментальную  работу.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Направленность 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научная</w:t>
            </w:r>
          </w:p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Вид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Дополнительное  образование</w:t>
            </w:r>
          </w:p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Уровень ос</w:t>
              <w:softHyphen/>
              <w:t xml:space="preserve">воения 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ый</w:t>
            </w:r>
          </w:p>
          <w:p>
            <w:pPr>
              <w:pStyle w:val="Style17"/>
              <w:spacing w:lineRule="exact" w:line="249" w:before="28" w:after="0"/>
              <w:jc w:val="both"/>
              <w:rPr>
                <w:b/>
                <w:b/>
                <w:bCs/>
                <w:i/>
                <w:i/>
                <w:spacing w:val="-9"/>
                <w:sz w:val="28"/>
                <w:szCs w:val="28"/>
                <w:lang w:bidi="he-IL"/>
              </w:rPr>
            </w:pPr>
            <w:r>
              <w:rPr>
                <w:b/>
                <w:bCs/>
                <w:i/>
                <w:spacing w:val="-9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Способ освоения содержа</w:t>
              <w:softHyphen/>
              <w:t xml:space="preserve">ния образования 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тельский </w:t>
            </w:r>
          </w:p>
          <w:p>
            <w:pPr>
              <w:pStyle w:val="Style17"/>
              <w:spacing w:lineRule="exact" w:line="249" w:before="28" w:after="0"/>
              <w:jc w:val="both"/>
              <w:rPr>
                <w:bCs/>
                <w:spacing w:val="-9"/>
                <w:sz w:val="28"/>
                <w:szCs w:val="28"/>
                <w:lang w:bidi="he-IL"/>
              </w:rPr>
            </w:pPr>
            <w:r>
              <w:rPr>
                <w:bCs/>
                <w:spacing w:val="-9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Краткое со</w:t>
              <w:softHyphen/>
              <w:t xml:space="preserve">держание программы </w:t>
            </w:r>
          </w:p>
          <w:p>
            <w:pPr>
              <w:pStyle w:val="Style17"/>
              <w:spacing w:lineRule="exact" w:line="249"/>
              <w:ind w:right="24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7"/>
              <w:spacing w:lineRule="exact" w:line="249" w:before="28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нная программа является дополнительным звеном </w:t>
            </w:r>
            <w:r>
              <w:rPr>
                <w:iCs/>
                <w:sz w:val="28"/>
                <w:szCs w:val="28"/>
              </w:rPr>
              <w:t>в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и детей предметам школьного курса  «Окружающий мир»,  а также может изучаться как самостоятельный предм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обое внимание в ней уделяется формированию целостного взгляда на природу и место человека в ней. У детей формируются первые представления о существующих в природе взаимосвязях и на этой основе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а экологического мировоззрения и культуры, ответственного отношения к окружающей среде, о необходимости ее сохра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по данной программе позволит расширить экологические представления детей, конкретизировать их, углубить теоретические знания в области экологии, сформировать ряд основополагающих экологических понятий, доступных пониманию детей, обеспечить более широкое и разнообразное экспериментальное исследование и практическую деятельность учащихся по изучению и охране окружающей среды (по Вечкиной И.Г.)</w:t>
            </w:r>
          </w:p>
        </w:tc>
      </w:tr>
    </w:tbl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ояснительная записка. </w:t>
      </w:r>
    </w:p>
    <w:p>
      <w:pPr>
        <w:pStyle w:val="Normal"/>
        <w:ind w:left="-360" w:right="354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-360"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учно-технический прогресс, социальные и экономические изменения в жизни общества привели к нарушению равновесия между обществом и природой, к кризисным явлениям в их взаимодействии. Этот кризис проявляется в опасном загрязнении окружающей среды, в истощении природных ресурсов. Под угрозой само существование человечества.</w:t>
      </w:r>
    </w:p>
    <w:p>
      <w:pPr>
        <w:pStyle w:val="Normal"/>
        <w:ind w:left="-360"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ая экологическая ситуация привела к пониманию необходимости формировать новое экологическое мышление и сознание, а значит - экологическое образование.</w:t>
      </w:r>
    </w:p>
    <w:p>
      <w:pPr>
        <w:pStyle w:val="Normal"/>
        <w:ind w:left="-360"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данной программы состоит в </w:t>
      </w:r>
      <w:r>
        <w:rPr>
          <w:sz w:val="28"/>
          <w:szCs w:val="28"/>
        </w:rPr>
        <w:t xml:space="preserve">подходе к образованию детей, который позволяет подвести их к элементарному пониманию проблемы  взаимоотношений человека с окружающей средой и последствий деятельности людей. </w:t>
      </w:r>
    </w:p>
    <w:p>
      <w:pPr>
        <w:pStyle w:val="Normal"/>
        <w:shd w:fill="FFFFFF" w:val="clear"/>
        <w:spacing w:lineRule="exact" w:line="274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е время уже существует ряд альтернативных программ для учащихся, имеющих экологическую направленность, среди них: Экология для учащихся» А.А. Плешаков, «Окружающий мир» Н.Ф. Виноградова, «Здоровье человека и окружающая человека среда» П.Д. Савельева и др. Но все имеющиеся программы созданы для изучения в школе и не совсем подходят для работы во внешкольных учреждениях.  Исходя из этого и возникла потребность в составлении программы по экологии для обучающих,  занимающихся в учреждениях дополнительного образования. 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Новизна программы: </w:t>
      </w:r>
      <w:r>
        <w:rPr>
          <w:sz w:val="28"/>
          <w:szCs w:val="28"/>
        </w:rPr>
        <w:t xml:space="preserve">исследование ранее не изученных  объектов по заказу Еткульского лесничества и отдела охраны природы Еткульского района.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09"/>
        <w:jc w:val="both"/>
        <w:rPr/>
      </w:pPr>
      <w:r>
        <w:rPr>
          <w:sz w:val="28"/>
          <w:szCs w:val="28"/>
        </w:rPr>
        <w:t>Данная программа дает возможность учащим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шире знакомиться с родным краем, глубже понять особенности его природы, приобщиться к исследованию родного края в разных формах – от простейших описаний до серьезных исследовательских работ, имеющих общественное значение и практическую ценность.</w:t>
      </w:r>
    </w:p>
    <w:p>
      <w:pPr>
        <w:pStyle w:val="Normal"/>
        <w:ind w:left="-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здает единое пространство обучения и воспитания, образовательный процесс идет путем активизации познавательной деятельности учащихся через общение с живой природой, работой с природным материалом. В ней делается акцент на более глубокое изучение природы родного края, наблюдений в природе, вовлеч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хся в самостоятельные поиски, исследования. </w:t>
      </w:r>
    </w:p>
    <w:p>
      <w:pPr>
        <w:pStyle w:val="Normal"/>
        <w:ind w:left="-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 развитие индивидуальных способностей учащихся через научно-исследовательскую и экспериментальную  работу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left="-284" w:right="-185" w:hanging="0"/>
        <w:rPr/>
      </w:pPr>
      <w:r>
        <w:rPr>
          <w:sz w:val="28"/>
          <w:szCs w:val="28"/>
        </w:rPr>
        <w:t xml:space="preserve">Достижение цели возможно при решении  следующих </w:t>
      </w:r>
      <w:r>
        <w:rPr>
          <w:b/>
          <w:sz w:val="28"/>
          <w:szCs w:val="28"/>
        </w:rPr>
        <w:t>задач:</w:t>
        <w:tab/>
      </w:r>
    </w:p>
    <w:p>
      <w:pPr>
        <w:pStyle w:val="Normal"/>
        <w:ind w:left="-284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ind w:left="436" w:right="-185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Изучение природного окружения,</w:t>
      </w:r>
    </w:p>
    <w:p>
      <w:pPr>
        <w:pStyle w:val="Normal"/>
        <w:numPr>
          <w:ilvl w:val="0"/>
          <w:numId w:val="4"/>
        </w:numPr>
        <w:ind w:left="436" w:right="-185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Изучение влияния деятельности человека на природу в целом и в отдельности ее компоненты развитие умений анализировать, конспектировать учебную и научную литературу,</w:t>
      </w:r>
    </w:p>
    <w:p>
      <w:pPr>
        <w:pStyle w:val="Normal"/>
        <w:numPr>
          <w:ilvl w:val="0"/>
          <w:numId w:val="4"/>
        </w:numPr>
        <w:ind w:left="436" w:right="-185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умений работать использовать различные источники информации, выбирать необходимые материалы для написания рефератов, научно-исследовательских работ, проектов, плакатов, презентаций к проектам.</w:t>
      </w:r>
    </w:p>
    <w:p>
      <w:pPr>
        <w:pStyle w:val="Normal"/>
        <w:ind w:left="76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8"/>
        </w:numPr>
        <w:ind w:left="720" w:right="-18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творческих способностей учащихся,</w:t>
      </w:r>
    </w:p>
    <w:p>
      <w:pPr>
        <w:pStyle w:val="Normal"/>
        <w:numPr>
          <w:ilvl w:val="0"/>
          <w:numId w:val="8"/>
        </w:numPr>
        <w:ind w:left="720" w:right="-18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тие познавательной активности на основе самостоятельных  исследований, формирование потребности расширений имеющихся научных знаний. </w:t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Воспитательные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-18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ывать любовь к родному краю двору; </w:t>
      </w:r>
    </w:p>
    <w:p>
      <w:pPr>
        <w:pStyle w:val="Normal"/>
        <w:numPr>
          <w:ilvl w:val="0"/>
          <w:numId w:val="11"/>
        </w:numPr>
        <w:ind w:left="720" w:right="-18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активную жизненную позицию.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емая программа «Земля у нас одна» предусматривает формирование исследовательских навыков и практических умений обучающихся на экологических ситуациях и проблемах села Еткуль, села Шибаево Еткульского лесничества Челябинской области.</w:t>
      </w:r>
    </w:p>
    <w:p>
      <w:pPr>
        <w:pStyle w:val="Normal"/>
        <w:ind w:left="-284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«Земля – у нас одна» является:</w:t>
      </w:r>
    </w:p>
    <w:p>
      <w:pPr>
        <w:pStyle w:val="Normal"/>
        <w:numPr>
          <w:ilvl w:val="0"/>
          <w:numId w:val="20"/>
        </w:numPr>
        <w:ind w:left="-284" w:hanging="0"/>
        <w:rPr/>
      </w:pPr>
      <w:r>
        <w:rPr>
          <w:sz w:val="28"/>
          <w:szCs w:val="28"/>
        </w:rPr>
        <w:t>по возрасту – для обучающихся  5-9классов</w:t>
      </w:r>
    </w:p>
    <w:p>
      <w:pPr>
        <w:pStyle w:val="Normal"/>
        <w:numPr>
          <w:ilvl w:val="0"/>
          <w:numId w:val="20"/>
        </w:numPr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о полу – смешанная (для девочек и мальчиков) </w:t>
      </w:r>
    </w:p>
    <w:p>
      <w:pPr>
        <w:pStyle w:val="Normal"/>
        <w:numPr>
          <w:ilvl w:val="0"/>
          <w:numId w:val="20"/>
        </w:numPr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о видам деятельности -  эколого-биологическая </w:t>
      </w:r>
    </w:p>
    <w:p>
      <w:pPr>
        <w:pStyle w:val="Normal"/>
        <w:numPr>
          <w:ilvl w:val="0"/>
          <w:numId w:val="20"/>
        </w:numPr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о образовательным областям – многопрофильная </w:t>
      </w:r>
    </w:p>
    <w:p>
      <w:pPr>
        <w:pStyle w:val="Normal"/>
        <w:numPr>
          <w:ilvl w:val="0"/>
          <w:numId w:val="20"/>
        </w:numPr>
        <w:ind w:left="-284" w:hanging="0"/>
        <w:rPr>
          <w:sz w:val="28"/>
          <w:szCs w:val="28"/>
        </w:rPr>
      </w:pPr>
      <w:r>
        <w:rPr>
          <w:sz w:val="28"/>
          <w:szCs w:val="28"/>
        </w:rPr>
        <w:t>по способам реализации – исследовательская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Земля у нас одна»  дает возможность – интеграции знаний, полученных в общеобразовательной школе и на занятиях в объединении «Земля у нас одна» МБУ ДО «Еткульский РДДТ», укрепляет межпредметные связи, связи с живой природой, создает единое пространство обучения и воспитания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содержания составляют естественно научные знания и методы исследования, свойственные естественным наука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обучения</w:t>
      </w:r>
    </w:p>
    <w:p>
      <w:pPr>
        <w:pStyle w:val="Normal"/>
        <w:ind w:left="-284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тельская деятельность является одной из самых эффективных форм обучения - как высшая форма образования и воспитания. Это одна из форм элитарных, творческих, но и трудоемких форм работы, как для детей, так и для педагогов. </w:t>
      </w:r>
    </w:p>
    <w:p>
      <w:pPr>
        <w:pStyle w:val="Normal"/>
        <w:ind w:left="-284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следовательское направление  способствует расширению кругозора учащихся, создает потребность в активном приобретении новых знаний. Оно также учит ребенка применить свои знания в новых неожиданных ситуациях, находить нестандартные ответы на возникающие вопросы, выдвигать гипотезы и проверять их, объяснять явления и факты, обосновывать их решения.</w:t>
      </w:r>
    </w:p>
    <w:p>
      <w:pPr>
        <w:pStyle w:val="Normal"/>
        <w:ind w:left="-284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обучения предусмотрены индивидуальные занятия, собеседования и занятия с малыми группами при выполнении самостоятельных исследований, при подготовке к научным конференциям и публичным выступлениям.</w:t>
      </w:r>
    </w:p>
    <w:p>
      <w:pPr>
        <w:pStyle w:val="Normal"/>
        <w:ind w:left="-284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ейшей особенностью при проведении опытов, экспериментов является то, что у обучающихся впервые образуются представления о биологическом эксперименте, формируется ряд специальных и общеобразовательных  понятий: эксперимент, опыт, контроль, вариант опыта, цель наблюдений, сравнение,  анализ в эксперименте, результат опыта, вывод из опыта.</w:t>
      </w:r>
    </w:p>
    <w:p>
      <w:pPr>
        <w:pStyle w:val="Normal"/>
        <w:ind w:left="-284"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Normal"/>
        <w:ind w:left="-284" w:right="-185" w:hanging="0"/>
        <w:jc w:val="both"/>
        <w:rPr/>
      </w:pPr>
      <w:r>
        <w:rPr>
          <w:sz w:val="28"/>
          <w:szCs w:val="28"/>
        </w:rPr>
        <w:t>В перспективе, успешное освоение программы на 3 году обучения позволит включить обучающихся в активную познавательную деятельность, так как объекты изучения исследования доступны их непосредственному восприятию.</w:t>
      </w:r>
    </w:p>
    <w:p>
      <w:pPr>
        <w:pStyle w:val="Style16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возрастных особенностей</w:t>
      </w:r>
    </w:p>
    <w:p>
      <w:pPr>
        <w:pStyle w:val="Style16"/>
        <w:ind w:left="-284" w:hanging="0"/>
        <w:jc w:val="both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В наше время образование должно играть важную роль в воспитании и обучении по вопросам в области окружающей среды. Главным вопросом для его обновления является определение содержания экологического образования, которое бы соответствовало потребностям времени и учитывало возрастные особенности обучающихся. </w:t>
      </w:r>
      <w:r>
        <w:rPr>
          <w:bCs/>
          <w:sz w:val="28"/>
          <w:szCs w:val="28"/>
        </w:rPr>
        <w:t>Формирования исследовательских умений наиболее результативно в подростковом возрасте.</w:t>
      </w:r>
      <w:r>
        <w:rPr>
          <w:sz w:val="28"/>
          <w:szCs w:val="28"/>
        </w:rPr>
        <w:t xml:space="preserve"> Пытаясь утвердиться в новой социальной позиции, подросток старается выйти за рамки ученических дел в другую сферу, имеющую социальную значимость. Для реализации потребности в активной социальной позиции ему нужна деятельность, получающая признание других людей, деятельность, которая может придать ему значение как члену общества. Характерно, что когда подросток оказывается перед выбором общения с товарищами и возможности участия в общественно-значимых делах, подтверждающих его социальную значимость, он чаще всего выбирает общественные дела. Общественно полезная деятельность является для подростка той сферой, где он может реализовать свои возросшие возможности, стремление к самостоятельности, удовлетворив потребность в признании со стороны взрослых, “создает возможность реализации своей индивидуальности. Такую возможность дает исследовательская деятельность.</w:t>
      </w:r>
      <w:r>
        <w:rPr>
          <w:b/>
          <w:bCs/>
          <w:sz w:val="30"/>
          <w:szCs w:val="30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 «Земля </w:t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>–</w:t>
      </w:r>
      <w:r>
        <w:rPr>
          <w:b/>
          <w:sz w:val="28"/>
          <w:szCs w:val="28"/>
        </w:rPr>
        <w:t xml:space="preserve"> у нас одна»</w:t>
      </w:r>
      <w:r>
        <w:rPr>
          <w:sz w:val="28"/>
          <w:szCs w:val="28"/>
        </w:rPr>
        <w:t xml:space="preserve"> рассчитана на 3 года обучения.</w:t>
      </w:r>
    </w:p>
    <w:p>
      <w:pPr>
        <w:pStyle w:val="Style1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содержит базовый компонент, который конкретизируется с учетом местных эколого-географических условий. Он состоит из ряда блоков, каждый </w:t>
      </w:r>
      <w:r>
        <w:rPr>
          <w:bCs/>
          <w:sz w:val="28"/>
          <w:szCs w:val="28"/>
        </w:rPr>
        <w:t xml:space="preserve">из </w:t>
      </w:r>
      <w:r>
        <w:rPr>
          <w:sz w:val="28"/>
          <w:szCs w:val="28"/>
        </w:rPr>
        <w:t xml:space="preserve">которых, в свою очередь, включает комплекс тем, которые выстроены по принципу от простого к сложному и неразрывно связаны друг с другом, а завершающие темы являются обобщением предыдущих. В каждом блоке выделены две части: теоретическая и практическая. </w:t>
      </w:r>
    </w:p>
    <w:p>
      <w:pPr>
        <w:pStyle w:val="Style16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блок: 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 «Выясняем, что такое </w:t>
      </w:r>
      <w:r>
        <w:rPr>
          <w:b/>
          <w:sz w:val="28"/>
          <w:szCs w:val="28"/>
        </w:rPr>
        <w:t>экология?»</w:t>
      </w:r>
      <w:r>
        <w:rPr>
          <w:sz w:val="28"/>
          <w:szCs w:val="28"/>
        </w:rPr>
        <w:t xml:space="preserve"> В нем дается общее представление о науке экологии, истории ее становления. Здесь происходит знакомство с первым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основными понятиями: окружающая среда, экологические связи, загрязнение, природные ресурсы и т.д. </w:t>
        <w:br/>
        <w:t xml:space="preserve">В данной теме предлагается выполнение лабораторной работы и экскурсия в природу, что позволит сопоставить теоретические знания с практическими наблюдениями. Эта работа явится хорошей возможностью развития личностных качеств учащихся, таких, как самостоятельность, наблюдательность, умение анализировать и д ниточки природы» лает детям более детальное представление о мире живой природы, о структуре и делать выводы. </w:t>
        <w:br/>
      </w:r>
    </w:p>
    <w:p>
      <w:pPr>
        <w:pStyle w:val="Style16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 xml:space="preserve">блок: </w:t>
      </w:r>
      <w:r>
        <w:rPr>
          <w:b/>
          <w:sz w:val="28"/>
          <w:szCs w:val="28"/>
        </w:rPr>
        <w:t>«Невидимые  ниточки природы»</w:t>
      </w:r>
      <w:r>
        <w:rPr>
          <w:sz w:val="28"/>
          <w:szCs w:val="28"/>
        </w:rPr>
        <w:t xml:space="preserve">  дает детям более детальное представление о мире живой природы, о структуре  функционировании природных сообществ, познакомит с трофическими и пространственными связями в них, научит составлять цепи питания и др. В этой теме тоже предусмотрены экскурсии, лабораторные и практические занятия. </w:t>
        <w:br/>
      </w:r>
    </w:p>
    <w:p>
      <w:pPr>
        <w:pStyle w:val="Style16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 Блок: «Потребности</w:t>
      </w:r>
      <w:r>
        <w:rPr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жизни» </w:t>
      </w:r>
      <w:r>
        <w:rPr>
          <w:sz w:val="28"/>
          <w:szCs w:val="28"/>
        </w:rPr>
        <w:t xml:space="preserve">посвящен изучению сред обитания всех живых организмов и действия на них экологических факторов. Подробно рассматриваются все среды жизни: наземно-воздушная, вода, почва, дается их характеристика, условия обитания организмов. В них раскрываются основные компоненты их взаимосвязи. Факторы среды рассматриваются с двух сторон: факторы неживой (вода, свет, температура) и живой природы (растения, животные, человек). Материал этой темы позволяет проводить экскурсии и лабораторные работы. </w:t>
      </w:r>
    </w:p>
    <w:p>
      <w:pPr>
        <w:pStyle w:val="Style1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4 Блок: «Стратегия выживания»</w:t>
      </w:r>
      <w:r>
        <w:rPr>
          <w:sz w:val="28"/>
          <w:szCs w:val="28"/>
        </w:rPr>
        <w:t xml:space="preserve"> посвящен изучению средств защиты растений и животных, приспособленности их к жизни в разных природных условиях: при высокой и низкой температуре воздуха, при недостатке влаги и т.д. </w:t>
      </w:r>
    </w:p>
    <w:p>
      <w:pPr>
        <w:pStyle w:val="Style1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5 Блок 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«Приспособленность к жизни на Земле» </w:t>
      </w:r>
      <w:r>
        <w:rPr>
          <w:sz w:val="28"/>
          <w:szCs w:val="28"/>
        </w:rPr>
        <w:t xml:space="preserve">посвящен изучению разнообразия экосистем Земли, здесь дети достаточно детально рассмотрят элементы каждого сообщества, приспособленность растений и животных к совместному обитанию. данный материал позволит дать представление о ярусном расположении растений и животных в сообществах, научит различать жизненные формы в природе, выявлять черты  приспособленности у организмов к среде обитания. Теоретическое содержание темы получит подтверждение в ходе экскурсий и лабораторных работ. </w:t>
      </w:r>
    </w:p>
    <w:p>
      <w:pPr>
        <w:pStyle w:val="Style16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 блок «Осторожно, Красная книга!»</w:t>
      </w:r>
      <w:r>
        <w:rPr>
          <w:sz w:val="28"/>
          <w:szCs w:val="28"/>
        </w:rPr>
        <w:t xml:space="preserve"> рассказывает детям о причинах необходимости защиты живых организмов, о том, как человек охраняет природу, знакомит с заповедниками и заказниками родного края и т. д. Здесь же предусмотрена практическая работа с гербарием по знакомству с охраняемыми растениями. </w:t>
        <w:br/>
        <w:t>Эффективность работы выявлялась на основе обобщения знаний по каждому блоку, тестирования, лабораторных работ детей и в конце изучения курса проводимых срезов.</w:t>
      </w:r>
    </w:p>
    <w:p>
      <w:pPr>
        <w:pStyle w:val="Style1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ая программа представляет собой очередную ступень обучения в системе непрерывного экологического образования. </w:t>
        <w:br/>
        <w:t>Проведение занятий по данной программе на базе внешкольных учреждений позволит расширить экологические представления детей.  Конкретизировать их, проиллюстрировав значительным числом ярких примеров, углубить теоретические знания в области экологии, сформировать ряд основополагающих экологических понятий, доступных пониманию детей, обеспечить более широкое и разнообразное экспериментальное исследование и практическую деятельность учащихся по изучению и охране окружающей среды (по Вечкиной И.Г.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разделов программы: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Блок 1:  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  <w:u w:val="single"/>
        </w:rPr>
        <w:t xml:space="preserve">«Выясняем, что такое </w:t>
      </w:r>
      <w:r>
        <w:rPr>
          <w:b/>
          <w:sz w:val="28"/>
          <w:szCs w:val="28"/>
          <w:u w:val="single"/>
        </w:rPr>
        <w:t>экология?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об экологии, как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ки, изучающая жизнь различных организмов в их окружающей среде. Цели и задачи экологии, ее значение. Живая и неживая природа. Классификация экологических связей: связи между живой и неживой природой, внутри живой природы, между природой и человеком. Организм и окружающая среда. Отношение человека и природы: положительные и отрицательные примеры. </w:t>
      </w:r>
    </w:p>
    <w:p>
      <w:pPr>
        <w:pStyle w:val="Style16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ктика: </w:t>
      </w:r>
    </w:p>
    <w:p>
      <w:pPr>
        <w:pStyle w:val="Style16"/>
        <w:spacing w:before="0" w:after="0"/>
        <w:rPr>
          <w:b/>
          <w:b/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.Лабораторные работы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1.Определение запыленности воздуха. </w:t>
        <w:br/>
        <w:t xml:space="preserve">1.2.Влияние загрязняющих средств </w:t>
        <w:br/>
        <w:t xml:space="preserve">на развитие растений. </w:t>
        <w:br/>
        <w:t xml:space="preserve">1.3.Влияние загрязняющих средств </w:t>
        <w:br/>
        <w:t xml:space="preserve">на жизнедеятельность животных. </w:t>
      </w:r>
    </w:p>
    <w:p>
      <w:pPr>
        <w:pStyle w:val="Style16"/>
        <w:spacing w:before="0" w:after="0"/>
        <w:rPr/>
      </w:pPr>
      <w:r>
        <w:rPr>
          <w:i/>
          <w:iCs/>
          <w:sz w:val="28"/>
          <w:szCs w:val="28"/>
        </w:rPr>
        <w:t xml:space="preserve">2.Экскурсия: </w:t>
      </w:r>
      <w:r>
        <w:rPr>
          <w:i/>
          <w:sz w:val="28"/>
          <w:szCs w:val="28"/>
        </w:rPr>
        <w:t xml:space="preserve">Окружающая среда, общая протяженность </w:t>
      </w:r>
    </w:p>
    <w:p>
      <w:pPr>
        <w:pStyle w:val="Style16"/>
        <w:spacing w:before="280" w:after="24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3.Проектная деятельность</w:t>
      </w:r>
    </w:p>
    <w:p>
      <w:pPr>
        <w:pStyle w:val="Style16"/>
        <w:spacing w:before="280" w:after="240"/>
        <w:rPr>
          <w:i/>
          <w:i/>
          <w:i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Блок 2:  « Невидимые ниточки природы «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ир живой природы: царство бактерий, царство растений, царство грибов, царство животных. </w:t>
        <w:br/>
        <w:t xml:space="preserve">Типы питания животных: хищные, травоядные, всеядные. Пищевые цепи в природе. Составление пищевых цепей для разных сред обитания. Как человек разрушает «живые цепи»? </w:t>
        <w:br/>
        <w:t xml:space="preserve">Трофические пирамиды, в чем их суть? </w:t>
        <w:br/>
        <w:t xml:space="preserve">Что такое сообщество? </w:t>
        <w:br/>
        <w:t xml:space="preserve">Лес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общество живых организмов. Этажи леса, распределение по ним животных, растений. Пищевые цепи в лесу. Как животные и растения приспособились к жизни в лесу? Связи лесных организмов. Как человек влияет на лес? </w:t>
        <w:br/>
        <w:t xml:space="preserve">Озеро как сообщество, экосистема. Подводные «этажи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пределение животных, растений на разной глубине. Пищевые цепи. Как человек использует водоемы и как экосистема озера изменяется под его влиянием? </w:t>
        <w:br/>
        <w:t xml:space="preserve">Почва как верхний плодородный слой земли. Обитатели почвы. Приспособленность к жизни под землей. Круговорот веществ в почве. Роль разных животных и грибов в разложении остатков организмов.   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</w:p>
    <w:p>
      <w:pPr>
        <w:pStyle w:val="Style16"/>
        <w:spacing w:before="0" w:after="0"/>
        <w:rPr/>
      </w:pPr>
      <w:r>
        <w:rPr>
          <w:bCs/>
          <w:i/>
          <w:iCs/>
          <w:sz w:val="28"/>
          <w:szCs w:val="28"/>
        </w:rPr>
        <w:t xml:space="preserve">1.Лабораторные работы: </w:t>
        <w:br/>
      </w:r>
      <w:r>
        <w:rPr>
          <w:i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Знакомство с фито- и зоопланктоном. </w:t>
        <w:br/>
      </w:r>
      <w:r>
        <w:rPr>
          <w:bCs/>
          <w:i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Определение состава почвы. </w:t>
        <w:br/>
      </w:r>
      <w:r>
        <w:rPr>
          <w:bCs/>
          <w:i/>
          <w:iCs/>
          <w:sz w:val="28"/>
          <w:szCs w:val="28"/>
        </w:rPr>
        <w:t xml:space="preserve">2. Практические работы: </w:t>
        <w:br/>
      </w:r>
      <w:r>
        <w:rPr>
          <w:sz w:val="28"/>
          <w:szCs w:val="28"/>
        </w:rPr>
        <w:t xml:space="preserve">2.1. Описание ярусности леса. </w:t>
        <w:br/>
        <w:t xml:space="preserve">2.2. Составление пищевых цепей. </w:t>
        <w:br/>
      </w:r>
      <w:r>
        <w:rPr>
          <w:bCs/>
          <w:i/>
          <w:iCs/>
          <w:sz w:val="28"/>
          <w:szCs w:val="28"/>
        </w:rPr>
        <w:t xml:space="preserve">3.Экскурсии: </w:t>
        <w:br/>
      </w:r>
      <w:r>
        <w:rPr>
          <w:sz w:val="28"/>
          <w:szCs w:val="28"/>
        </w:rPr>
        <w:t>3.1. Ярусность леса. Район лесопарковой зоны Протяженность 1,5 км. Время экскурсии 3 часа.</w:t>
        <w:br/>
        <w:t>3.2. Экосистема водоема. Река Мальчик (район нового моста). Протяженность 1 км. Время экскурсии 3 часа.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Подготовка проектов.</w:t>
      </w:r>
    </w:p>
    <w:p>
      <w:pPr>
        <w:pStyle w:val="Style16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лок З:  «Потребности жизни» 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Солнце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источник свет и тепла. Роль света в жизни живых организмов. Теплолюбивые и холодостойкие растения. Приспособления животных к сезонным изменениям температуры. Животные, обитающие в условиях холода и жары. Воздух как среда обитания живых организмов. Ветер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движение воздуха. Летающие Животные (птицы, насекомые). Распространение семян ветром. </w:t>
        <w:br/>
        <w:t xml:space="preserve">Вода в природе: водоемы, осадки. Различные состояния воды: лед, пар, вода. Круговорот воды в природе. Вода в жизни растений и животных. Водные растения и животные, их приспособленность к жизни в воде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ка</w:t>
      </w:r>
    </w:p>
    <w:p>
      <w:pPr>
        <w:pStyle w:val="Style16"/>
        <w:spacing w:before="0" w:after="0"/>
        <w:rPr/>
      </w:pPr>
      <w:r>
        <w:rPr>
          <w:bCs/>
          <w:i/>
          <w:iCs/>
          <w:sz w:val="28"/>
          <w:szCs w:val="28"/>
        </w:rPr>
        <w:t xml:space="preserve">1.Лабораторные работы: </w:t>
        <w:br/>
      </w:r>
      <w:r>
        <w:rPr>
          <w:sz w:val="28"/>
          <w:szCs w:val="28"/>
        </w:rPr>
        <w:t xml:space="preserve">1.2. Определение хлорофилловых зерен в листьях элодеи. </w:t>
        <w:br/>
        <w:t xml:space="preserve">1.3.Условия, необходимые для роста и развития растений. </w:t>
        <w:br/>
        <w:t xml:space="preserve">1.4. Определение разнообразных свойств воды как среды жизни. </w:t>
        <w:br/>
        <w:t xml:space="preserve">1.5.Приспособленность птиц к жизни в воздухе. </w:t>
        <w:br/>
      </w:r>
      <w:r>
        <w:rPr>
          <w:iCs/>
          <w:sz w:val="28"/>
          <w:szCs w:val="28"/>
        </w:rPr>
        <w:t>1.6.</w:t>
      </w:r>
      <w:r>
        <w:rPr>
          <w:sz w:val="28"/>
          <w:szCs w:val="28"/>
        </w:rPr>
        <w:t>Приспособленность организмов к жизни вводе.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2. Экскурсии</w:t>
      </w:r>
      <w:r>
        <w:rPr>
          <w:iCs/>
          <w:sz w:val="28"/>
          <w:szCs w:val="28"/>
        </w:rPr>
        <w:br/>
      </w:r>
      <w:r>
        <w:rPr>
          <w:i/>
          <w:sz w:val="28"/>
          <w:szCs w:val="28"/>
        </w:rPr>
        <w:t>3.Подготовка проектов.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ок 4:</w:t>
      </w:r>
      <w:r>
        <w:rPr>
          <w:sz w:val="28"/>
          <w:szCs w:val="28"/>
          <w:u w:val="single"/>
        </w:rPr>
        <w:t xml:space="preserve">  «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  <w:u w:val="single"/>
        </w:rPr>
        <w:t>Стратегия выживания</w:t>
      </w:r>
      <w:r>
        <w:rPr>
          <w:rFonts w:cs="Calibri" w:ascii="Calibri" w:hAnsi="Calibri"/>
          <w:b/>
          <w:bCs/>
          <w:sz w:val="28"/>
          <w:szCs w:val="28"/>
          <w:u w:val="single"/>
        </w:rPr>
        <w:t>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ория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 зашиты растений и </w:t>
      </w:r>
      <w:r>
        <w:rPr>
          <w:rFonts w:cs="Helvetica, sans-serif;Times New Roman" w:ascii="Helvetica, sans-serif;Times New Roman" w:hAnsi="Helvetica, sans-serif;Times New Roman"/>
          <w:bCs/>
          <w:sz w:val="28"/>
          <w:szCs w:val="28"/>
        </w:rPr>
        <w:t>животных.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орьба с холодом. Выживание живых организмов в экстремальных условиях (при высокой и низкой температуре, при недостатке влаги). Жара и жажда. Перемещения животных, Что такое миграции? Причины миграций. </w:t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8"/>
        </w:rPr>
        <w:t xml:space="preserve">Практика:  </w:t>
      </w:r>
    </w:p>
    <w:p>
      <w:pPr>
        <w:pStyle w:val="Style16"/>
        <w:spacing w:before="0" w:after="0"/>
        <w:rPr/>
      </w:pPr>
      <w:r>
        <w:rPr>
          <w:bCs/>
          <w:i/>
          <w:iCs/>
          <w:sz w:val="28"/>
          <w:szCs w:val="28"/>
        </w:rPr>
        <w:t xml:space="preserve">1Лабораторная работа: </w:t>
      </w:r>
      <w:r>
        <w:rPr>
          <w:sz w:val="28"/>
          <w:szCs w:val="28"/>
        </w:rPr>
        <w:t xml:space="preserve">Определение кутикулы в листьях толстянки. </w:t>
        <w:br/>
      </w:r>
      <w:r>
        <w:rPr>
          <w:bCs/>
          <w:i/>
          <w:iCs/>
          <w:sz w:val="28"/>
          <w:szCs w:val="28"/>
        </w:rPr>
        <w:t xml:space="preserve">2.Практическая работа: </w:t>
      </w:r>
      <w:r>
        <w:rPr>
          <w:sz w:val="28"/>
          <w:szCs w:val="28"/>
        </w:rPr>
        <w:t xml:space="preserve">Наблюдение приспособленности растений и животных к зимним условиям жизни. 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дготовка проектов.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лок 5:  «Приспособленность к жизни на Земле» </w:t>
      </w:r>
      <w:r>
        <w:rPr>
          <w:sz w:val="28"/>
          <w:szCs w:val="28"/>
          <w:u w:val="single"/>
        </w:rPr>
        <w:br/>
      </w:r>
      <w:r>
        <w:rPr>
          <w:b/>
          <w:i/>
          <w:sz w:val="28"/>
          <w:szCs w:val="28"/>
        </w:rPr>
        <w:t xml:space="preserve">Теория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ярные области Земли. Животные и растения Арктики и Антарктики. Вечнозеленые леса Севера. Хвойный лес как одно из сообществ. Ярусность. Лесные животные. Жизнь в почве. Пищевые цепи хвойного леса. Зима в северных лесах. </w:t>
        <w:br/>
        <w:t xml:space="preserve">Лиственный лес. Ярусность. Лесные животные. Лесная подстилка. </w:t>
        <w:br/>
        <w:t xml:space="preserve">Тропические леса. Как устроены джунгли? Тропическая растительность. Подстилка влажного леса. Животные джунглей. Сухие и жаркие леса Австралии. Ярусность. Растения и животные. Охрана лесов. </w:t>
        <w:br/>
        <w:t xml:space="preserve">Что такое равнины? Растительность равнин. Травоядные и хищники равнин. Жизнь под землей. Живая пустыня. Выживание при засухе, колебаниях температуры и малом количестве воды. дождь в пустыне. На вершинах гор. Жизнь в горном климате. Изолированная жизнь. Пресноводные водоемы: река, пруд, озеро... Пресноводные растения и животные. Жизнь у рек и озер. Околоводные птицы. </w:t>
        <w:br/>
        <w:t xml:space="preserve">В царстве глубин. Жизнь на разных этажах моря. </w:t>
        <w:br/>
        <w:t xml:space="preserve">Жизнь на островах. Уникальная природа удаленных островов. </w:t>
        <w:br/>
        <w:t xml:space="preserve">Жизнь среди людей. Растения и животные, приспособившиеся к жизни в городах и селах. </w:t>
      </w:r>
    </w:p>
    <w:p>
      <w:pPr>
        <w:pStyle w:val="Style16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</w:p>
    <w:p>
      <w:pPr>
        <w:pStyle w:val="Style16"/>
        <w:spacing w:before="0" w:after="0"/>
        <w:rPr>
          <w:b/>
          <w:b/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.Лабораторные работы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1.1. Приспособленность растений и животных к совместному обитанию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2. Изучение жизни аквариума. </w:t>
        <w:br/>
      </w:r>
      <w:r>
        <w:rPr>
          <w:i/>
          <w:iCs/>
          <w:sz w:val="28"/>
          <w:szCs w:val="28"/>
        </w:rPr>
        <w:t xml:space="preserve">2.Практическая </w:t>
      </w:r>
      <w:r>
        <w:rPr>
          <w:bCs/>
          <w:i/>
          <w:iCs/>
          <w:sz w:val="28"/>
          <w:szCs w:val="28"/>
        </w:rPr>
        <w:t>работа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2.1.Составление пищевых цепей на примере обитателей разных сообществ. </w:t>
      </w:r>
      <w:r>
        <w:rPr>
          <w:i/>
          <w:sz w:val="28"/>
          <w:szCs w:val="28"/>
        </w:rPr>
        <w:t>3.</w:t>
      </w:r>
      <w:r>
        <w:rPr>
          <w:i/>
          <w:iCs/>
          <w:sz w:val="28"/>
          <w:szCs w:val="28"/>
        </w:rPr>
        <w:t>Экскурсии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Хвойный лес как одно из сообществ. 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дготовка проектов.</w:t>
      </w:r>
    </w:p>
    <w:p>
      <w:pPr>
        <w:pStyle w:val="Normal"/>
        <w:tabs>
          <w:tab w:val="clear" w:pos="708"/>
          <w:tab w:val="left" w:pos="5597" w:leader="dot"/>
        </w:tabs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Блок 6: « Осторожно, Красная книга!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Теор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Что такое Красная книга? Причины необходимости охраны живых организмов. Защита растений и животных. Вымершие животные. </w:t>
        <w:br/>
        <w:t xml:space="preserve">Как человек охраняет природу? Заповедники и заказники. Охраняемые растения и животные. </w:t>
      </w:r>
    </w:p>
    <w:p>
      <w:pPr>
        <w:pStyle w:val="Normal"/>
        <w:tabs>
          <w:tab w:val="clear" w:pos="708"/>
          <w:tab w:val="left" w:pos="5597" w:leader="dot"/>
        </w:tabs>
        <w:rPr>
          <w:iCs/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i/>
          <w:sz w:val="28"/>
          <w:szCs w:val="28"/>
        </w:rPr>
        <w:br/>
      </w:r>
      <w:r>
        <w:rPr>
          <w:bCs/>
          <w:i/>
          <w:iCs/>
          <w:sz w:val="28"/>
          <w:szCs w:val="28"/>
        </w:rPr>
        <w:t>1.Практическая работа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7" w:leader="dot"/>
        </w:tabs>
        <w:rPr>
          <w:sz w:val="28"/>
          <w:szCs w:val="28"/>
        </w:rPr>
      </w:pPr>
      <w:r>
        <w:rPr>
          <w:iCs/>
          <w:sz w:val="28"/>
          <w:szCs w:val="28"/>
        </w:rPr>
        <w:t>1.1.</w:t>
      </w:r>
      <w:r>
        <w:rPr>
          <w:sz w:val="28"/>
          <w:szCs w:val="28"/>
        </w:rPr>
        <w:t xml:space="preserve">Охраняемые растения (по гербарию). </w:t>
      </w:r>
    </w:p>
    <w:p>
      <w:pPr>
        <w:pStyle w:val="Normal"/>
        <w:tabs>
          <w:tab w:val="clear" w:pos="708"/>
          <w:tab w:val="left" w:pos="5597" w:leader="dot"/>
        </w:tabs>
        <w:rPr/>
      </w:pPr>
      <w:r>
        <w:rPr>
          <w:sz w:val="28"/>
          <w:szCs w:val="28"/>
        </w:rPr>
        <w:t>1.2.Полевые исследования реки Мальчик.  Экспедиция.</w:t>
      </w:r>
    </w:p>
    <w:p>
      <w:pPr>
        <w:pStyle w:val="Normal"/>
        <w:tabs>
          <w:tab w:val="clear" w:pos="708"/>
          <w:tab w:val="left" w:pos="2694" w:leader="none"/>
          <w:tab w:val="left" w:pos="5597" w:leader="dot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одготовка проектов</w:t>
        <w:br/>
      </w:r>
      <w:r>
        <w:rPr>
          <w:b/>
          <w:sz w:val="28"/>
          <w:szCs w:val="28"/>
        </w:rPr>
        <w:t xml:space="preserve">Итоговое занятие: </w:t>
      </w:r>
    </w:p>
    <w:p>
      <w:pPr>
        <w:pStyle w:val="Normal"/>
        <w:tabs>
          <w:tab w:val="clear" w:pos="708"/>
          <w:tab w:val="left" w:pos="2694" w:leader="none"/>
          <w:tab w:val="left" w:pos="5597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1. Обобщение полученных знаний и навыков. </w:t>
      </w:r>
    </w:p>
    <w:p>
      <w:pPr>
        <w:pStyle w:val="Normal"/>
        <w:tabs>
          <w:tab w:val="clear" w:pos="708"/>
          <w:tab w:val="left" w:pos="2694" w:leader="none"/>
          <w:tab w:val="left" w:pos="5597" w:leader="dot"/>
        </w:tabs>
        <w:rPr/>
      </w:pPr>
      <w:r>
        <w:rPr>
          <w:sz w:val="28"/>
          <w:szCs w:val="28"/>
        </w:rPr>
        <w:t xml:space="preserve">2.Конференция «Экологические проблемы Еткульского района»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Задание на ле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тематическ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год обучения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993"/>
        <w:gridCol w:w="1842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звание бло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сего </w:t>
              <w:br/>
              <w:t xml:space="preserve">час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ори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од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ясняем что такое эколог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видимые ниточки прир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требности жиз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ратегия выжи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6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способленность к жизни на Земл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торожно, Красная книга!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0 </w:t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тоги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1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  2-й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993"/>
        <w:gridCol w:w="1842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звание бло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сего </w:t>
              <w:br/>
              <w:t xml:space="preserve">час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ори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од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ясняем что такое эколог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6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видимые ниточки прир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требности жиз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ратегия выжи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6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способленность к жизни на Земл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1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торожно, Красная книга!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2 </w:t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тоги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 3-й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993"/>
        <w:gridCol w:w="1842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звание бло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сего </w:t>
              <w:br/>
              <w:t xml:space="preserve">час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ори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од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ясняем что такое эколог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6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видимые ниточки прир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требности жиз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ратегия выжи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6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способленность к жизни на Земл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2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17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торожно, Красная книга!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2 </w:t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тоги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tabs>
          <w:tab w:val="clear" w:pos="708"/>
          <w:tab w:val="left" w:pos="5597" w:leader="dot"/>
        </w:tabs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 xml:space="preserve">год обучения </w:t>
      </w:r>
    </w:p>
    <w:p>
      <w:pPr>
        <w:pStyle w:val="Normal"/>
        <w:shd w:fill="FFFFFF" w:val="clear"/>
        <w:tabs>
          <w:tab w:val="clear" w:pos="708"/>
          <w:tab w:val="left" w:pos="5597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44 час)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94"/>
        <w:gridCol w:w="5102"/>
        <w:gridCol w:w="32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работы: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Вводное занят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Выясняем что такое экология   8 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кология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ука, изучающая жизнь различных организмов в их окружающей среде. Цели и задачи экологии, ее значени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4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Экскурсия: </w:t>
            </w:r>
            <w:r>
              <w:rPr>
                <w:sz w:val="28"/>
                <w:szCs w:val="28"/>
              </w:rPr>
              <w:t>1.Окружающая среда, Что у нас над головой? Что у нас под ног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ая и неживая природ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познавание деревьев своей местности по листь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экологических связей: связи между живой и неживой природой, внутри живой природы, между природой и человеком. Части растения: корень, стебель, лист, цветок, плод с  семен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лияние загрязняющих средств </w:t>
              <w:br/>
              <w:t>на жизнедеятельность животны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и окружающая среда. Отношение человека и природы: положительные и отрицательные. Развитие растения из семе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ределение запыленности возду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Невидимые ниточки природы  - 28 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живой приро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Экскурсии: </w:t>
              <w:br/>
            </w:r>
            <w:r>
              <w:rPr>
                <w:sz w:val="28"/>
                <w:szCs w:val="28"/>
              </w:rPr>
              <w:t xml:space="preserve">2. Ярусность лес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насекомые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щевые цепи в природе. Составление пищевых цепей для разных сред обита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пищевых цеп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рыбы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Как человек разрушает «живые цепи»?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птицы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ческие пирамиды, в чем их суть? Кто такие звер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ообщество? Куда текут рек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 xml:space="preserve">Лес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общество живых организмов. Этажи леса, распределение по ним животных, растений. Пищевые цепи в лес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исание ярусности лес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 лесных организмов. Как человек влияет на лес? Осенние изменения в природе. Жизнь растений осень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 xml:space="preserve">Озеро как сообщество, экосистема. Подводные «этажи»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распределение животных, растений на разной глубин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Экскурсия: </w:t>
            </w:r>
            <w:r>
              <w:rPr>
                <w:sz w:val="28"/>
                <w:szCs w:val="28"/>
              </w:rPr>
              <w:t>3. Экосистема водоем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. Как человек использует водоемы и как экосистема озера изменяется под его влиянием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атели почвы. Приспособленность к жизни под земл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оворот веществ в почве. Роль разных животных и грибов в разложении остатков организмов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Потребности жизни  - 22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 xml:space="preserve">Солнце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чник свет и тепла. Роль света в жизни живых организмов.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6 Определение хлорофилловых зерен в листьях элоде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ое в мире природы зим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а зимой. Теплолюбивые и холодостойкие расте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словия, необходимые для роста и развития раст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ы зверей Животные, обитающие в условиях холода и жары.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4 Приспособленность птиц к жизни в воздух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снежин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как среда обитания живых организм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снега и льд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 xml:space="preserve">Ветер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вижение воздуха. Летающие животные (птицы, насекомые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цветы. Распространение семян ветр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ы и птичьи гнезд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 5 Приспособленность организмов к жизни в во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жизни растений и животных. Водные растения и животные, их приспособленность к жизни в воде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: 8. Определение разнообразных свойств воды как среды жизн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тратегия выживания -14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зашиты растений и 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28"/>
                <w:szCs w:val="28"/>
              </w:rPr>
              <w:t>животных.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: 9. Определение кутикулы в листьях толстян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холод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живание живых организмов в экстремальных условиях (при высокой и низкой температуре, при недостатке вла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3. Наблюдение приспособленности растений и животных к зимним условиям жиз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а и жажд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я животны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миграции?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миграц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пособленность к жизни на Земле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58 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рные области Земли. </w:t>
              <w:br/>
              <w:br/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Лабораторная работа: </w:t>
            </w:r>
            <w:r>
              <w:rPr>
                <w:sz w:val="28"/>
                <w:szCs w:val="28"/>
              </w:rPr>
              <w:t>10. Приспособленность растений и животных к совместному обитани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нозеленые леса Севе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Лабораторная работа: </w:t>
            </w:r>
            <w:r>
              <w:rPr>
                <w:sz w:val="28"/>
                <w:szCs w:val="28"/>
              </w:rPr>
              <w:t>11. Изучение жизни акварнум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и растения Арктики и Антаркт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й лес как одно из сообщес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iCs/>
                <w:sz w:val="28"/>
                <w:szCs w:val="28"/>
              </w:rPr>
              <w:t xml:space="preserve">Экскурсии: </w:t>
              <w:br/>
            </w:r>
            <w:r>
              <w:rPr>
                <w:sz w:val="28"/>
                <w:szCs w:val="28"/>
              </w:rPr>
              <w:t>б. Хвойный лес как одно из сообщест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ность. Лесные животны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почв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хвойного ле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iCs/>
                <w:sz w:val="28"/>
                <w:szCs w:val="28"/>
              </w:rPr>
              <w:t xml:space="preserve">Практическая </w:t>
            </w:r>
            <w:r>
              <w:rPr>
                <w:b/>
                <w:bCs/>
                <w:iCs/>
                <w:sz w:val="28"/>
                <w:szCs w:val="28"/>
              </w:rPr>
              <w:t xml:space="preserve">работа: </w:t>
            </w:r>
            <w:r>
              <w:rPr>
                <w:sz w:val="28"/>
                <w:szCs w:val="28"/>
              </w:rPr>
              <w:t>4. Составление пищевых цепей на примере обитателей разных сообщест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й ле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в северных лес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н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животны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подсти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ческие ле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ы джунгл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ческая растительн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илка влажного ле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джунгл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и жаркие леса Австрал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н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лес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равнины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ость равн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оядные и хищники равн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под земл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устын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живание при засухе, колебаниях температуры и малом количестве воды. дождь в пустын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ршинах го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горном клима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Осторожно, Красная книга! – 13 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расная книга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необходимости охраны живых организмов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ершие животны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человек охраняет природу?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ая работа: </w:t>
            </w:r>
            <w:r>
              <w:rPr>
                <w:iC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Охраняемые расте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ики и заказн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емые растения и животные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Итоги работы .Обобщение полученных знаний и навыков. Задание на лет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 ча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5597" w:leader="dot"/>
        </w:tabs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 год обучения</w:t>
      </w:r>
    </w:p>
    <w:tbl>
      <w:tblPr>
        <w:tblW w:w="99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5062"/>
        <w:gridCol w:w="300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работы: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Выясняем что такое экология   10 ча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кология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ука, изучающая жизнь различных организмов в их окружающей среде. Цели и задачи экологии, ее значение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4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Экскурсия: </w:t>
            </w:r>
            <w:r>
              <w:rPr>
                <w:sz w:val="28"/>
                <w:szCs w:val="28"/>
              </w:rPr>
              <w:t>1.Окружающая среда, Что у нас над головой? Что у нас под ногами?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ая и неживая природа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познавание деревьев своей местности по листья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экологических связей: связи между живой и неживой природой, внутри живой природы, между природой и человеком. Части растения: корень, стебель, лист, цветок, плод с  семенам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лияние загрязняющих средств </w:t>
              <w:br/>
              <w:t>на жизнедеятельность животных.</w:t>
            </w:r>
          </w:p>
        </w:tc>
      </w:tr>
      <w:tr>
        <w:trPr>
          <w:trHeight w:val="9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м и окружающая среда. Отношение человека и природы: положительные и отрицательные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ределение запыленности воздух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стения из семен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Невидимые ниточки природы  - 28 ча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живой природы: царство бактерий, царство растений, царство грибов, царство животных. Растение – живое существо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Экскурсии: </w:t>
              <w:br/>
            </w:r>
            <w:r>
              <w:rPr>
                <w:sz w:val="28"/>
                <w:szCs w:val="28"/>
              </w:rPr>
              <w:t xml:space="preserve">2. Ярусность леса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ы питания животных: хищные, травоядные, всеядные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щевые цепи в природе. Составление пищевых цепей для разных сред обитания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пищевых цеп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Как человек разрушает «живые цепи»?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фические пирамиды, в чем их суть?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сообщество?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 xml:space="preserve">Лес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сообщество живых организмов. Этажи леса, распределение по ним животных, растений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исание ярусности лес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в лесу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и лесных организмов. Как человек влияет на лес?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изменения в природе. Жизнь растений осенью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 xml:space="preserve">Озеро как сообщество, экосистема. Подводные «этажи»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распределение животных, растений на разной глубине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Экскурсия: </w:t>
            </w:r>
            <w:r>
              <w:rPr>
                <w:sz w:val="28"/>
                <w:szCs w:val="28"/>
              </w:rPr>
              <w:t>3. Экосистема водоем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. Как человек использует водоемы и как экосистема озера изменяется под его влиянием?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ва как верхний плодородный слой земли. Обитатели почвы. Приспособленность к жизни под землей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атели почвы. Приспособленность к жизни под землей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ности жизни  - 24ча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 xml:space="preserve">Солнце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чник свет и тепла. Роль света в жизни живых организмов.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ое в мире природы зимой.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6 Определение хлорофилловых зерен в листьях элоде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а зимой. Теплолюбивые и холодостойкие растения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словия, необходимые для роста и развития растен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я животных к сезонным изменениям температуры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ы зверей Животные, обитающие в условиях холода и жары.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4 Приспособленность птиц к жизни в воздух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г, снежинки. Воздух как среда обитания живых организмов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снега и льда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 xml:space="preserve">Ветер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вижение воздуха. Летающие животные (птицы, насекомые)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цветы. Распространение семян ветром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ы и птичьи гнезда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 5 Приспособленность организмов к жизни в воде.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природе: водоемы, осадки. Различные состояния воды: лед, пар, вода. Круговорот воды в природ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астения и животные, их приспособленность к жизни в воде.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растений Вода в жизни растений и животных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: 8. Определение разнообразных свойств воды как среды жизн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тратегия выживания -14ча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зашиты растений и 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28"/>
                <w:szCs w:val="28"/>
              </w:rPr>
              <w:t>животных.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b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: 9. Определение кутикулы в листьях толстян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холодом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живание живых организмов в экстремальных условиях (при высокой и низкой температуре, при недостатке влаг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3. Наблюдение приспособленности растений и животных к зимним условиям жизн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а и жажд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3. Наблюдение приспособленности растений и животных к зимним условиям жизн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я животных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играции? Причины миграций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пособленность к жизни на Земле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118 ча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рные области Земли.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  <w:br/>
              <w:br/>
              <w:br/>
              <w:b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Лабораторная работа: </w:t>
            </w:r>
            <w:r>
              <w:rPr>
                <w:sz w:val="28"/>
                <w:szCs w:val="28"/>
              </w:rPr>
              <w:t>10. Приспособленность растений и животных к совместному обитани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нозеленые леса Север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Лабораторная работа: </w:t>
            </w:r>
            <w:r>
              <w:rPr>
                <w:sz w:val="28"/>
                <w:szCs w:val="28"/>
              </w:rPr>
              <w:t>11. Изучение жизни акварнум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и растения Арктик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и растения Антарктик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й лес как одно из сообщест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iCs/>
                <w:sz w:val="28"/>
                <w:szCs w:val="28"/>
              </w:rPr>
              <w:t xml:space="preserve">Экскурсии: </w:t>
              <w:br/>
            </w:r>
            <w:r>
              <w:rPr>
                <w:sz w:val="28"/>
                <w:szCs w:val="28"/>
              </w:rPr>
              <w:t>б. Хвойный лес как одно из сообще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усность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животны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почв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хвойного лес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iCs/>
                <w:sz w:val="28"/>
                <w:szCs w:val="28"/>
              </w:rPr>
              <w:t xml:space="preserve">Практическая </w:t>
            </w:r>
            <w:r>
              <w:rPr>
                <w:b/>
                <w:bCs/>
                <w:iCs/>
                <w:sz w:val="28"/>
                <w:szCs w:val="28"/>
              </w:rPr>
              <w:t xml:space="preserve">работа: </w:t>
            </w:r>
            <w:r>
              <w:rPr>
                <w:sz w:val="28"/>
                <w:szCs w:val="28"/>
              </w:rPr>
              <w:t>4. Составление пищевых цепей на примере обитателей разных сообще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лиственного лес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й ле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в северных лесах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ность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ность лиственного лес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смешанного лес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животны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подстил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ческие лес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тропического лес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луг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 степ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ы джунгли?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 джунгле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ческая растительность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илка влажного лес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 в подстилк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джунглей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и жаркие леса Австрал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 лесов Австрал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ность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лес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равнины?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ость равнин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 равнин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>Травоядные  равнин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щники равнин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под землей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устыня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пустын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живание при засухе, колебаниях температуры и малом количестве воды. дождь в пустын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ршинах гор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горном климат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нная жизнь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оводные водоемы: рек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оводные водоемы: пруд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оводные водоемы: озеро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оводные водоемы: боло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оводные растения и животны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у рек и озер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водные птицы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арстве глубин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на разных этажах моря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на островах. Уникальная природа удаленных остров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на островах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ая природа удаленных остров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среди люде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Растения и животные, приспособившиеся к жизни в городах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, приспособившиеся к жизни в селах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ая природа Савиной горы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орожно, Красная книга! – 15 ча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расная книга?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необходимости охраны живых организмов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астений и животных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ершие животны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ершие растения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человек охраняет природу?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ая работа: </w:t>
            </w:r>
            <w:r>
              <w:rPr>
                <w:iC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Охраняемые расте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ики. Заказник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>Охраняемые растения и животны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и работы  - 3час. Обобщение полученных знаний и навыков. Задание на лето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час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5597" w:leader="dot"/>
        </w:tabs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 год обучения </w:t>
      </w:r>
    </w:p>
    <w:p>
      <w:pPr>
        <w:pStyle w:val="Normal"/>
        <w:shd w:fill="FFFFFF" w:val="clear"/>
        <w:tabs>
          <w:tab w:val="clear" w:pos="708"/>
          <w:tab w:val="left" w:pos="5597" w:leader="dot"/>
        </w:tabs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4920"/>
        <w:gridCol w:w="300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работы: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сняем что такое экология   12ча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кология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ука, изучающая жизнь различных организмов в их окружающей среде. Связь экологии с другими наукам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4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Экскурсия: </w:t>
            </w:r>
            <w:r>
              <w:rPr>
                <w:sz w:val="28"/>
                <w:szCs w:val="28"/>
              </w:rPr>
              <w:t>1.Окружающая среда, Что у нас над головой? Что у нас под ногами?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и неживая природа.</w:t>
            </w:r>
          </w:p>
          <w:p>
            <w:pPr>
              <w:pStyle w:val="Style16"/>
              <w:spacing w:before="28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познавание деревьев своей местности по листья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экологических связей: связи между живой и неживой природой, внутри живой природы, между природой и человеком.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лияние загрязняющих средств </w:t>
              <w:br/>
              <w:t>на жизнедеятельность животны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и окружающая среда. Отношение человека и природы: положительные и отрицательные. Развитие растения из семен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ределение запыленности воздух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. Подготовка статьи в газету «Искра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, презента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Невидимые ниточки природы  - 30 ча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живой природы: царство бактерий, царство растений, царство грибов, царство животных. Растение – живое существо.</w:t>
              <w:br/>
              <w:t>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Экскурсии: </w:t>
              <w:br/>
            </w:r>
            <w:r>
              <w:rPr>
                <w:sz w:val="28"/>
                <w:szCs w:val="28"/>
              </w:rPr>
              <w:t xml:space="preserve">2. Ярусность леса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итания животных: хищные, травоядные, всеядные. 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в природе. Составление пищевых цепей для разных сред обитания. 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пищевых цеп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Как человек разрушает «живые цепи»?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фические пирамиды, в чем их суть?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сообщество?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общество живых организмов. Этажи леса, распределение по ним животных, растений. Пищевые цепи в лесу. 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исание ярусности лес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и лесных организмов. Как человек влияет на лес? Осенние изменения в природе.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 xml:space="preserve">Озеро как сообщество, экосистема. Подводные «этажи»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аспределение животных, растений на разной глубине. Пищевые цепи. Как человек использует водоемы и как экосистема озера изменяется под его влиянием?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Экскурсия: </w:t>
            </w:r>
            <w:r>
              <w:rPr>
                <w:sz w:val="28"/>
                <w:szCs w:val="28"/>
              </w:rPr>
              <w:t>3. Экосистема водоем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 как верхний плодородный слой земли. Обитатели почвы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оворот веществ в почве. Роль разных животных и грибов в разложении остатков организмов. 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ность к жизни под землей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изменения в природе. Жизнь птиц осенью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. Презента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Потребности жизни  - 24ча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 xml:space="preserve">Солнце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чник свет и тепла. Роль света в жизни живых организмов.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ое в мире природы зимой.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6 Определение хлорофилловых зерен в листьях элоде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зимой. Теплолюбивые и холодостойкие растения. Приспособления животных к сезонным изменениям температуры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словия, необходимые для роста и развития растен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ы зверей Животные, обитающие в условиях холода и жары.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4 Приспособленность птиц к жизни в воздух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г, снежинки. Воздух как среда обитания живых организмов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 xml:space="preserve">Свойства снега и льда. Ветер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движение воздуха. Летающие животные (птицы, насекомые)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цветы. Распространение семян ветром. 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ы и птичьи гнезда. Вода в природе: водоемы, осадки. Различные состояния воды: лед, пар, вода. Круговорот воды в природе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 5 Приспособленность организмов к жизни в вод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растений Вода в жизни растений и животных. Водные растения и животные, их приспособленность к жизни в воде.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: 8. Определение разнообразных свойств воды как среды жизн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тьи в газету «Искра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укле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тратегия выживания -12ча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зашиты растений и 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28"/>
                <w:szCs w:val="28"/>
              </w:rPr>
              <w:t>животных.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орьба с холодом. </w:t>
            </w:r>
            <w:r>
              <w:rPr>
                <w:b/>
                <w:bCs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: 9. Определение кутикулы в листьях толстян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живание живых организмов в экстремальных условиях (при высокой и низкой температуре, при недостатке влаг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3. Наблюдение приспособленности растений и животных к зимним условиям жизн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а и жажда. 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я животных, Что такое миграции? Причины миграций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. Подготовка презента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тьи в газету «Искра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пособленность к жизни на Земле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120 ча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рные области Земли.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b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Лабораторная работа: </w:t>
            </w:r>
            <w:r>
              <w:rPr>
                <w:sz w:val="28"/>
                <w:szCs w:val="28"/>
              </w:rPr>
              <w:t>10. Приспособленность растений и животных к совместному обитани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нозеленые леса Север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Лабораторная работа: </w:t>
            </w:r>
            <w:r>
              <w:rPr>
                <w:sz w:val="28"/>
                <w:szCs w:val="28"/>
              </w:rPr>
              <w:t>11. Изучение жизни акварнум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и растения Арктики и Антарктик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й лес как одно из сообществ. 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iCs/>
                <w:sz w:val="28"/>
                <w:szCs w:val="28"/>
              </w:rPr>
              <w:t xml:space="preserve">Экскурсии: </w:t>
              <w:br/>
            </w:r>
            <w:r>
              <w:rPr>
                <w:sz w:val="28"/>
                <w:szCs w:val="28"/>
              </w:rPr>
              <w:t>б. Хвойный лес как одно из сообще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ность. Лесные животны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почв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цепи хвойного леса.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уклетов и презентаций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iCs/>
                <w:sz w:val="28"/>
                <w:szCs w:val="28"/>
              </w:rPr>
              <w:t xml:space="preserve">Практическая </w:t>
            </w:r>
            <w:r>
              <w:rPr>
                <w:b/>
                <w:bCs/>
                <w:iCs/>
                <w:sz w:val="28"/>
                <w:szCs w:val="28"/>
              </w:rPr>
              <w:t xml:space="preserve">работа: </w:t>
            </w:r>
            <w:r>
              <w:rPr>
                <w:sz w:val="28"/>
                <w:szCs w:val="28"/>
              </w:rPr>
              <w:t>4. Составление пищевых цепей на примере обитателей разных сообще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й ле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в северных лесах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ность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животны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подстил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ческие лес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ы джунгли?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ческая растительность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илка влажного лес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джунглей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и жаркие леса Австрал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ность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лес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равнины?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ость равнин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оядные и хищники равнин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под землей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устыня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живание при засухе, колебаниях температуры и малом количестве воды. дождь в пустын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ршинах гор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горном климат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нная жизнь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оводные водоемы: река, пруд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оводные водоемы: озеро..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оводные растения и животны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у рек и озер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водные птицы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арстве глубин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на разных этажах моря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на островах. Уникальная природа удаленных остров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на островах. Уникальная природа удаленных остров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среди людей. Растения и животные, приспособившиеся к жизни в городах и селах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ом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ферен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укле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тьи в газету «Искра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укле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тьи в газету «Искра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ом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ферен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ферен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уклета.  Плакат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тьи в газету «Искра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ом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уклет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уклета.  Плакат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орожно, Красная книга! – 15 час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расная книга?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обходимости охраны живых организмов. Защита растений и животных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ершие животны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еловек охраняет природу? Заповедники и заказник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ая работа: </w:t>
            </w:r>
            <w:r>
              <w:rPr>
                <w:iC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Охраняемые расте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емые растения и животные 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ые исследования реки Мальчик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ые исследования реки Мальчик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. Подготовка к конференци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/>
            </w:pPr>
            <w:r>
              <w:rPr>
                <w:b/>
                <w:sz w:val="28"/>
                <w:szCs w:val="28"/>
              </w:rPr>
              <w:t>Итоги работы  - 3час.</w:t>
            </w:r>
            <w:r>
              <w:rPr>
                <w:sz w:val="28"/>
                <w:szCs w:val="28"/>
              </w:rPr>
              <w:t xml:space="preserve"> Обобщение полученных знаний и навыков. Конференция «Экологические проблемы Еткульского района» 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лето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5597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 часов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/>
      </w:pPr>
      <w:r>
        <w:rPr>
          <w:b/>
          <w:bCs/>
          <w:i/>
          <w:iCs/>
          <w:sz w:val="28"/>
          <w:szCs w:val="28"/>
        </w:rPr>
        <w:t>Итог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ализации программы</w:t>
      </w:r>
      <w:r>
        <w:rPr>
          <w:sz w:val="28"/>
          <w:szCs w:val="28"/>
        </w:rPr>
        <w:t xml:space="preserve"> могут быть </w:t>
      </w:r>
      <w:r>
        <w:rPr>
          <w:b/>
          <w:bCs/>
          <w:i/>
          <w:iCs/>
          <w:sz w:val="28"/>
          <w:szCs w:val="28"/>
        </w:rPr>
        <w:t>представлены</w:t>
      </w:r>
      <w:r>
        <w:rPr>
          <w:sz w:val="28"/>
          <w:szCs w:val="28"/>
        </w:rPr>
        <w:t xml:space="preserve"> через презентации проектов, участие в конкурсах и олимпиадах по разным направлениям, выставки, конференции, фестивали, чемпионат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Межпредметные связи на занятиях по проектной деятельност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уроками русского языка: запись отдельных выражений, предложений, абзацев из текстов изучаемых произведений; </w:t>
      </w:r>
    </w:p>
    <w:p>
      <w:pPr>
        <w:pStyle w:val="Style16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уроками изобразительного искусства: оформление творческих работ при защите проектов; </w:t>
      </w:r>
    </w:p>
    <w:p>
      <w:pPr>
        <w:pStyle w:val="Style16"/>
        <w:numPr>
          <w:ilvl w:val="0"/>
          <w:numId w:val="17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роками технологии: изготовление различных элементов по темам проектов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 и метапредметные результаты освоения программы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Личностные :</w:t>
      </w:r>
    </w:p>
    <w:p>
      <w:pPr>
        <w:pStyle w:val="Style16"/>
        <w:numPr>
          <w:ilvl w:val="0"/>
          <w:numId w:val="14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ормировании у детей мотивации к обучению, о помощи им в самоорганизации и саморазвитии;</w:t>
      </w:r>
    </w:p>
    <w:p>
      <w:pPr>
        <w:pStyle w:val="Style16"/>
        <w:numPr>
          <w:ilvl w:val="0"/>
          <w:numId w:val="14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left="720" w:hanging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апредметные</w:t>
      </w:r>
    </w:p>
    <w:p>
      <w:pPr>
        <w:pStyle w:val="Style16"/>
        <w:numPr>
          <w:ilvl w:val="0"/>
          <w:numId w:val="3"/>
        </w:numPr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учитывать выделенные преподавателем ориентиры действия в новом учебном материале в сотрудничестве с преподавателем;</w:t>
      </w:r>
    </w:p>
    <w:p>
      <w:pPr>
        <w:pStyle w:val="Style16"/>
        <w:numPr>
          <w:ilvl w:val="0"/>
          <w:numId w:val="3"/>
        </w:numPr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Style16"/>
        <w:numPr>
          <w:ilvl w:val="0"/>
          <w:numId w:val="3"/>
        </w:numPr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осуществлять итоговый и пошаговый контроль по резуль</w:t>
        <w:softHyphen/>
        <w:t>тату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отрудничестве с педагогом ставить новые учебные задачи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образовывать практическую задачу в познаватель</w:t>
        <w:softHyphen/>
        <w:t>ную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являть познавательную инициативу в учебном со</w:t>
        <w:softHyphen/>
        <w:t>трудничеств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мения учиться: навыках решения творческих задач и навыках поиска, анализа и интерпретации информации.</w:t>
      </w:r>
    </w:p>
    <w:p>
      <w:pPr>
        <w:pStyle w:val="Style16"/>
        <w:numPr>
          <w:ilvl w:val="0"/>
          <w:numId w:val="10"/>
        </w:numPr>
        <w:spacing w:before="0" w:after="0"/>
        <w:ind w:left="426" w:hanging="142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ывать необходимые знания и с их помощью проделывать конкретную работу</w:t>
      </w:r>
    </w:p>
    <w:p>
      <w:pPr>
        <w:pStyle w:val="Style16"/>
        <w:numPr>
          <w:ilvl w:val="0"/>
          <w:numId w:val="10"/>
        </w:numPr>
        <w:spacing w:before="0" w:after="0"/>
        <w:ind w:left="426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поиск необходимой информации для вы</w:t>
        <w:softHyphen/>
        <w:t>полнения учебных заданий с использованием учебной литера</w:t>
        <w:softHyphen/>
        <w:t>туры;</w:t>
      </w:r>
    </w:p>
    <w:p>
      <w:pPr>
        <w:pStyle w:val="Style16"/>
        <w:numPr>
          <w:ilvl w:val="0"/>
          <w:numId w:val="10"/>
        </w:numPr>
        <w:spacing w:before="0" w:after="0"/>
        <w:ind w:left="426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м смыслового чтения художественных и познава</w:t>
        <w:softHyphen/>
        <w:t>тельных текстов, выделять существенную информацию из текс</w:t>
        <w:softHyphen/>
        <w:t>тов разных видов;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осуществлять анализ объектов с выделением существен</w:t>
        <w:softHyphen/>
        <w:t>ных и несущественных признаков;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осуществлять расширенный поиск информации с использованием ресурсов библиотек и Интернета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учиться выполнять различные роли в группе (лидера, исполнителя, критика)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/>
      </w:pPr>
      <w:r>
        <w:rPr>
          <w:sz w:val="28"/>
          <w:szCs w:val="28"/>
        </w:rPr>
        <w:t>умение координировать свои усилия с усилиями других;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/>
      </w:pPr>
      <w:r>
        <w:rPr>
          <w:sz w:val="28"/>
          <w:szCs w:val="28"/>
        </w:rPr>
        <w:t>договариваться и приходить к общему решению в совме</w:t>
        <w:softHyphen/>
        <w:t>стной деятельности, в том числе в ситуации столкновения инте</w:t>
        <w:softHyphen/>
        <w:t xml:space="preserve">ресов; 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онимать относительность мнений и подходов к реше</w:t>
        <w:softHyphen/>
        <w:t>нию проблемы;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аргументировать свою позицию и координировать ее с позициями партнеров в сотрудничестве при выработке обще</w:t>
        <w:softHyphen/>
        <w:t>го решения в совместной деятельности;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родуктивно разрешать конфликты на основе учета интересов и позиций всех его участников;</w:t>
      </w:r>
    </w:p>
    <w:p>
      <w:pPr>
        <w:pStyle w:val="Style16"/>
        <w:numPr>
          <w:ilvl w:val="0"/>
          <w:numId w:val="10"/>
        </w:numPr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с учетом целей коммуникации достаточно точно, по</w:t>
        <w:softHyphen/>
        <w:t>следовательно и полно передавать партнеру необходимую ин</w:t>
        <w:softHyphen/>
        <w:t>формацию как ориентир для построения действ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знаний, умений и навыков по окончанию реализации программы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, как выбрать тему исследования, структуру исследова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планированием и постановкой эксперимент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ниторинг и оценка планируемых результатов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Для отслеживания результатов предусматриваются следующие </w:t>
      </w:r>
      <w:r>
        <w:rPr>
          <w:b/>
          <w:bCs/>
          <w:sz w:val="28"/>
          <w:szCs w:val="28"/>
        </w:rPr>
        <w:t>формы мониторинга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18"/>
        </w:numPr>
        <w:spacing w:before="0" w:after="0"/>
        <w:rPr/>
      </w:pPr>
      <w:r>
        <w:rPr>
          <w:b/>
          <w:bCs/>
          <w:sz w:val="28"/>
          <w:szCs w:val="28"/>
        </w:rPr>
        <w:t>Стартовый,</w:t>
      </w:r>
      <w:r>
        <w:rPr>
          <w:sz w:val="28"/>
          <w:szCs w:val="28"/>
        </w:rPr>
        <w:t> позволяющий определить исходные знания обучающихся (собеседование).</w:t>
      </w:r>
    </w:p>
    <w:p>
      <w:pPr>
        <w:pStyle w:val="Style16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Текущий в форме наблюдени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огностический, то есть проигрывание всех операций учебного действия до начала его реального выполнени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операционный, то есть контроль за правильностью, полнотой и последовательностью выполнения операций, входящих в состав действи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5"/>
        </w:numPr>
        <w:spacing w:before="0" w:after="0"/>
        <w:rPr/>
      </w:pPr>
      <w:r>
        <w:rPr>
          <w:b/>
          <w:bCs/>
          <w:sz w:val="28"/>
          <w:szCs w:val="28"/>
        </w:rPr>
        <w:t>Итоговый</w:t>
      </w:r>
      <w:r>
        <w:rPr>
          <w:sz w:val="28"/>
          <w:szCs w:val="28"/>
        </w:rPr>
        <w:t> мониторинг в формах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актические работы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ворческие проекты обучающихс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нтрольные зада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амооценка и самомониторинг</w:t>
      </w:r>
      <w:r>
        <w:rPr>
          <w:sz w:val="28"/>
          <w:szCs w:val="28"/>
        </w:rPr>
        <w:t> определение учащимся границ своего «знания -  незнания», своих потенциальных возможностей, а также осознание тех проблем, которые ещё предстоит решить  в ходе осуществления   деятельности.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контроль и оценка результатов обучающихся предусматривает выявление индивидуальной динамики качества усвоения программы ребёнком и не допускает сравнения его с другими детьми.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проверки</w:t>
      </w:r>
      <w:r>
        <w:rPr>
          <w:sz w:val="28"/>
          <w:szCs w:val="28"/>
        </w:rPr>
        <w:t> фиксируются в рамках накопительной системы, создание портфоли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ля оценки эффективности занятий   можно использовать следующие показатели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пень помощи, которую оказывает педагог обучающимся при выполнении заданий: чем помощь педагога меньше, тем выше самостоятельность учащихся и, следовательно, выше развивающий эффект занятий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едение обучающихся на занятиях: живость, активность, заинтересованность обучающихся  обеспечивают положительные результаты занятий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свенным показателем эффективности данных занятий может быть использование работ выполненных на компьютере по разным школьным дисциплина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реализации программы и критерии их оценк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еся должны научитьс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идеть проблемы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тавить вопросы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ыдвигать гипотезы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авать определение понятиям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классифицировать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блюдать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оводить эксперименты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елать умозаключения и выводы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труктурировать материал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готовить тексты собственных докладов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бъяснять, доказывать и защищать свои иде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 ходе решения системы проектных задач у обучающихся могут быть сформированы следующие способности:</w:t>
      </w:r>
    </w:p>
    <w:p>
      <w:pPr>
        <w:pStyle w:val="Style16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Style16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еполагать (ставить и удерживать цели);</w:t>
      </w:r>
    </w:p>
    <w:p>
      <w:pPr>
        <w:pStyle w:val="Style16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ировать (составлять план своей деятельности);</w:t>
      </w:r>
    </w:p>
    <w:p>
      <w:pPr>
        <w:pStyle w:val="Style16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Style16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являть инициативу при поиске способа (способов) решения задачи;</w:t>
      </w:r>
    </w:p>
    <w:p>
      <w:pPr>
        <w:pStyle w:val="Style16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ьно- техническое и методическое обеспечение программы</w:t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  <w:tab w:val="left" w:pos="1008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занятий проводится в кабинете биологии. Занятия по поиску информации и оформлению исследовательских работ, по разделу «Библиотечные уроки» предполагают их проведение в библиотеке и компьютерном классе. Количество столов и стульев соответствует числу детей, имеется хорошее освещение во всех предполагаемых кабинетах. В наличии 3 переносных химических лаборатории по исследованиям воды, 4 микроскопа, переносная гидрометеостанция с комплектом оборудования, микропрепараты по курсу биолог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кабинете оформлен стенд «Портфолио» с достижениями и работами  на каждого ученика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 специальная и методическая литератур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 перечень практических работ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 викторины и творческ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– правовые а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едеральный закон  от 29 декабря 2012 г. № 273-ФЗ «Об образовании в Российской Федерации». – М.: Издательство «Омега-Л», 2015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каз Министерства образования и науки Российской Федерации от 29 августа 2013 года № 1008 «Об утверждении Порядка организации и осуществления образовательной деятельности по дополнительным общеобразовательным программам», [Электронный ресурс] : // Интернет-портал Российской  Газеты – 2013. Режим доступа: http://www.rg.ru/2013/12/11/obrdok.html. </w:t>
      </w:r>
    </w:p>
    <w:p>
      <w:pPr>
        <w:pStyle w:val="Normal"/>
        <w:jc w:val="both"/>
        <w:rPr/>
      </w:pPr>
      <w:r>
        <w:rPr>
          <w:sz w:val="28"/>
          <w:szCs w:val="28"/>
        </w:rPr>
        <w:t>3.Постановление  Главного государственного санитарного врача Российской Федерации от 04 июля 2014 года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Москва. // Интернет-портал Российской Газеты – 2014. – Режим доступа: http://www.rg.ru/2014/10/03/sanpin-dok.htm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center"/>
        <w:rPr/>
      </w:pPr>
      <w:r>
        <w:rPr>
          <w:b/>
          <w:sz w:val="28"/>
          <w:szCs w:val="28"/>
        </w:rPr>
        <w:t>Список литературы для проектов о воде.</w:t>
      </w:r>
    </w:p>
    <w:p>
      <w:pPr>
        <w:pStyle w:val="Iauiue2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1.Андреева М.А. О происхождении озер Челябинской области / М.А.Андреева // Сб.статей по крае. и истории гео.и –Челябинск, 1963–с.61-69.</w:t>
      </w:r>
    </w:p>
    <w:p>
      <w:pPr>
        <w:pStyle w:val="Iauiue2"/>
        <w:numPr>
          <w:ilvl w:val="0"/>
          <w:numId w:val="2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а М.А. Озера Среднего и Южного Урала / М.А.Андреева. – Челябинск, 1973- 270 с.</w:t>
      </w:r>
    </w:p>
    <w:p>
      <w:pPr>
        <w:pStyle w:val="Iauiue2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ов С.Г. Озера Челябинской области.: учеб. Пособие/ С.Г. Захаров.- Челябинск : АБРИС,2010.-128с. </w:t>
      </w:r>
    </w:p>
    <w:p>
      <w:pPr>
        <w:pStyle w:val="Iauiue2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я. Челябинская область.5-11 класс. Атлас/ под ред. М.В. Паниной, В.М. Кузнецова.- Челябинск: Край Ра»,2014.48 с.</w:t>
      </w:r>
    </w:p>
    <w:p>
      <w:pPr>
        <w:pStyle w:val="Iauiue2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доклад. Гидрометеорология и мониторинг окружающей среды – на службе области. – Челябинск, 2002. – с.16 – 21.</w:t>
      </w:r>
    </w:p>
    <w:p>
      <w:pPr>
        <w:pStyle w:val="Iauiue2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Челябинской области / Под ред. Андреевой М.А. – Челябинск: Изд-во ЧГПУ, 2000. – 269 с. </w:t>
      </w:r>
    </w:p>
    <w:p>
      <w:pPr>
        <w:pStyle w:val="Iauiue2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мянцева А.Я. Климат Челябинской области / А.Я.Румянцева – Челябинск, 1988. – 84с.</w:t>
      </w:r>
    </w:p>
    <w:p>
      <w:pPr>
        <w:pStyle w:val="Iauiue2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чанова Я.П., Заика Е.А, Серенькая Е.П.: Рекомендации по орг. Полевых исс. Сост. Малых водных объектов с участием детей и подростков. Москва-Переславль-Залесский 2001 г. </w:t>
      </w:r>
    </w:p>
    <w:p>
      <w:pPr>
        <w:pStyle w:val="Iauiue2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графический материал: а) карта Челябинской обл. охотников и рыболовов, масштаб 1 : 350000 , ФГУП «Уральская картографическая фабрика» 2004 г.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 источник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rm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mashny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tica</w:t>
      </w:r>
      <w:r>
        <w:rPr>
          <w:sz w:val="28"/>
          <w:szCs w:val="28"/>
        </w:rPr>
        <w:t>/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rmer</w:t>
      </w:r>
      <w:r>
        <w:rPr>
          <w:sz w:val="28"/>
          <w:szCs w:val="28"/>
        </w:rPr>
        <w:t>02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ermer</w:t>
      </w:r>
      <w:r>
        <w:rPr>
          <w:sz w:val="28"/>
          <w:szCs w:val="28"/>
        </w:rPr>
        <w:t>-21-</w:t>
      </w:r>
      <w:r>
        <w:rPr>
          <w:sz w:val="28"/>
          <w:szCs w:val="28"/>
          <w:lang w:val="en-US"/>
        </w:rPr>
        <w:t>veka</w:t>
      </w:r>
      <w:r>
        <w:rPr>
          <w:sz w:val="28"/>
          <w:szCs w:val="28"/>
        </w:rPr>
        <w:t>/5836</w:t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проектов -</w:t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леживание следов животных зимой.</w:t>
      </w:r>
    </w:p>
    <w:p>
      <w:pPr>
        <w:pStyle w:val="Normal"/>
        <w:ind w:right="-10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rown R.W., Lawrence M.J., Pope J. «Animals tracks, trails &amp; signs». Hamlyn Guide. 320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суков Р.Ю. «Звери и их следы». АЙРИ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ОЛЬ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осква</w:t>
      </w:r>
      <w:r>
        <w:rPr>
          <w:rFonts w:cs="Times New Roman" w:ascii="Times New Roman" w:hAnsi="Times New Roman"/>
          <w:sz w:val="28"/>
          <w:szCs w:val="28"/>
          <w:lang w:val="en-US"/>
        </w:rPr>
        <w:t>, 1999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cdonald D., Barrett P. «Mammals of Britain &amp; Europe». HarperCollinsPusblishern. 312 стр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марин П.Г., Пикунов Д.Г. «Следы в природе» Москва «Наука»  1990, 294 стр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птов А.Н.Птицы в природе Издательство министерства просвещения. 1999,488стр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Руковский Н. Н.</w:t>
        </w:r>
      </w:hyperlink>
      <w:r>
        <w:rPr>
          <w:rStyle w:val="Appleconvertedspace"/>
          <w:rFonts w:eastAsia="Calibri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dsep"/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Style w:val="Appleconvertedspace"/>
          <w:rFonts w:eastAsia="Calibri" w:cs="Times New Roman" w:ascii="Times New Roman" w:hAnsi="Times New Roman"/>
          <w:sz w:val="28"/>
          <w:szCs w:val="28"/>
          <w:shd w:fill="FFFFFF" w:val="clear"/>
        </w:rPr>
        <w:t>По следам лесных зверей»</w:t>
      </w:r>
      <w:r>
        <w:rPr>
          <w:rFonts w:cs="Times New Roman" w:ascii="Times New Roman" w:hAnsi="Times New Roman"/>
          <w:sz w:val="28"/>
          <w:szCs w:val="28"/>
        </w:rPr>
        <w:t xml:space="preserve"> Москва «Наука»  1997, 275 стр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зов А.Н.  «Спутник следопыта» Издательство Московского Университета,314 стр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336" w:before="0" w:after="24"/>
        <w:rPr>
          <w:sz w:val="28"/>
          <w:szCs w:val="28"/>
        </w:rPr>
      </w:pPr>
      <w:r>
        <w:rPr>
          <w:sz w:val="28"/>
          <w:szCs w:val="28"/>
        </w:rPr>
        <w:t>Редько П. С. Птицы Еткульского района Челябинской области // Материалы к распространению птиц на Урале, в Приуралье и Западной Сибири. Екатеринбург: «Екатеринбург», 1998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336" w:before="0" w:after="24"/>
        <w:rPr>
          <w:sz w:val="28"/>
          <w:szCs w:val="28"/>
        </w:rPr>
      </w:pPr>
      <w:r>
        <w:rPr>
          <w:sz w:val="28"/>
          <w:szCs w:val="28"/>
        </w:rPr>
        <w:t>Матвеев А. С., ред. Особо охраняемые природные территории Челябинской области— Челябинск, 1993. 149 с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ель А.И., Зиновьев В.А., Юшков Р.А. «Животные», книга 2, ПОЗВОНОЧНЫЕ, Пермь, «Книжный мир», 2001, 168стр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ikipedia.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or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lfhei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SESSI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0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83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edb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7022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0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1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p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251.0</w:t>
        </w:r>
      </w:hyperlink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rw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se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u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проектов о грибах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Бондарцев А.С. Трутовые грибы европейской части СССР  – М., Л.: Изд-во АН СССР, 1953. – 1106с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Бондарцева М.А. Видовой состав, распространение в лесных биогеоценозах и экологическая функция дереворазрушаюших трутовых грибов // Научные основы устойчивости лесов к дереворазрушающим грибам. – М.: Наука. 1992. – 220с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ертоляк Е. Грибы-древоразрушители на березе. – М.: Экспериментальное Биологическое Объединение, 1987. – 18с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Грибы России [Электронный ресурс] – Режим доступа: http://www.ecosystema.ru/08nature/fungi/index.htm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биологическом разнообразии // Охрана живой природы. Вып. 2. Декабрь 1994. Международное законодательство по охране живой природы. – Нижний Новгород, 1994. – с.20-26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тоды экологичеких исследований: сборник методических материалов / Просветительский центр «Заповедники». – М.: Журнал «Исследовательская работа школьников», 2006. – 78с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ймерс Н.Ф. Популярный биологический словарь. – М.: Наука, 1991. – 544с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Харитонов Н.П. Исследуем природу: Учебно-методическое пособие по организации исследовательской деятельности школьников в полевой биологии. – М.: МИОО; Библиотека журнала «Исследователь/</w:t>
      </w:r>
      <w:r>
        <w:rPr>
          <w:sz w:val="28"/>
          <w:szCs w:val="28"/>
          <w:lang w:val="en-US"/>
        </w:rPr>
        <w:t>Researcher</w:t>
      </w:r>
      <w:r>
        <w:rPr>
          <w:sz w:val="28"/>
          <w:szCs w:val="28"/>
        </w:rPr>
        <w:t>, 2008. – 192с.</w:t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проектов  об улитках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имушкин И.. Мир животных. Беспозвоночные. Ископаемые животные. Издательство «Мысль». 1991 год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эм А.Э. Жизнь животных. В 3-х томах. Москва «ТЕРРА, 1992 год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раснов И. «Гигантские улитки Ахатины» - г.Москва «Аквариум», 2006 г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Гигантские улитки Ахатины» - г.Москва «Аквариум», 2006 г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дорн Э. Р. Венер. Общая зоология. Пер. с нем.-  М.: МИР, 1989 год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циклопедия. Том 2 «Биология». Москва «Аванта+», 1994 год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Интернет: Achatina.ru.  и </w:t>
      </w:r>
      <w:r>
        <w:rPr>
          <w:sz w:val="28"/>
          <w:szCs w:val="28"/>
          <w:lang w:val="en-US"/>
        </w:rPr>
        <w:t>SNAILCL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http//ahatina.ru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лякринский А. Р., «Каталог коллекции Государственного Дарвиновского музея. Конусы. Смертоносные моллюски тропических морей», издательство «Государственный Дарвиновский музей», Москва, 2005 год, 102 страницы. </w:t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Бернар де Веттер, перевод с французского, «Энциклопедия Животных», «Издательство Лабиринт      Пресс», Москва, 2008 год, 297 страниц.</w:t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олцит О. В., «Я познаю мир. От амёбы до кальмара», «Издательство Астрель», Москва, 2001 год,              400 страниц.</w:t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Гиляров М. С., «Большой энциклопедический словарь. Биология», издательство «Большая Российская энциклопедия», Москва, 1999 год, издание 3-е, 863 страницы.</w:t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both"/>
        <w:rPr/>
      </w:pPr>
      <w:r>
        <w:rPr>
          <w:sz w:val="28"/>
          <w:szCs w:val="28"/>
        </w:rPr>
        <w:t>5. Рик Моррис, перевод с английского, «Тайны живой природы. Часть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, издательство «Росмэн», Москва, 1998 год, 197 страниц.</w:t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Руденко Т. А., «Большая энциклопедия животных», издательство «Олма-пресс», Москва, 2004 год, 379 страниц.</w:t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колов В. Е. (главный редактор), «Жизнь Животных. Моллюски. Иглокожие. Погонофоры. Щетинкочелюстные. Полухордовые. Хордовые. Членистоногие», издательство «Просвещение», Москва, 1988 год, том 2, издание 2-е, переработанное, 447 страниц. </w:t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тивен Хатчинсон и Лоренс Е. Хоукинс, перевод с английского, «Моря и океаны. Энциклопедия», издательство «Махаон», Москва, 2010 год, 304 страницы.</w:t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Фатиева И. Ю., «Эрудит. Мир животных», издательство «Мир книги», Москва, 2006 год, 191 страница.  </w:t>
      </w:r>
    </w:p>
    <w:p>
      <w:pPr>
        <w:pStyle w:val="Normal"/>
        <w:tabs>
          <w:tab w:val="clear" w:pos="708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0. Цеханская А. Ф., Стрелков Д. Г., «Полная энциклопедия животных», издательство «Росмэн», Москва, 2010 год, 256 страниц.</w:t>
      </w:r>
      <w:r>
        <w:rPr>
          <w:b/>
          <w:bCs/>
          <w:sz w:val="28"/>
          <w:szCs w:val="28"/>
        </w:rPr>
        <w:br/>
        <w:t>Календарный учебный граф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628"/>
        <w:gridCol w:w="1644"/>
        <w:gridCol w:w="2652"/>
        <w:gridCol w:w="300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№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личество учебных неде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личество учебных дней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3 дня в неделю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одолжительность канику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дней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даты начала и окончания учебных периодов/этапов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2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02.09.17г - 03.11.17г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13.11.17г.- 28.12.18г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3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10.01.18 - 22.03.18г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2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9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02.04.18 - 31.05.18г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За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10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12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>01.06.18 – 31.08.18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  <w:rFonts w:ascii="Times New Roman" w:hAnsi="Times New Roman" w:cs="Times New Roman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right"/>
      <w:pPr>
        <w:tabs>
          <w:tab w:val="num" w:pos="1800"/>
        </w:tabs>
        <w:ind w:left="1800" w:hanging="360"/>
      </w:pPr>
    </w:lvl>
    <w:lvl w:ilvl="3">
      <w:start w:val="1"/>
      <w:numFmt w:val="upperRoman"/>
      <w:lvlText w:val="%4."/>
      <w:lvlJc w:val="right"/>
      <w:pPr>
        <w:tabs>
          <w:tab w:val="num" w:pos="2520"/>
        </w:tabs>
        <w:ind w:left="2520" w:hanging="360"/>
      </w:pPr>
    </w:lvl>
    <w:lvl w:ilvl="4">
      <w:start w:val="1"/>
      <w:numFmt w:val="upp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upperRoman"/>
      <w:lvlText w:val="%6."/>
      <w:lvlJc w:val="right"/>
      <w:pPr>
        <w:tabs>
          <w:tab w:val="num" w:pos="3960"/>
        </w:tabs>
        <w:ind w:left="3960" w:hanging="360"/>
      </w:pPr>
    </w:lvl>
    <w:lvl w:ilvl="6">
      <w:start w:val="1"/>
      <w:numFmt w:val="upperRoman"/>
      <w:lvlText w:val="%7."/>
      <w:lvlJc w:val="right"/>
      <w:pPr>
        <w:tabs>
          <w:tab w:val="num" w:pos="4680"/>
        </w:tabs>
        <w:ind w:left="4680" w:hanging="360"/>
      </w:pPr>
    </w:lvl>
    <w:lvl w:ilvl="7">
      <w:start w:val="1"/>
      <w:numFmt w:val="upperRoman"/>
      <w:lvlText w:val="%8."/>
      <w:lvlJc w:val="right"/>
      <w:pPr>
        <w:tabs>
          <w:tab w:val="num" w:pos="5400"/>
        </w:tabs>
        <w:ind w:left="5400" w:hanging="360"/>
      </w:pPr>
    </w:lvl>
    <w:lvl w:ilvl="8">
      <w:start w:val="1"/>
      <w:numFmt w:val="upperRoman"/>
      <w:lvlText w:val="%9."/>
      <w:lvlJc w:val="righ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color w:val="000000"/>
      <w:sz w:val="24"/>
    </w:rPr>
  </w:style>
  <w:style w:type="character" w:styleId="1">
    <w:name w:val="Основной текст с отступом Знак1"/>
    <w:basedOn w:val="Style12"/>
    <w:qFormat/>
    <w:rPr>
      <w:sz w:val="24"/>
      <w:szCs w:val="24"/>
    </w:rPr>
  </w:style>
  <w:style w:type="character" w:styleId="11">
    <w:name w:val="Заголовок №1_"/>
    <w:basedOn w:val="Style12"/>
    <w:qFormat/>
    <w:rPr>
      <w:rFonts w:ascii="Century Schoolbook" w:hAnsi="Century Schoolbook" w:cs="Century Schoolbook"/>
      <w:b/>
      <w:bCs/>
      <w:sz w:val="23"/>
      <w:szCs w:val="23"/>
      <w:shd w:fill="FFFFFF" w:val="clear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Edsep">
    <w:name w:val="ed-sep"/>
    <w:basedOn w:val="Style12"/>
    <w:qFormat/>
    <w:rPr/>
  </w:style>
  <w:style w:type="character" w:styleId="12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2411"/>
    </w:pPr>
    <w:rPr>
      <w:color w:val="00000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exact" w:line="278"/>
      <w:jc w:val="center"/>
      <w:outlineLvl w:val="0"/>
    </w:pPr>
    <w:rPr>
      <w:rFonts w:ascii="Century Schoolbook" w:hAnsi="Century Schoolbook" w:cs="Century Schoolbook"/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Iauiue2">
    <w:name w:val="Iau?iue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ika-siberian.ucoz.ru/publ/po_sledam_lesnykh_zverej_rukovskij_n_n/7" TargetMode="External"/><Relationship Id="rId3" Type="http://schemas.openxmlformats.org/officeDocument/2006/relationships/hyperlink" Target="http://wikipedia.org.ru/" TargetMode="External"/><Relationship Id="rId4" Type="http://schemas.openxmlformats.org/officeDocument/2006/relationships/hyperlink" Target="http://forum.elfheim.ru/index.php?PHPSESSID=08bed983a2ceedbc247022d5e808aa71&amp;topic=251.0" TargetMode="External"/><Relationship Id="rId5" Type="http://schemas.openxmlformats.org/officeDocument/2006/relationships/hyperlink" Target="http://www.darwin.museum.ru/" TargetMode="External"/><Relationship Id="rId6" Type="http://schemas.openxmlformats.org/officeDocument/2006/relationships/hyperlink" Target="http://hunt.rin.ru/htm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8:39:00Z</dcterms:created>
  <dc:creator>Мария Ильинична</dc:creator>
  <dc:description/>
  <cp:keywords/>
  <dc:language>en-US</dc:language>
  <cp:lastModifiedBy>Мама</cp:lastModifiedBy>
  <dcterms:modified xsi:type="dcterms:W3CDTF">2018-06-15T08:16:00Z</dcterms:modified>
  <cp:revision>877</cp:revision>
  <dc:subject/>
  <dc:title/>
</cp:coreProperties>
</file>