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ак приобщить ребенка к чтению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За этим вопросом стоит замечательное желание ответственного родителя, заботящегося о духовном формировании личности своего ребенка. Но одного этого желания мало.  Этой статьёй, хочется донести в первую очередь до родителей значимость книги в жизни ребёнка, да и человека вообще, ответить на главный вопрос: зачем надо читать? Можно ли обойтись без книги, когда наш технически развитый век  предлагает столько альтернатив ей? Кино, телевидение, визуальный компьютерный ряд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Хочется доказать родителям, как важно, начиная с первых шагов, которые делает их малыш в книжном мире, пробудить и закрепить в его душе потребность в чтении, чего он никогда не приобретет, если не будет читать и что нужно сделать, чтобы он полюбил книг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ервое - с чего же надо начать приобщение ребёнка к чтению? Ответ очевиден – ему надо читать вслух. Родителей часто интересует вопросы: С какого возраста ребёнка можно записать в библиотеку? С какого возраста ему можно читать книги? Да как только он начнёт осознавать предметы окружающего мира, первые книжки-картинки помогут ему постигать речь, расширять границы от знакомого к неизвестному. А дальше придут первые сказки – «Курочка Ряба», «Репка», «Колобок», в которых существует явная доминанта картинки над текстом. Здесь названы лишь классические вещи, сейчас таких красочных, ярких книг очень много. Именно они нацеливают ребёнка на образное восприятие рассказанной в книге истори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отом придут другие сказки, где картинок меньше, а текста больше, например «Теремок», «Машенька и медведь» и др. В этот период возникает очень ответственный момент – ребенок начинает включать собственную фантазию, рисовать образы произведения в своём воображении. Именно чтение делает человека творцом этих образов, режиссером собственного кино по мотивам читаемых книг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чём заключается неповторимая миссия книги? Повторю, что в современном мире духовным  и интеллектуальным развитием человека, кроме книги занимается и кино, и телевидение, и компьютерные технологии. Конкурируя с чтением за ежедневный культурный досуг человека, они, конечно, имеют свои положительные стороны, но готовая картинка, готовый образ, которые они нам предлагают, не развивает фантаз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мысле интеллектуального развития человека, книга, как источник знаний, занимает ведущее место. Без неё невозможно не образование, не самообразование. Книга – это самый терпимый учитель в нашей жизни, который может  бесконечное количество раз объяснять материал даже самым непонятливым своим ученикам. Перефразируя применительно к детям знаменитую фразу Д. Дидро: «Человек перестаёт мыслить, когда перестаёт читать», можно сказать, ребёнок начинает мыслить, когда начинает читать. Не приобщая детей к чтению, мы рискуем оставить их за бортом не только интересных профессий, но и интересной духовно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комендации родителям по развитию интереса у детей к чтению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вивайте ребенку интерес к чтению с раннего дет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окупайте книги, выбирайте книги яркие по оформлению и интересные по содерж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Систематически читайте ребенку. Это сформирует у него привычку ежедневного общения с кни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Читайте вслух с ребенком не менее 10 - 15 минут в ден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Хвалите ребенка за чт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Обсуждайте прочитанную детскую книгу среди членов св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Рассказывайте ребенку об авторе прочитанной кни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До или во время чтения книги выясните значение трудных или незнакомы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Если вы читаете ребенку книгу, старайтесь прервать чтение на самом увлекательном эпиз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Вспоминая с ребенком содержание ранее прочитанного, намеренно его искажайте, чтобы проверить, как он запомнил ранее прочитанный тек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 Спросите, чем понравилась книга ребенку, что нового он из нее узн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 Попросите ребенка рассказать о главном герое, собы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 Какие слова или выражения запомнились 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 Чему учит эта книг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 Предложите нарисовать картинку к самому интересному отрывку из книги или выучить его наизу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 Рекомендуйте своему ребенку книги своего детства, делитесь своими детскими впечатлениями от чтения той или иной книги, сопоставляйте ваши и его впечат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 Устраивайте дома дискуссии по прочитанным книг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 Покупайте, по возможности, книги полюбившихся ребенку авторов, оформляйте его личную библиоте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 Воспитывайте бережное отношение к книге, демонстрируя книжные реликвии св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. Дарите ребенку книги с дарственной надписью, теплыми пожелания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пустя годы это станет счастливым напоминанием о родном доме, его традициях, дорогих и близких люд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цесс чтения для детей станет интересным, если в нем будут использованы игры, в ходе которых обучение чтению будет идти непринужденно и весело. Огромную роль играют и вечера семейных чтений, наполненные живым, умным словом. Во время чтения родители сближаются с детьми, открываются для них с другой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рогие родители, задумаемся над тем, что дает ребенку чтение?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Хорошо развитая речь ребенка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из показателей регулярного чтения;</w:t>
      </w:r>
    </w:p>
    <w:p>
      <w:pPr>
        <w:pStyle w:val="Normal"/>
        <w:rPr/>
      </w:pPr>
      <w:r>
        <w:rPr>
          <w:sz w:val="28"/>
          <w:szCs w:val="28"/>
        </w:rPr>
        <w:t>2. Большой словарный запас;</w:t>
      </w:r>
    </w:p>
    <w:p>
      <w:pPr>
        <w:pStyle w:val="Normal"/>
        <w:rPr/>
      </w:pPr>
      <w:r>
        <w:rPr>
          <w:sz w:val="28"/>
          <w:szCs w:val="28"/>
        </w:rPr>
        <w:t>3. Умение грамотно строить предложения;</w:t>
      </w:r>
    </w:p>
    <w:p>
      <w:pPr>
        <w:pStyle w:val="Normal"/>
        <w:rPr/>
      </w:pPr>
      <w:r>
        <w:rPr>
          <w:sz w:val="28"/>
          <w:szCs w:val="28"/>
        </w:rPr>
        <w:t>4. От чтения зависит выразительность, красота речи. Ребенок эту выразительность перенимает от героя произведения; художественный текст так действует на ребенка, что это происходит совершенно незаметно. Чтение и грамотность языка общества очень тесно связаны.</w:t>
      </w:r>
    </w:p>
    <w:p>
      <w:pPr>
        <w:pStyle w:val="Normal"/>
        <w:rPr/>
      </w:pPr>
      <w:r>
        <w:rPr>
          <w:sz w:val="28"/>
          <w:szCs w:val="28"/>
        </w:rPr>
        <w:t xml:space="preserve">5. Чтение развивает интеллект ребенка, дает знания, у ребенка вырабатывается привычка к познанию, он начинает сопереживать героям. </w:t>
      </w:r>
    </w:p>
    <w:p>
      <w:pPr>
        <w:pStyle w:val="Normal"/>
        <w:rPr/>
      </w:pPr>
      <w:r>
        <w:rPr>
          <w:sz w:val="28"/>
          <w:szCs w:val="28"/>
        </w:rPr>
        <w:t xml:space="preserve">6. Чтение играет очень важную роль в психофизиологическом развитии ребенка: развивается фонематический слух, память, внимание, воображение. Почему чтение влияет на воображение? У каждого читающего создается свой портрет героя. Сказка дает простор для воображения. Чем больше мы читаем ребенку, тем больше у него развивается воображение. Жизнь ребенка наполняется различными воображаемыми персонажами литературных произведений и это очень здорово! Читающий ребенок – это ребенок, стоящий на пути творческого развития! </w:t>
      </w:r>
    </w:p>
    <w:p>
      <w:pPr>
        <w:pStyle w:val="Normal"/>
        <w:rPr/>
      </w:pPr>
      <w:r>
        <w:rPr>
          <w:sz w:val="28"/>
          <w:szCs w:val="28"/>
        </w:rPr>
        <w:t>7. Влияние чтения на нравственный уровень развития личности. Чем больше говорить ребенку, чтобы он, например, помогал старшим, тем больше возникает сомнений, будет ли он действительно помогать. В художественном произведении нравственная идея редко подчеркивается. Надо очень хорошо подумать, проанализировать произведение, чтобы обнаружить нравственный аспе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8:03:00Z</dcterms:created>
  <dc:creator>Acer</dc:creator>
  <dc:description/>
  <cp:keywords/>
  <dc:language>en-US</dc:language>
  <cp:lastModifiedBy>Виктор</cp:lastModifiedBy>
  <dcterms:modified xsi:type="dcterms:W3CDTF">2019-02-25T20:47:00Z</dcterms:modified>
  <cp:revision>5</cp:revision>
  <dc:subject/>
  <dc:title/>
</cp:coreProperties>
</file>