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дительское собр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ила Стрельникова В.В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ма:  «</w:t>
      </w:r>
      <w:r>
        <w:rPr>
          <w:b/>
          <w:i/>
          <w:sz w:val="28"/>
          <w:szCs w:val="28"/>
          <w:u w:val="single"/>
        </w:rPr>
        <w:t>Коррекционно – развивающая  работа в семье, как залог успеха в воспитании и развитии   ребёнка с ЗПР.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в лёгкой и доступной  форме донести до родителей как проводить  коррекционно – развивающую  работу в сем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Что такое диагноз ЗПР</w:t>
      </w:r>
      <w:r>
        <w:rPr>
          <w:rFonts w:cs="Arial Narrow" w:ascii="Arial Narrow" w:hAnsi="Arial Narrow"/>
          <w:sz w:val="28"/>
          <w:szCs w:val="28"/>
        </w:rPr>
        <w:t>?   Диагноз ЗПР  означает, что ребёнок развивается так же, как и все остальные дети, только медленнее.  Этот   диагноз  ставиться врачом-неврологом, врачом-психиатром. Чем раньше начать  занятия и лечение с ребёнком с ЗПР, тем быстрее ребёнок догонит в развитии своих сверстников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Огромную роль положительного успеха в воспитании и развитии ребенка с  задержкой в развитии   имеет  конечно семья, и вы должны  понять , что без коррекционно-развивающей работы в семье  вашим детям и нам педагогам не справиться.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Вашим деткам целесообразно получать квалифицированную помощь медицинских и педагогических специалистов  параллельно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Дети с ЗПР основные трудности испытывают, связанные прежде всего с социальной адаптацией и обучением. Но каждый ребёнок, даже с задержкой развития, дошкольного возраста обладает поистине огромными возможностями развития и способностями познавать. В нём заложен инстинкт познания и исследования мира. Помогайте  ребёнку развить и реализовать свои возможности. Не жалейте затраченного времени. Оно многократно окупиться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Чтобы ваши и наши  усилия были эффективными, воспользуйтесь следующими советами: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1.Проводить   вовремя   лечение  ребёнка, назначенное психиатром (неврологом)</w:t>
      </w:r>
      <w:r>
        <w:rPr>
          <w:sz w:val="28"/>
          <w:szCs w:val="28"/>
        </w:rPr>
        <w:t xml:space="preserve"> Желательно вести  дневник   здоровья  (наблюдений), где нужно  отмечать реакции лекарств на состояние ребёнка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2. </w:t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Предоставлять  амбулаторную   карту  и результаты всех обследований </w:t>
      </w:r>
      <w:r>
        <w:rPr>
          <w:rFonts w:cs="Arial Narrow" w:ascii="Arial Narrow" w:hAnsi="Arial Narrow"/>
          <w:b/>
          <w:sz w:val="28"/>
          <w:szCs w:val="28"/>
        </w:rPr>
        <w:t xml:space="preserve"> для  ознакомления  педагогами - специалистами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3. Вовремя   выполнять  домашние  задания</w:t>
      </w:r>
      <w:r>
        <w:rPr>
          <w:rFonts w:cs="Arial Narrow" w:ascii="Arial Narrow" w:hAnsi="Arial Narrow"/>
          <w:b/>
          <w:sz w:val="28"/>
          <w:szCs w:val="28"/>
        </w:rPr>
        <w:t xml:space="preserve"> (логопеда и дефектолога)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-Не допускайте</w:t>
      </w:r>
      <w:r>
        <w:rPr>
          <w:rFonts w:cs="Arial Narrow" w:ascii="Arial Narrow" w:hAnsi="Arial Narrow"/>
          <w:sz w:val="28"/>
          <w:szCs w:val="28"/>
        </w:rPr>
        <w:t>, чтобы ребёнок скучал во время занятий, выполнения домашних заданий. Если ребёнок весело учиться, он учиться лучше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-Повторяйте упражнения.</w:t>
      </w:r>
      <w:r>
        <w:rPr>
          <w:rFonts w:cs="Arial Narrow" w:ascii="Arial Narrow" w:hAnsi="Arial Narrow"/>
          <w:sz w:val="28"/>
          <w:szCs w:val="28"/>
        </w:rPr>
        <w:t xml:space="preserve"> Если какое- то упражнение не получается, сделайте перерыв, вернитесь к нему позднее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-Не проявляйте излишней тревоги</w:t>
      </w:r>
      <w:r>
        <w:rPr>
          <w:rFonts w:cs="Arial Narrow" w:ascii="Arial Narrow" w:hAnsi="Arial Narrow"/>
          <w:sz w:val="28"/>
          <w:szCs w:val="28"/>
        </w:rPr>
        <w:t xml:space="preserve"> по поводу недостаточных успехов и недостаточного продвижения вперёд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-Будьте терпеливы, не спешите, не давайте ребёнку задания</w:t>
      </w:r>
      <w:r>
        <w:rPr>
          <w:rFonts w:cs="Arial Narrow" w:ascii="Arial Narrow" w:hAnsi="Arial Narrow"/>
          <w:sz w:val="28"/>
          <w:szCs w:val="28"/>
        </w:rPr>
        <w:t>, превышающие  его интеллектуальные   возможности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- </w:t>
      </w:r>
      <w:r>
        <w:rPr>
          <w:rFonts w:cs="Arial Narrow" w:ascii="Arial Narrow" w:hAnsi="Arial Narrow"/>
          <w:b/>
          <w:sz w:val="28"/>
          <w:szCs w:val="28"/>
        </w:rPr>
        <w:t>В занятиях с ребёнком нужна мера</w:t>
      </w:r>
      <w:r>
        <w:rPr>
          <w:rFonts w:cs="Arial Narrow" w:ascii="Arial Narrow" w:hAnsi="Arial Narrow"/>
          <w:sz w:val="28"/>
          <w:szCs w:val="28"/>
        </w:rPr>
        <w:t>. Не заставляйте ребёнка делать упражнение, если он вертится, устал, расстроен; займитесь чем-то другим. Постарайтесь определить пределы выносливости ребёнка и увеличивайте длительность занятий каждый раз на небольшое время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Домашние задания и занятия проводите в игровой форме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-</w:t>
      </w:r>
      <w:r>
        <w:rPr>
          <w:rFonts w:cs="Arial Narrow" w:ascii="Arial Narrow" w:hAnsi="Arial Narrow"/>
          <w:sz w:val="28"/>
          <w:szCs w:val="28"/>
        </w:rPr>
        <w:t xml:space="preserve"> Не заставляйте долго заниматься чем-нибудь одним – ребёнок быстро утомляется, лучше чередуйте занятия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Не забывайте, что дети очень любят выступать, петь, рисовать, лепить, конструировать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- Избегайте неодобрительной оценки, находите слова поддержки, чаще хвалите ребёнка за его терпение, настойчивость и т. д</w:t>
      </w:r>
      <w:r>
        <w:rPr>
          <w:rFonts w:cs="Arial Narrow" w:ascii="Arial Narrow" w:hAnsi="Arial Narrow"/>
          <w:sz w:val="28"/>
          <w:szCs w:val="28"/>
        </w:rPr>
        <w:t>.. Никогда не подчёркивайте его  слабости в сравнении с другими детьми. Формируйте у него уверенность  в своих силах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-  А  самое главное,</w:t>
      </w:r>
      <w:r>
        <w:rPr>
          <w:rFonts w:cs="Arial Narrow" w:ascii="Arial Narrow" w:hAnsi="Arial Narrow"/>
          <w:sz w:val="28"/>
          <w:szCs w:val="28"/>
        </w:rPr>
        <w:t xml:space="preserve"> постарайтесь не воспринимать занятия с ребёнком как тяжёлый труд, радуйтесь и получайте удовольствие от процесса общения, никогда не теряйте чувство юмора. Помните, что у вас появилась прекрасная возможность подружиться с ребёнком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4.Посещять  консультации</w:t>
      </w:r>
      <w:r>
        <w:rPr>
          <w:rFonts w:cs="Arial Narrow" w:ascii="Arial Narrow" w:hAnsi="Arial Narrow"/>
          <w:b/>
          <w:sz w:val="28"/>
          <w:szCs w:val="28"/>
        </w:rPr>
        <w:t xml:space="preserve">  дефектолога  и логопеда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5.Выполнять требования педагогов</w:t>
      </w:r>
      <w:r>
        <w:rPr>
          <w:rFonts w:cs="Arial Narrow" w:ascii="Arial Narrow" w:hAnsi="Arial Narrow"/>
          <w:b/>
          <w:sz w:val="28"/>
          <w:szCs w:val="28"/>
        </w:rPr>
        <w:t xml:space="preserve"> : по развитию самостоятельности, соблюдение режима дня, правил нравственного воспитания, развитие речи  и  т.д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6. Спорные и Конфликтные  ситуации</w:t>
      </w:r>
      <w:r>
        <w:rPr>
          <w:rFonts w:cs="Arial Narrow" w:ascii="Arial Narrow" w:hAnsi="Arial Narrow"/>
          <w:b/>
          <w:sz w:val="28"/>
          <w:szCs w:val="28"/>
        </w:rPr>
        <w:t xml:space="preserve">   с   взрослыми   нужно разрешать в отсутствии детей.</w:t>
      </w:r>
    </w:p>
    <w:p>
      <w:pPr>
        <w:pStyle w:val="Normal"/>
        <w:ind w:right="424" w:hanging="0"/>
        <w:jc w:val="both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7.  Не разрешайте</w:t>
      </w:r>
      <w:r>
        <w:rPr>
          <w:rFonts w:cs="Arial Narrow" w:ascii="Arial Narrow" w:hAnsi="Arial Narrow"/>
          <w:sz w:val="28"/>
          <w:szCs w:val="28"/>
        </w:rPr>
        <w:t xml:space="preserve"> бить и обижать друг    друга;    брать без   разрешения    личные  вещи,  принесенные из дома  и  игрушки других детей; не разрешать «давать сдачу», так же, как и нападать друг  на друга.  Учите ребёнка  мирно решать конфликты.</w:t>
      </w:r>
      <w:r>
        <w:rPr>
          <w:rFonts w:cs="Arial Narrow" w:ascii="Arial Narrow" w:hAnsi="Arial Narrow"/>
          <w:b/>
          <w:sz w:val="28"/>
          <w:szCs w:val="28"/>
        </w:rPr>
        <w:t xml:space="preserve"> Эти требования  продиктованы в целях безопасности каждого ребёнка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8. Помните,  своевременная  помощь ребёнку с ЗПР </w:t>
      </w:r>
      <w:r>
        <w:rPr>
          <w:rFonts w:cs="Arial Narrow" w:ascii="Arial Narrow" w:hAnsi="Arial Narrow"/>
          <w:sz w:val="28"/>
          <w:szCs w:val="28"/>
          <w:u w:val="single"/>
        </w:rPr>
        <w:t>позволит</w:t>
      </w:r>
      <w:r>
        <w:rPr>
          <w:rFonts w:cs="Arial Narrow" w:ascii="Arial Narrow" w:hAnsi="Arial Narrow"/>
          <w:sz w:val="28"/>
          <w:szCs w:val="28"/>
        </w:rPr>
        <w:t xml:space="preserve"> избежать   дальнейших  нарушений и откроет  больше возможностей для его развития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ам, родителям детей с ЗПР необходимо  знать,  как и чему учить ребёнка дома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С детьми необходимо постоянно общаться, проводить занятия, выполнять рекомендации педагогов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Больше времени следует уделять ознакомлению с окружающим миром: ходить с ребёнком в магазин, в зоопарк,  на детские праздники, больше разговаривать с ним о его проблемах (даже если его речь  невнятна), рассматривать с ним книжки, картинки, сочинять разные истории, чаще ребёнку рассказывать о том,  что вы делаете, привлекать его к посильному труду и  обязанностям по дому.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Важно также научить ребёнка играть с игрушками и другими детьми.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8"/>
          <w:szCs w:val="28"/>
        </w:rPr>
        <w:t xml:space="preserve">- </w:t>
      </w:r>
      <w:r>
        <w:rPr>
          <w:rFonts w:cs="Arial Narrow" w:ascii="Arial Narrow" w:hAnsi="Arial Narrow"/>
          <w:b/>
          <w:sz w:val="28"/>
          <w:szCs w:val="28"/>
        </w:rPr>
        <w:t xml:space="preserve">Главное – </w:t>
      </w:r>
      <w:r>
        <w:rPr>
          <w:rFonts w:cs="Arial Narrow" w:ascii="Arial Narrow" w:hAnsi="Arial Narrow"/>
          <w:sz w:val="28"/>
          <w:szCs w:val="28"/>
        </w:rPr>
        <w:t xml:space="preserve">вы должны оценить возможности ребёнка  и его успехи, заметить прогресс (пусть незначительный), а не думать, что, взрослея, он сам  всему научиться. </w:t>
      </w:r>
      <w:r>
        <w:rPr>
          <w:rFonts w:cs="Arial Narrow" w:ascii="Arial Narrow" w:hAnsi="Arial Narrow"/>
          <w:b/>
          <w:sz w:val="28"/>
          <w:szCs w:val="28"/>
        </w:rPr>
        <w:t>Только совместная работа педагогов и семьи пойдёт ребёнку с задержкой развития на пользу и приведёт к положительным результатам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9. </w:t>
      </w:r>
      <w:r>
        <w:rPr>
          <w:rFonts w:cs="Arial Narrow" w:ascii="Arial Narrow" w:hAnsi="Arial Narrow"/>
          <w:b/>
          <w:sz w:val="28"/>
          <w:szCs w:val="28"/>
          <w:u w:val="single"/>
        </w:rPr>
        <w:t>Развивайте в себе умения общаться со своими детьми</w:t>
      </w:r>
      <w:r>
        <w:rPr>
          <w:rFonts w:cs="Arial Narrow" w:ascii="Arial Narrow" w:hAnsi="Arial Narrow"/>
          <w:b/>
          <w:sz w:val="28"/>
          <w:szCs w:val="28"/>
        </w:rPr>
        <w:t xml:space="preserve">.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се люди имеют потребность в общении. Учёным удалось обнаружить систему, отвечающую за коммуникативные способности заложенную на генном уровне. По мнению специалистов, трапеза в кругу в семьи помогает детям  сохранять психическое здоровье. Занятия музыкой улучшают интеллект, особенно игра на музыкальных инструментах способствует улучшению слуха и активизации мозговой деятельности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-Стройте взаимоотношения с ребёнком на взаимопонимании и доверии, контролируйте поведение ребёнка,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-не навязывайте ему жёстких правил; избегайте, с одной стороны, чрезмерной мягкости, а с другой – завышенных требований к ребёнку;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повторяйте свою просьбу одними и теми же словами много раз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для подкрепления устных инструкций используйте зрительную стимуляцию; - выслушивайте то, что хочет сказать ребёнок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Изменяйте психологический микроклимат в семье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- </w:t>
      </w:r>
      <w:r>
        <w:rPr>
          <w:rFonts w:cs="Arial Narrow" w:ascii="Arial Narrow" w:hAnsi="Arial Narrow"/>
          <w:sz w:val="28"/>
          <w:szCs w:val="28"/>
        </w:rPr>
        <w:t>уделяйте ребёнку достаточно внимания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проводите досуг всей семьёй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не допускайте ссор в присутствии ребёнка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родительская любовь и профессионализм специалистов помогут ребёнку справиться с любыми трудностями!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атмосфера в семье, где царит мир, покой и доброжелательность- действует как лекарство для детей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- </w:t>
      </w:r>
      <w:r>
        <w:rPr>
          <w:rFonts w:cs="Arial Narrow" w:ascii="Arial Narrow" w:hAnsi="Arial Narrow"/>
          <w:b/>
          <w:sz w:val="28"/>
          <w:szCs w:val="28"/>
        </w:rPr>
        <w:t>Организуйте режим дня и место для занятий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установите твёрдый распорядок дня для ребёнка и всех членов семьи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снижайте влияние отвлекающих факторов во время выполнения ребёнком домашнего задания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избегайте по возможности больших скоплений людей, помните, что переутомление способствует снижению самоконтроля и нарастанию гиперактивности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пециальная поведенческая программа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Если есть необходимость прибегнуть к наказанию, то целесообразно  использовать сидение в определённом месте после совершения поступка, не прибегайте к физическому наказанию!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Чаще хвалите ребёнка. Порог чувствительности к отрицательным стимулам очень низок, поэтому дети с ЗПР не воспринимают выговоров и наказаний, однако чувствительны к поощрениям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Не разрешайте откладывать выполнения задания на другое время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могайте ребёнку приступить к выполнению задания, так как это самый трудный этап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10.ПОМНИТЕ!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ЗПР поддаётся коррекции, при обучении и воспитании  ребёнка в специальном коррекционном учреждении, и,  конечно  при медицинском    лечении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Интересуйтесь  делами и учёбой своих детей: спрашивайте у самих ребят, у воспитателей об их успехах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Помогайте расширять кругозор своих детей: читайте с ними книги с последующим обсуждением, говорите о событиях и новостях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Следите за здоровьем  детей, не отправляйте больных в детский сад до полного выздоровления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Если ребёнку нужно запомнить какую-нибудь информацию, то повторите её с ним несколько раз. Проявляйте педагогический такт в беседе с ребёнком.</w:t>
      </w:r>
    </w:p>
    <w:p>
      <w:pPr>
        <w:pStyle w:val="Style15"/>
        <w:spacing w:before="30" w:after="3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FF8000"/>
          <w:sz w:val="28"/>
          <w:szCs w:val="28"/>
        </w:rPr>
        <w:t xml:space="preserve">Не забывайте: Развивайте ребенка, играя с ним. </w:t>
      </w: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b/>
          <w:bCs/>
          <w:i/>
          <w:iCs/>
          <w:color w:val="FF8000"/>
          <w:sz w:val="28"/>
          <w:szCs w:val="28"/>
        </w:rPr>
        <w:t>Ваш ребенок самый замечательный!  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Успехом     ВАМ   и    больше   веры</w:t>
      </w:r>
      <w:r>
        <w:rPr>
          <w:sz w:val="28"/>
          <w:szCs w:val="28"/>
          <w:lang w:val="en-US" w:eastAsia="en-US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в   себя    и  возможности  своего  ребёнка!</w:t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8"/>
          <w:szCs w:val="28"/>
          <w:lang w:val="en-US" w:eastAsia="en-US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Никогда « не опускайте руки!» как бы трудно не было.</w:t>
      </w:r>
    </w:p>
    <w:p>
      <w:pPr>
        <w:pStyle w:val="Style15"/>
        <w:spacing w:before="30" w:after="3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Style15"/>
        <w:spacing w:before="30" w:after="3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4:22:00Z</dcterms:created>
  <dc:creator>Таня</dc:creator>
  <dc:description/>
  <dc:language>en-US</dc:language>
  <cp:lastModifiedBy>33</cp:lastModifiedBy>
  <dcterms:modified xsi:type="dcterms:W3CDTF">2019-02-25T04:22:00Z</dcterms:modified>
  <cp:revision>2</cp:revision>
  <dc:subject/>
  <dc:title/>
</cp:coreProperties>
</file>