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5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конкурса чтецов: </w:t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салон.</w:t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Лене – Родина моя».</w:t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4-5, 6-7 лет.</w:t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:</w:t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Емельянова «Олекминск, милый родина моя», участники и гости занимают мест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с, дети подготовительной группы «Муравьишки»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95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: «Добрый день, дорогие ребята и уважаемые гости! Мы рады видеть вас в нашем литературном салоне! Сегодня необыкновенный день! В этом году нашему родному городу Олекминску исполняется </w:t>
      </w:r>
      <w:r>
        <w:rPr>
          <w:rFonts w:cs="Times New Roman" w:ascii="Times New Roman" w:hAnsi="Times New Roman"/>
          <w:b/>
          <w:sz w:val="28"/>
          <w:szCs w:val="28"/>
        </w:rPr>
        <w:t>380 лет</w:t>
      </w:r>
      <w:r>
        <w:rPr>
          <w:rFonts w:cs="Times New Roman" w:ascii="Times New Roman" w:hAnsi="Times New Roman"/>
          <w:sz w:val="28"/>
          <w:szCs w:val="28"/>
        </w:rPr>
        <w:t xml:space="preserve"> и поэтому сегодня в рамках года литературы мы проводим этот замечательный вечер, который приурочен к юбилею города. На котором наши ребята прочитают стихотворения об Олекминском крае, наших земляков – поэтов: Н.В.Хайбаровой, П.П.Бернова, Т.В.Емельяновой»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оценивать выступления участников будет компетентное жюр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есса – Надежда Владимировна Хайбаров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иблиограф района – Зоя Семеновна Бандеров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иблиотекарь – Евгения Григорьевна Янкова.</w:t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участники готовы показать свое мастерство, жюри готово оценивать, зрители готовы слушать, тогда наш литературный салон я объявляю открытым! Хочу пожелать вам отличного настроения и приятных впечатлений. И начнут нашу программу самые юные участники группы «Пчелка». И первым я приглашаю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енков Денис и Светлолобов Марат, стихотворение Н.В.Хайбаровой «Ледоход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анов Марат стихотворение Н.В.Хайбаровой «Чудо - остров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айлов Владик стихотворение П.П.Бернова «Таежный городок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а Арина стихотворение Н.В. Хайбаровой «Друзья».</w:t>
      </w:r>
    </w:p>
    <w:p>
      <w:pPr>
        <w:pStyle w:val="Normal"/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наши участники, дети группы «Буратино», ребята, а вы заметили как на улице стало тепло, солнышко пригревает, птицы поют, как вы думаете почему? Потому, что к нам пришла весна. И сейчас, нам прочитает стихотворение, которое так и называется «Пришла весна»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мырова Надя, автор П.П.Бернов «Пришла весна»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скин Алеша стихотворение П.П.Бернова «Точка на карте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кова Кристина стихотворение П.П.Бернова «Загвоздка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Маша стихотворение Н.Сергеева «Река - Лена»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пауза: песня «Мой алаас», исполняют дети группы «Буратино» и «Муравьишки». Танец «Если нравится тебе, то делай так…»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ейчас перед нами выступят наши выпускники, дети группы «Муравьишки». Ребята, как называется то место где мы родились, где проходит наше детство (Родина), а как называется страна в которой мы живем (Россия). Я приглаша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 Борисов стихотворение П.П.Бернова «Частица России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мы отмечаем еще одну знаменательную дату 70-летие Победы в ВОВ. Для нашей страны это очень великий праздник и мы благодарим и помним наших ветеранов. Миша Модин стихотворение П.П.Бернова «Салют ветеранам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Гросс стихотворение П.П.Бернова «Ленская кантата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ир Бушуев стихотворение Т.В.Емельяновой «Олекминские напевы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литературный салон называется «На Лене – Родина моя», так как наш любимый город Олекминск расположен на берегу одной из самых красивых рек, под названием Лена. Матвей Грицких прочитает нам стихотворение П.П.Бернова «На Лене – Родина моя».</w:t>
      </w:r>
    </w:p>
    <w:p>
      <w:pPr>
        <w:pStyle w:val="Normal"/>
        <w:tabs>
          <w:tab w:val="clear" w:pos="708"/>
          <w:tab w:val="left" w:pos="142" w:leader="none"/>
          <w:tab w:val="left" w:pos="1195" w:leader="none"/>
        </w:tabs>
        <w:spacing w:lineRule="auto" w:line="276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6)Ведущий: наш вечер подошел к концу и пока жюри принимает сложное решение, я предлагаю всем принять активное участие в викторине под названием «Волшебные сказки».</w:t>
      </w:r>
    </w:p>
    <w:p>
      <w:pPr>
        <w:pStyle w:val="Normal"/>
        <w:tabs>
          <w:tab w:val="clear" w:pos="708"/>
          <w:tab w:val="left" w:pos="142" w:leader="none"/>
          <w:tab w:val="left" w:pos="1195" w:leader="none"/>
        </w:tabs>
        <w:spacing w:lineRule="auto" w:line="27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95" w:leader="none"/>
        </w:tabs>
        <w:spacing w:lineRule="auto" w:line="27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«Волшебные сказки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лушайте внимательно, какие необходимо выполнять правила во время игры – викторины: вопросы надо слушать до конца и внимательно, отвечать на вопросы может любой, кто знает ответ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 хозяева вошли – беспорядок там нашли (Три медведя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к ним пришла на помощь, вместе вытянули овощ (Репк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разных малышей, лечит птичек и зверей (Айболит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ла нам яблонька, помогла нам печка…(Гуси - лебеди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страшен серый волк (Три поросенк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у на пенек, съем пирожок (Маша и медведь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ежали от грязнули и чулки и башмаки (Мойдодыр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, тараканы, я вас чаем угощу (Муха - цокотух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мой, зеркальце, скажи (Сказка о мертвой царевне и семи богатырях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й из копытца, козленочком станешь (Аленушка и братец Иванушк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уще злится злая старуха (Сказка о рыбаке и рыбке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дедушки ушел, я от бабушки ушел (Колобок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ни за веревочку, дверь и откроется (Красная шапочк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жили старик со старухой у синего моря (30 лет и 3 год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было первое желание у старухи из «Сказки о рыбаке и рыбке» (корыто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ня сказок. Она и Премудрая, она и Прекрасная (Василис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про дела и медведя, одному из них достались корешки, а другому (вершки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от дедушки ушел и от бабушки ушел (Колобок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страшная (Яг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сын деда и бабы, обычно дурачок (Иванушк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 домик, в котором живет много зверей (Теремок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хрустальной туфельки (Золушка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тел учиться в школе (Буратино)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276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тоги подведены, я приглашаю жюри для оглашения результатов (жюри объявляет результаты по номинациям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сказать большое спасибо Н.В.Хайбаровой за то, что вы уделили нам время и пришли в гости, за то, что вы пишите такие удивительные стихи. Большое спасибо Зое Семеновне за ее помощь в нашей работе, за то, что вы никогда нам не отказываете. Большое спасибо Евгении Григорьевне за то, что не отказались прийти к нам и оказать профессиональную помощь в подведении итог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Ведущий: Всем спасибо за внимани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а задор и звонкий смех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от настал момент прощань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оворим мы до свидания!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о счастливых, новых встреч!</w:t>
      </w:r>
    </w:p>
    <w:p>
      <w:pPr>
        <w:pStyle w:val="Normal"/>
        <w:tabs>
          <w:tab w:val="clear" w:pos="708"/>
          <w:tab w:val="left" w:pos="142" w:leader="none"/>
          <w:tab w:val="left" w:pos="1195" w:leader="none"/>
        </w:tabs>
        <w:spacing w:lineRule="auto" w:line="276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1:54:00Z</dcterms:created>
  <dc:creator>Березка</dc:creator>
  <dc:description/>
  <cp:keywords/>
  <dc:language>en-US</dc:language>
  <cp:lastModifiedBy>Березка</cp:lastModifiedBy>
  <dcterms:modified xsi:type="dcterms:W3CDTF">2019-02-25T01:56:00Z</dcterms:modified>
  <cp:revision>2</cp:revision>
  <dc:subject/>
  <dc:title>Сценарий: литературный салон</dc:title>
</cp:coreProperties>
</file>