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новогоднего утренника в гр. «Степашка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рюша – проказ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и сидят на стульчиках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Снег: </w:t>
      </w:r>
      <w:r>
        <w:rPr>
          <w:sz w:val="28"/>
          <w:szCs w:val="28"/>
        </w:rPr>
        <w:t>Вот пришла, ребята, ел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нам на праздник в детский сад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гоньков, игрушек сколь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красив ее наря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новым годом поздравля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придет веселье к в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частья, радости жела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 ребятам и гостя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, ребята, все вместе дружно встанем в хоровод вокруг елочки и споем песенку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-песня «Елочка»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Ой, пока мы танцевали и пели, огоньки на елочки погасли. Давайте скажем волшебные слова и попросим елочку зажечь огоньки: скажем дружно раз-два-три, елочка зажги огни (ну-ка громче еще раз) и похлоп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а елка не проста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а елка золота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т такой вышины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такой шири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ойная, пушиста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рядная, душист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й, ребята, посмотрите здесь на елочке письмо. Интересно от кого? чита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ы под елку загляните, колокольчик там найдите, колокольчик запоет и гостей к вам привезет… Я гружу подарков воз, скоро буду Дед Мороз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Да это же Д.М. нам отправил письмо. А где же волшебный колокольчик? Сейчас мы его найдем. (Ищет под елочкой колокольчик, находит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Чтобы было веселей, позовем к себе гостей (звенит в колокольчик)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расиво украшенной ширме появляется Степаш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теп: </w:t>
      </w:r>
      <w:r>
        <w:rPr>
          <w:sz w:val="28"/>
          <w:szCs w:val="28"/>
        </w:rPr>
        <w:t>Здравствуй, ребят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нег: </w:t>
      </w:r>
      <w:r>
        <w:rPr>
          <w:sz w:val="28"/>
          <w:szCs w:val="28"/>
        </w:rPr>
        <w:t>Здравствуй, Степашк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теп: </w:t>
      </w:r>
      <w:r>
        <w:rPr>
          <w:sz w:val="28"/>
          <w:szCs w:val="28"/>
        </w:rPr>
        <w:t>Вы меня узнали ребят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нег: </w:t>
      </w:r>
      <w:r>
        <w:rPr>
          <w:sz w:val="28"/>
          <w:szCs w:val="28"/>
        </w:rPr>
        <w:t>Конечно, Степашка, узн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теп: </w:t>
      </w:r>
      <w:r>
        <w:rPr>
          <w:sz w:val="28"/>
          <w:szCs w:val="28"/>
        </w:rPr>
        <w:t>Ой, ребята, какие вы все нарядные, разве у вас сегодня праздни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Степ:</w:t>
      </w:r>
      <w:r>
        <w:rPr>
          <w:sz w:val="28"/>
          <w:szCs w:val="28"/>
        </w:rPr>
        <w:t xml:space="preserve"> А как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овый год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Степ: </w:t>
      </w:r>
      <w:r>
        <w:rPr>
          <w:sz w:val="28"/>
          <w:szCs w:val="28"/>
        </w:rPr>
        <w:t>Как здорово! А я совсем забыл. А на празднике играть можно? Да. И песни петь будем? Да. И плясать? Да. Ура, ура! Будет весело у нас, будем петь и танцевать, дружно Новый год встречать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Зверя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теп: </w:t>
      </w:r>
      <w:r>
        <w:rPr>
          <w:sz w:val="28"/>
          <w:szCs w:val="28"/>
        </w:rPr>
        <w:t>Ребята, какие вы молодцы. Как весело у вас. А где же мои друзья Филя и Хрюш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нег: </w:t>
      </w:r>
      <w:r>
        <w:rPr>
          <w:sz w:val="28"/>
          <w:szCs w:val="28"/>
        </w:rPr>
        <w:t>Вот волшебный колокольчик, колокольчик запоет и друзей к нам приведет! (Появляется Хрюш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Хр: </w:t>
      </w:r>
      <w:r>
        <w:rPr>
          <w:sz w:val="28"/>
          <w:szCs w:val="28"/>
        </w:rPr>
        <w:t>Здравствуй Степашк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теп: </w:t>
      </w:r>
      <w:r>
        <w:rPr>
          <w:sz w:val="28"/>
          <w:szCs w:val="28"/>
        </w:rPr>
        <w:t>Здравствуй Хрюш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Хр: </w:t>
      </w:r>
      <w:r>
        <w:rPr>
          <w:sz w:val="28"/>
          <w:szCs w:val="28"/>
        </w:rPr>
        <w:t>Здравствуйте ребят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дравствуй Хрюш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Хр: </w:t>
      </w:r>
      <w:r>
        <w:rPr>
          <w:sz w:val="28"/>
          <w:szCs w:val="28"/>
        </w:rPr>
        <w:t>Ребята, вы такие веселые и нарядные, что это у вас происходи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нег: </w:t>
      </w:r>
      <w:r>
        <w:rPr>
          <w:sz w:val="28"/>
          <w:szCs w:val="28"/>
        </w:rPr>
        <w:t>Праздник елки, Новый год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Хр: </w:t>
      </w:r>
      <w:r>
        <w:rPr>
          <w:sz w:val="28"/>
          <w:szCs w:val="28"/>
        </w:rPr>
        <w:t>Какой, какой праздник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Снег: </w:t>
      </w:r>
      <w:r>
        <w:rPr>
          <w:sz w:val="28"/>
          <w:szCs w:val="28"/>
        </w:rPr>
        <w:t>Новый год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Хр: </w:t>
      </w:r>
      <w:r>
        <w:rPr>
          <w:sz w:val="28"/>
          <w:szCs w:val="28"/>
        </w:rPr>
        <w:t>Значит весело тут буд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д мороз сюда придет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одарки принес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так чудо, просто чуд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т праздник Новый год! (хлопает). А можно мне у вас остаться, веселиться и смеять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нег: </w:t>
      </w:r>
      <w:r>
        <w:rPr>
          <w:sz w:val="28"/>
          <w:szCs w:val="28"/>
        </w:rPr>
        <w:t>Конечно, Хрюша можно, оставайс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Хр: </w:t>
      </w:r>
      <w:r>
        <w:rPr>
          <w:sz w:val="28"/>
          <w:szCs w:val="28"/>
        </w:rPr>
        <w:t xml:space="preserve">Урааа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оявляется Фи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иля: </w:t>
      </w:r>
      <w:r>
        <w:rPr>
          <w:sz w:val="28"/>
          <w:szCs w:val="28"/>
        </w:rPr>
        <w:t>Гав, гав, здравствуйте ребята! Я тут услышал, что у вас праздник, можно и мне св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нег: </w:t>
      </w:r>
      <w:r>
        <w:rPr>
          <w:sz w:val="28"/>
          <w:szCs w:val="28"/>
        </w:rPr>
        <w:t>Конечно, Филя можно, мы всем рады, да и вместе веселе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иля: </w:t>
      </w:r>
      <w:r>
        <w:rPr>
          <w:sz w:val="28"/>
          <w:szCs w:val="28"/>
        </w:rPr>
        <w:t>Гав, гав ураа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Хр: </w:t>
      </w:r>
      <w:r>
        <w:rPr>
          <w:sz w:val="28"/>
          <w:szCs w:val="28"/>
        </w:rPr>
        <w:t>Сейчас я вам кое что покажу (достает волшебную палочку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Степ: </w:t>
      </w:r>
      <w:r>
        <w:rPr>
          <w:sz w:val="28"/>
          <w:szCs w:val="28"/>
        </w:rPr>
        <w:t>Ой, Хрюша, какая у тебя палочка интересна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Хр: </w:t>
      </w:r>
      <w:r>
        <w:rPr>
          <w:sz w:val="28"/>
          <w:szCs w:val="28"/>
        </w:rPr>
        <w:t>Я в лесу ее нашел. Она не простая, а волшебная. Сейчас я поколдую и могу превратиться в кого угодн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иля: </w:t>
      </w:r>
      <w:r>
        <w:rPr>
          <w:sz w:val="28"/>
          <w:szCs w:val="28"/>
        </w:rPr>
        <w:t>Ну прям в кого угодно, даже в самого Деда Мороз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Хр: </w:t>
      </w:r>
      <w:r>
        <w:rPr>
          <w:sz w:val="28"/>
          <w:szCs w:val="28"/>
        </w:rPr>
        <w:t>(с гордостью) 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иля: </w:t>
      </w:r>
      <w:r>
        <w:rPr>
          <w:sz w:val="28"/>
          <w:szCs w:val="28"/>
        </w:rPr>
        <w:t>А не верю, дока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теп: </w:t>
      </w:r>
      <w:r>
        <w:rPr>
          <w:sz w:val="28"/>
          <w:szCs w:val="28"/>
        </w:rPr>
        <w:t>Ой не надо, не надо. Скоро сюда настоящий Дед Мороз придет, что тогда будет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: </w:t>
      </w:r>
      <w:r>
        <w:rPr>
          <w:sz w:val="28"/>
          <w:szCs w:val="28"/>
        </w:rPr>
        <w:t xml:space="preserve">Когда же он уже придет, я хочу скорей подарки получить, а тут я сам себе кучу подарков подарю! Если не верите мне, ну смотрите! (ударяет себя по голове палочкой «Раз-два-три» и исчезает) </w:t>
      </w:r>
      <w:r>
        <w:rPr>
          <w:b/>
          <w:sz w:val="28"/>
          <w:szCs w:val="28"/>
        </w:rPr>
        <w:t>звучит волшебная музы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иля: </w:t>
      </w:r>
      <w:r>
        <w:rPr>
          <w:sz w:val="28"/>
          <w:szCs w:val="28"/>
        </w:rPr>
        <w:t>Я же говорил, у него ничего не получится, хвастун наш Хрюша, подарков он захотел. Гав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Степ: </w:t>
      </w:r>
      <w:r>
        <w:rPr>
          <w:sz w:val="28"/>
          <w:szCs w:val="28"/>
        </w:rPr>
        <w:t xml:space="preserve">Что сейчас будет! Филя смотри, а палочка то осталась (поднимает палочку и Филя со Степашкой уходят). В это время звучит </w:t>
      </w:r>
      <w:r>
        <w:rPr>
          <w:b/>
          <w:sz w:val="28"/>
          <w:szCs w:val="28"/>
        </w:rPr>
        <w:t>веселая музыка, появляется Дед Мороз.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/>
      </w:pPr>
      <w:r>
        <w:rPr>
          <w:b/>
          <w:sz w:val="28"/>
          <w:szCs w:val="28"/>
        </w:rPr>
        <w:t xml:space="preserve">Д.М: </w:t>
      </w:r>
      <w:r>
        <w:rPr>
          <w:sz w:val="28"/>
          <w:szCs w:val="28"/>
        </w:rPr>
        <w:t>ХО-ХО-ХО! Иду! Иду!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Здравствуйте, мои друзья!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 вам спешил сегодня я.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снежинки на ресницах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бороде сверкает лед.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 вами буду веселиться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тому что…</w:t>
      </w:r>
      <w:r>
        <w:rPr>
          <w:b/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Новый год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.М: </w:t>
      </w:r>
      <w:r>
        <w:rPr>
          <w:sz w:val="28"/>
          <w:szCs w:val="28"/>
        </w:rPr>
        <w:t>Ай, да елочка краса, а вы ребятки меня ждали? (дети: Да). Какие вы красивые, нарядные. Наверно приготовили что-то для мен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нег: </w:t>
      </w:r>
      <w:r>
        <w:rPr>
          <w:sz w:val="28"/>
          <w:szCs w:val="28"/>
        </w:rPr>
        <w:t>Да, дедушка Мороз, мы давно тебя уже ждем. И приготовили для тебя танец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-танец «Дед Мороз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.М: </w:t>
      </w:r>
      <w:r>
        <w:rPr>
          <w:sz w:val="28"/>
          <w:szCs w:val="28"/>
        </w:rPr>
        <w:t>Ой, какие молодцы! Как здорово меня развеселили. А где же мои помощники Степашка, Филя, Хрюша. Ребята вы их видели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Да, они были у нас в гостях, кстати куда же они подевали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ыходят с опущенными головами Степашка и Фи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.М: </w:t>
      </w:r>
      <w:r>
        <w:rPr>
          <w:sz w:val="28"/>
          <w:szCs w:val="28"/>
        </w:rPr>
        <w:t>Что случилось, а что вы такие грустные, ведь праздник же, Новый год! А где Хрюша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теп:</w:t>
      </w:r>
      <w:r>
        <w:rPr>
          <w:sz w:val="28"/>
          <w:szCs w:val="28"/>
        </w:rPr>
        <w:t xml:space="preserve">  Исчез Хрюша. Вот у него была эта волшебная палочка, он поколдовал ей, хотел в Деда мороза превратиться и исчез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М: </w:t>
      </w:r>
      <w:r>
        <w:rPr>
          <w:sz w:val="28"/>
          <w:szCs w:val="28"/>
        </w:rPr>
        <w:t xml:space="preserve">Вот я старый, это же мой посох. Я во всем виноват, я потерял его, а Хрюша видимо нашел. Ну ничего, сейчас мы его вернем, главное посох нашелся. Раз-два-три посох Хрюшу нам верни </w:t>
      </w:r>
      <w:r>
        <w:rPr>
          <w:b/>
          <w:sz w:val="28"/>
          <w:szCs w:val="28"/>
        </w:rPr>
        <w:t>(звучит волшебная музыка, появляется Хрюш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иля и Степ: </w:t>
      </w:r>
      <w:r>
        <w:rPr>
          <w:sz w:val="28"/>
          <w:szCs w:val="28"/>
        </w:rPr>
        <w:t>Урааа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Хр: </w:t>
      </w:r>
      <w:r>
        <w:rPr>
          <w:sz w:val="28"/>
          <w:szCs w:val="28"/>
        </w:rPr>
        <w:t>Прости, меня Дед Мороз и вы простите меня, я больше так не бу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нег: </w:t>
      </w:r>
      <w:r>
        <w:rPr>
          <w:sz w:val="28"/>
          <w:szCs w:val="28"/>
        </w:rPr>
        <w:t>Простим Хрюшу, ребята? Да. Ну вот и хорошо. А сейчас давайте поиграем все вместе в снеж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нежки» под музы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.М: </w:t>
      </w:r>
      <w:r>
        <w:rPr>
          <w:sz w:val="28"/>
          <w:szCs w:val="28"/>
        </w:rPr>
        <w:t>Ой, какие молодцы, как мне весело тут с вами. Но меня еще ждут другие детк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Снег: </w:t>
      </w:r>
      <w:r>
        <w:rPr>
          <w:sz w:val="28"/>
          <w:szCs w:val="28"/>
        </w:rPr>
        <w:t>Дедушка, мне кажется, ты что-то забыл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.М: </w:t>
      </w:r>
      <w:r>
        <w:rPr>
          <w:sz w:val="28"/>
          <w:szCs w:val="28"/>
        </w:rPr>
        <w:t>Да, нет вроде все сделал: и посох нашел, и играли, и плясали, даже Хрюшу расколдов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нег: </w:t>
      </w:r>
      <w:r>
        <w:rPr>
          <w:sz w:val="28"/>
          <w:szCs w:val="28"/>
        </w:rPr>
        <w:t>А подарки деткам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Д.М: </w:t>
      </w:r>
      <w:r>
        <w:rPr>
          <w:sz w:val="28"/>
          <w:szCs w:val="28"/>
        </w:rPr>
        <w:t xml:space="preserve">Ой и правда позабыл! Я веселый Дед мороз! Всем подарочки принес. Где мой мешок? Ну-ка Снегурочка, помоги мне подарки раздать деткам и моих помощников не забудь. Ну, а мне пора. До свидания, ребята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селых вам поте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 свидания гости, дет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новым годом всех! (прощаемся с гостям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6:00Z</dcterms:created>
  <dc:creator>Березка</dc:creator>
  <dc:description/>
  <cp:keywords/>
  <dc:language>en-US</dc:language>
  <cp:lastModifiedBy>Березка</cp:lastModifiedBy>
  <dcterms:modified xsi:type="dcterms:W3CDTF">2018-12-20T14:17:00Z</dcterms:modified>
  <cp:revision>2</cp:revision>
  <dc:subject/>
  <dc:title>Сценарий новогоднего утренника в гр</dc:title>
</cp:coreProperties>
</file>