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Сценарий праздник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b/>
          <w:bCs/>
        </w:rPr>
        <w:t>"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Показ моды</w:t>
      </w:r>
      <w:r>
        <w:rPr>
          <w:b/>
          <w:bCs/>
        </w:rPr>
        <w:t>"</w:t>
      </w:r>
    </w:p>
    <w:p>
      <w:pPr>
        <w:pStyle w:val="Normal"/>
        <w:rPr>
          <w:color w:val="333333"/>
        </w:rPr>
      </w:pPr>
      <w:r>
        <w:rPr>
          <w:rStyle w:val="StrongEmphasis"/>
          <w:rFonts w:cs="Arial" w:ascii="Arial" w:hAnsi="Arial"/>
          <w:b w:val="false"/>
          <w:color w:val="333333"/>
          <w:sz w:val="28"/>
          <w:szCs w:val="28"/>
          <w:u w:val="single"/>
        </w:rPr>
        <w:t>Ц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color w:val="333333"/>
        </w:rPr>
        <w:t>доставить детям удовольствие, создавать радостное настроение и обогащать знания детей о м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ат фонфары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В: Сегодня необычный день – впервые в нашем детском саду стартует показ мод «Летняя красавица»</w:t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Мы концерт свой начинаем,</w:t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Дом моделей открываем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</w:rPr>
        <w:t>А поможет нам в этом известный модельер ……………………Сейчас я ему позвоню -</w:t>
      </w:r>
      <w:r>
        <w:rPr>
          <w:color w:val="333333"/>
          <w:shd w:fill="FFFFFF" w:val="clear"/>
        </w:rPr>
        <w:t>Алло! Здравствуйте, это известный французский модельер? Хотелось бы с вами встретиться, узнать о последних новинках в моде!. Хорошо, будем ждать!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музыка –выбегает девочка рассеянная)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.На ногах перчатки, на голове смешная шляпка, пуговицы застегнуты не правильно…).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Рассеянная. О, Господи! Кажется, я опять что-то напутала: сошла не там и не с того трамвая. Где я? Место мне совсем незнакомо.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В. Простите, а Вы кто? Привезли нам новую коллекцию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Рассеянная. Я Рассеянная. Приехала с улицы Бассеянной. Впрочем, это неважно… Ой, не сплю ли я? Как странно! Вы все такие красивые, модные, современные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Рассеянная. Простите, но я не из Парижа, я с улицы Бассеянной. Это все моя рассеянность!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Девочка. Не из Парижа? Как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Рассеянная. Да вот так. Я специально к вам пришла, чтобы посмотреть вашу моду.</w:t>
      </w:r>
    </w:p>
    <w:p>
      <w:pPr>
        <w:pStyle w:val="Normal"/>
        <w:rPr>
          <w:rFonts w:ascii="Trebuchet MS" w:hAnsi="Trebuchet MS" w:cs="Trebuchet MS"/>
          <w:color w:val="333333"/>
          <w:shd w:fill="FFFFFF" w:val="clear"/>
        </w:rPr>
      </w:pPr>
      <w:r>
        <w:rPr>
          <w:rFonts w:cs="Trebuchet MS" w:ascii="Trebuchet MS" w:hAnsi="Trebuchet MS"/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. Хорошо, мы тебя научим красиво одеваться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Trebuchet MS" w:ascii="Trebuchet MS" w:hAnsi="Trebuchet MS"/>
          <w:color w:val="000000"/>
        </w:rPr>
        <w:t xml:space="preserve">В: </w:t>
      </w:r>
      <w:r>
        <w:rPr>
          <w:rFonts w:cs="Arial" w:ascii="Arial" w:hAnsi="Arial"/>
          <w:color w:val="000000"/>
          <w:sz w:val="23"/>
          <w:szCs w:val="23"/>
        </w:rPr>
        <w:t>Музыка   хлопать всем велит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/>
        <w:t>Кто-то к нам еще спешит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(музыка –выход модельера,кутюрье)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В: Такого вы не видели, не знали,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И увидеть даже не мечтали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М: В наших модах — новизна,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В наших модах — красота!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Приглашает наша мода всех людей,</w:t>
      </w:r>
    </w:p>
    <w:p>
      <w:pPr>
        <w:pStyle w:val="Normal"/>
        <w:rPr/>
      </w:pPr>
      <w:r>
        <w:rPr/>
        <w:t>Наряжает она взрослых и детей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изумрудном сарафане бродит лето по полян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ый, желтый, синий цвет собрало оно в буке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филе «Мусорная мода» открывает  Фея Цветов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Я Фея Цветов, пришла к вам из лес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ряд мой весь из бумажных цветов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вам покажу ромашки цветны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жные лилии с ними расту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ряд дополняет венок - он красивы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оже весь из бумажных цветов.»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.или М.:</w:t>
      </w:r>
      <w:r>
        <w:rPr>
          <w:rFonts w:cs="Arial" w:ascii="Arial" w:hAnsi="Arial"/>
          <w:color w:val="000000"/>
          <w:sz w:val="23"/>
          <w:szCs w:val="23"/>
        </w:rPr>
        <w:t>Оригинально! Модно! Ново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зрачна, непроста обнов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главное, на платье тут – цветы заморские цветут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тречаем следующий костюм цветущего лет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ронило солнце лучик золот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рос одуванчик, первый, молодой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него чудесный золотистый цвет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большого солнца маленький портрет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. :</w:t>
      </w:r>
      <w:r>
        <w:rPr>
          <w:rFonts w:cs="Arial" w:ascii="Arial" w:hAnsi="Arial"/>
          <w:color w:val="000000"/>
          <w:sz w:val="23"/>
          <w:szCs w:val="23"/>
        </w:rPr>
        <w:t>Что за прелесть! Сколько вкуса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да – это ведь искусство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ледующий костюм нашей летней коллекции представляет Ваня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ьётся пчелка над цветком, вся в пыльце пушист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тычинках хоботком пьет нектар душистый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:</w:t>
      </w:r>
      <w:r>
        <w:rPr>
          <w:rFonts w:cs="Arial" w:ascii="Arial" w:hAnsi="Arial"/>
          <w:color w:val="000000"/>
          <w:sz w:val="23"/>
          <w:szCs w:val="23"/>
        </w:rPr>
        <w:t>Вот это да! Какой наряд! Его надеть бы каждый рад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то всех нас  удивляет цветами, аромат и запах радует всех нас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 такую красоту спасибо говорим Цветочной Феи,  встречаем её!   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:</w:t>
      </w:r>
      <w:r>
        <w:rPr>
          <w:rFonts w:cs="Arial" w:ascii="Arial" w:hAnsi="Arial"/>
          <w:color w:val="000000"/>
          <w:sz w:val="23"/>
          <w:szCs w:val="23"/>
        </w:rPr>
        <w:t>Какой коллор! Смотрите – мило! Я говорю же:  «Как красиво!»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: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Милый модельер! Нам давно известно, что вы выдумщик и затейник. Не сомневаюсь, что вы и на этот раз приготовили для нас что-то забавное и интересное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center"/>
        <w:outlineLvl w:val="0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танец…Летка- енка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Праздник продолжаем! Есть у нас еще костюмы, они прекрасны и красивы. Вы только посмотрите!   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>В наряде этом можно петь и танцевать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хорошим настроением на сцене выступать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это диво! Так уж диво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удесно! Здорово! Красиво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следний наряд у нас осталс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дель вся в волнении и в ожидании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вы оценили красивый костюм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подиум зала выходит Модница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Я топ – модель, я модница, рисую платья я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усть всегда находятся в поддержку мне друзья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йдусь походкой стильной по яркому ковру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закричат: «Красавица!»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гордо повторю!»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both"/>
        <w:outlineLvl w:val="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.</w:t>
      </w:r>
      <w:r>
        <w:rPr>
          <w:rFonts w:cs="Arial" w:ascii="Arial" w:hAnsi="Arial"/>
          <w:color w:val="000000"/>
          <w:sz w:val="23"/>
          <w:szCs w:val="23"/>
        </w:rPr>
        <w:t>Костюм красивый, вам дает уверенность и грацию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ем и на концерт пойдешь, или на эту, как её…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е – зен – та – цию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300"/>
        <w:jc w:val="center"/>
        <w:outlineLvl w:val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аздник кончился, друзья!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ам всем желаю я: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ть красивыми, опрятными,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дными и аккуратными,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Жизнерадостными быть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 улыбкою дружить.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дь улыбка всем подходит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из моды не выходит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:</w:t>
      </w:r>
      <w:r>
        <w:rPr>
          <w:rFonts w:cs="Arial" w:ascii="Arial" w:hAnsi="Arial"/>
          <w:color w:val="000000"/>
          <w:sz w:val="23"/>
          <w:szCs w:val="23"/>
        </w:rPr>
        <w:t>Лучшие Кутюрье мира ломают голову над тем, как удивить людей новыми моделями. Сегодня, на ваших глазах состоялся действительно уникальный показ. И поверьте, природа скажет своё вам спасибо!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ас всех я выйти приглашаю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ваши творенья оценить «на пять»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громкие аплодисменты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кажите еще раз свой наряд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/дети встают полукругом/</w:t>
      </w:r>
    </w:p>
    <w:p>
      <w:pPr>
        <w:pStyle w:val="Style14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дежду показывать каждый был рад,</w:t>
      </w:r>
    </w:p>
    <w:p>
      <w:pPr>
        <w:pStyle w:val="Style14"/>
        <w:shd w:fill="FFFFFF" w:val="clear"/>
        <w:spacing w:before="0" w:after="0"/>
        <w:ind w:firstLine="300"/>
        <w:jc w:val="center"/>
        <w:rPr/>
      </w:pPr>
      <w:r>
        <w:rPr/>
        <w:t>Ну, вот и к концу подошел наш пара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8:34:00Z</dcterms:created>
  <dc:creator>Admin</dc:creator>
  <dc:description/>
  <cp:keywords/>
  <dc:language>en-US</dc:language>
  <cp:lastModifiedBy>Admin</cp:lastModifiedBy>
  <cp:lastPrinted>2017-06-20T19:54:00Z</cp:lastPrinted>
  <dcterms:modified xsi:type="dcterms:W3CDTF">2017-06-20T15:55:00Z</dcterms:modified>
  <cp:revision>4</cp:revision>
  <dc:subject/>
  <dc:title>Сценарий праздника "Показ моды"</dc:title>
</cp:coreProperties>
</file>