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курс научно-исследовательских рабо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ворческих проектов учащихс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-исследователь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ворческий проект по тем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асота родного города глазами юных худож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втор: Кондратенко Альби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ца 3 «В»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СОШ №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. Адмирала Ушак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-курорт Геленджи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льинская Светлана Васильев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МБОУ СОШ №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. Адмирала Ушак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-курорт Геленджи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енджик 2018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Style16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как вид творческой деятельности ребенка</w:t>
      </w:r>
    </w:p>
    <w:p>
      <w:pPr>
        <w:pStyle w:val="Style16"/>
        <w:numPr>
          <w:ilvl w:val="1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льза и техники рисования</w:t>
      </w:r>
    </w:p>
    <w:p>
      <w:pPr>
        <w:pStyle w:val="Style16"/>
        <w:numPr>
          <w:ilvl w:val="1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учреждения по изобразительному искусству в нашем городе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южный город – Геленджик, удивительное, божественное место. Редкая по красоте бухта, горный ландшафт, водопады, пещеры, удивительное разнообразие природы создает неповторимый по красоте образ, которым можно бесконечно любоваться и который служит неисчерпаемым источником для вдохновения. Поэтому, не случайно, что изобразительное искусство – одна из развитых, интересных и разнообразных областей в культурной жизни нашего город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к возникла тема моего исследования: «</w:t>
      </w:r>
      <w:r>
        <w:rPr>
          <w:rFonts w:cs="Times New Roman" w:ascii="Times New Roman" w:hAnsi="Times New Roman"/>
          <w:sz w:val="36"/>
          <w:szCs w:val="36"/>
        </w:rPr>
        <w:t>Красота родного города глазами юных художник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ю, что изобразительное искусство является мощным ресурсом развития творческих способностей детей в нашем город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снить, как влияет изобразительное искусство на эмоциональное состояние и внутренний мир человек,а и где учат красиво рисовать детей в нашем город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пределить какую роль играет изобразительное искусство в жизни людей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нформацию о дополнительных учреждениях для занятий изобразительным искусством в нашем городе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иться опытом рисования постелью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ыставку своих работ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обработка информации из разных источни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Style16"/>
        <w:spacing w:lineRule="auto" w:line="360"/>
        <w:ind w:left="30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2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как вид творческой деятельности ребенка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– первый вид творческой деятельности ребенка. С раннего возраста дети берутся за карандаши и краски, создавая свои живописные «шедевры». Картина, написанная маленьким художником, - предмет гордости для любого родителя. Однако для развития ребенка живопись ценна не результатом, а непосредственно творческим процессо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2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а и техники рисовани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а рисования для детей несомненна и обоснована с научной точки зрения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занятия развивают мелкую моторику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енка развивается воображение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ребенок получает реальный результат – рисунок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рисунок ребенок самовыражается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читается успокаивающим занятием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е уроки живописи вырабатывают усидчивость, формируют дисциплинированность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живопись дети учатся творчески осмысливать окружающий мир и понимать, что каждый человек имеет собственное восприятие реальности, по-своему видит предметы и явления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картины позволяет ребенку ощутить себя творцом, что благоприятно сказывается на его самооценки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, что дает рисование детям – это приобщение к общемировой куль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 и большинство ребят очень люблю рисовать. И все свое свободное время я провожу за рисованием. У меня не всегда получается нарисовать то, что я хочу, но я стараюсь, пробую. Мне очень нравится смешивать краски и экспериментировать с цветом. Цветом можно изобразить свое настроение, свои мечты и фантазии. Дорога в искусстве начинается в душе. Когда появляется какой-то навык в рисовании хочется научится чему-то новому. Мне очень хотелось бы ходить в художественную школу, лучше узнать различные материалы и техники рис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пока я жду поступления в художественную школу, произошел счастливый случай. Я познакомилась с замечательным человеком, прекрасным преподавателем – Карповой Ириной Евгеньевой, которая учит меня рисовать пастелью, акварелью, гуаш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рассказала, что техника рисования – это совокупность приемов и средств, применяемых художником. Художники включают в это понятие технику линии, тушевки, определенную манеру рисунку и письма, способ использования тех или иных материалов (бумаги, холста, дерева, карандашей, угля, красо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ки бывают традиционными и нетрадиционными. Под традиционной техникой подразумеваются приемы, используемые для развития воображения, творчества. Это использование в работе цветных карандашей, фломастеров, гуаши, акварели. К традиционным техникам относят и карандашный графический рису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адиционные техники рисования – это когда помимо обычных инструментов (кисточка, карандаш), будут использоваться уголь, свеча, мелок, зубная ще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о очень интересно и познавате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2"/>
        </w:numPr>
        <w:spacing w:lineRule="auto" w:line="36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учреждения в нашем гор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воей исследовательской и одновременно творческой работы с увлечением хочу рассказать о художественном отделении детской школы искусств г. Геленджика.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удожественном отделении в год обучается более 200 человек. Приходя в школу в возрасте 8-9 лет, дети сразу получают возможность почувствовать себя настоящими профессиональными тружениками. В каждый урок вкладывается частичка души юного художника, работы наполнены энергией добра и любви детей к природе, людям, Родине. Это и есть высшее предназначение искусства – сеять добро в душе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бывала в центре дополнительного образования «Эрудит», в котором находится студия ИЗО «Разноцветный мир». [2] Познакомилась с преподавателем – Стрелковской Ольгой Николаевной. Она рассказала, что дети посещают студию с интересом, желанием научиться чему-то новому, познать мир с разноцветными красками и глубоким воображением. Дети приходят в студию в любом возрасте, самым юным 6-7 лет. Обучение длится 7 лет. Потом ребята получают документ об окончании студии. Рисуют в студии акварелью, карандашами, гуашью. Принимают участия в различных конкурсах. Имеют много нагр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у обратить особое внимание на центр культуры и досуга «Творчество». Там работает руководитель инклюзивного кружка «Птица счастья» - Марина Ивановна Пахомова. Дети – инвалиды, лишенные возможности нормального общения, испытывающие физические и нравственные страдания, обретают в искусстве поддержку – опору в себе и в обществе. Добиваясь успехов в области изобразительного искусства, они по-новому осознают себя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жок существует уже второй год. Самому младшему участнику пять лет, а старшему двадцать два года. Ребята работают с витражной росписью, росписью по дереву, батик, выжигание. За это время было много выставок и конкурсов. В городском конкурсе было пять победителей. В краевом конкурсе «Солнце в ладони» - привез диплом Кудимов Артем (учащийся нашей школы). [3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не сказать о «Центре развития творчества детей и юношества» г. Геленджика. Один из крупнейших учреждений дополнительного образования в Краснодарском крае. Это постоянный призер краевых конкурсов, организатор множества городских мероприятий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30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я свое исследование, я узнала много нового и интересного об изобразительном искусстве. Раскрыла все поставленные мною задачи, цель достигнута. Сделала вывод, что изобразительное искусство необходимо, чтобы ребенок стал гармоничной личностью, чтобы раскрыть в нем весь потенциал заложенный природой. А в нашем городе делается все возможное для этого. Разнообразие студий изобразительного искусства дает возможности интересов и выбора. Таким образом, моя гипотеза подтвердилась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: Полная энциклопедия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П. Ревякин «Техника акварельной живописи»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1]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21580" cy="334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2]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67985" cy="41008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3]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2965" cy="46913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57:00Z</dcterms:created>
  <dc:creator>TSO</dc:creator>
  <dc:description/>
  <cp:keywords/>
  <dc:language>en-US</dc:language>
  <cp:lastModifiedBy>Пользователь</cp:lastModifiedBy>
  <cp:lastPrinted>2018-11-22T14:27:00Z</cp:lastPrinted>
  <dcterms:modified xsi:type="dcterms:W3CDTF">2018-11-24T08:48:00Z</dcterms:modified>
  <cp:revision>9</cp:revision>
  <dc:subject/>
  <dc:title/>
</cp:coreProperties>
</file>