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</w:t>
      </w:r>
      <w:r>
        <w:rPr>
          <w:rFonts w:cs="Times New Roman" w:ascii="Times New Roman" w:hAnsi="Times New Roman"/>
          <w:sz w:val="28"/>
          <w:szCs w:val="28"/>
        </w:rPr>
        <w:t>Упражнение в правописании безударных падежных окончаний имен существительных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атывать умение правильно писать безударные падежные окончания имё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оздание условий для развития интереса к изучаемой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звитие самостоятельности, доброжелательного отношения, эмоциональной отзывч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Формирование умения слушать и слышать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  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умственных действий: анализ и синтез, сравнение, классификация, об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ть умение  принимать и сохранять учебную цель 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ировать собственную деятельность в соответствии с поставленной задачей и условиями её реализации, прогнозировать предстоящ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ь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ть орфографическую зоркость, развивать фонематический 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Актуализировать знания о склонениях име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владение умением обосновывать написание безударных падежных окончаний имён существительных во всех  падежах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: учебник В.П.Канакина, В.Г.Горецкий, мультимедийная презентация, карточки со словами на стенах для составления предложений, карточки для парной и групповой работы. Листы само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3118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. Создает 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нас ждет интересная работа. В помощь возьмите внимание, сосредоточенность, дружелюбие. Улыбнитесь друг другу! Учебник, тетрадь, ручка, карандаш наши первые помощ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сегодняшнее число и классная работа. Комментирует запись (называю ученика). Подчеркните орфограм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ё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число, классная работа, подчёркивают орф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020A1B"/>
                <w:sz w:val="29"/>
                <w:szCs w:val="29"/>
                <w:shd w:fill="FFFFFF" w:val="clear"/>
              </w:rPr>
              <w:t>Непроизносимая согласная в корне слова (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3D4722"/>
                <w:sz w:val="19"/>
                <w:szCs w:val="19"/>
              </w:rPr>
            </w:pPr>
            <w:r>
              <w:rPr>
                <w:rFonts w:cs="Tahoma" w:ascii="Tahoma" w:hAnsi="Tahoma"/>
                <w:color w:val="3D4722"/>
                <w:sz w:val="19"/>
                <w:szCs w:val="19"/>
              </w:rPr>
              <w:t>нeoбxoдимo вcпoмнить cлoвo-oбpaз "</w:t>
            </w:r>
            <w:r>
              <w:rPr>
                <w:rFonts w:cs="Tahoma" w:ascii="Tahoma" w:hAnsi="Tahoma"/>
                <w:b/>
                <w:color w:val="3D4722"/>
                <w:sz w:val="19"/>
                <w:szCs w:val="19"/>
              </w:rPr>
              <w:t>м</w:t>
            </w:r>
            <w:r>
              <w:rPr>
                <w:rFonts w:cs="Tahoma" w:ascii="Tahoma" w:hAnsi="Tahoma"/>
                <w:b/>
                <w:color w:val="00B050"/>
                <w:sz w:val="19"/>
                <w:szCs w:val="19"/>
              </w:rPr>
              <w:t>e</w:t>
            </w:r>
            <w:r>
              <w:rPr>
                <w:rFonts w:cs="Tahoma" w:ascii="Tahoma" w:hAnsi="Tahoma"/>
                <w:b/>
                <w:color w:val="3D4722"/>
                <w:sz w:val="19"/>
                <w:szCs w:val="19"/>
              </w:rPr>
              <w:t>cяц"</w:t>
            </w:r>
            <w:r>
              <w:rPr>
                <w:rFonts w:cs="Tahoma" w:ascii="Tahoma" w:hAnsi="Tahoma"/>
                <w:color w:val="3D4722"/>
                <w:sz w:val="19"/>
                <w:szCs w:val="19"/>
              </w:rPr>
              <w:t xml:space="preserve"> и дpyгиe пoдoбныe cлoвa-oбpaз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«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ДЕКА́БРЬ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» — словарное</w:t>
            </w:r>
            <w:r>
              <w:rPr>
                <w:rStyle w:val="Appleconvertedspace"/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слово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, т.е.</w:t>
            </w:r>
            <w:r>
              <w:rPr>
                <w:rStyle w:val="Appleconvertedspace"/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сло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Удвоенная согласная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Работа- словарное сло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, регулятив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утка чистописания. 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на уроке мы пропишем следующую комбинацию бук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БПОИ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Что я задумала? (Правопис………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 чем будем говорить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проверить безударные падежные окончания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Вспомним алгорит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определения безударного окончания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ить пад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релить скло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споминаем окончание или подставляем слово с ударным окончанием того же типа склонения и в том же падеж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вспомним окончания имён существительных 1, 2, 3 склонения во всех падеж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2 предложения из карточек разного цвета. Определить склонение и падеж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столах карточки. Составьте два  предложения,  сначала из слов , на карточках жёлтого цвета, а потом  - из син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олодно стало в ле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ёстрый дятел спешит к 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склонение и падеж имён существительных, подчеркните орфограммы. Запишите в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аком времени года идёи речь? Как догад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мы можем помочь зимующим птиц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этом этап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езударных падежных окончаний имён существи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БПОИ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лученные знания об имени существитель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ить пад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лить скло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споминаем окончание или подставляем слово с ударным окончанием того же типа склонения и в том же паде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зывают правило, на которое опирал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НА ДОСКЕ ТАБ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олодно стало в ле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ёстрый дятел спешит к 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. – в лесу (2 скл., П.п.), дятел (2 скл., И.п), к ели (3 скл, Д.п.) 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– го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о –без.гл., 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 – без.гл., дя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 –непров. без.гл., с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– без.гл., е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ез.оконч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зиме.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кармливать, развешивать кор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в листах самооцен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познавательные, коммуникатив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(работа в пар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 словосочетания, изменяя окончания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познавательные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работу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словосочетания у вас получились?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написание падежных окончаний имён существительных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вы поставите перед собой?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ебя на эт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осочетания, изменяя окончания имён существительных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ть по (речка), встретился с (дочерья), выйти без (шапка),учиться в (института)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лучившиеся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ыть по реке (1 скл. Д.п.), встретился с дочерью (3 скл., Т.п., выйти без шапки (1 скл., Р.п), учиться в институте (2 скл. П.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писание безударных падежных окончаний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учиться правильно писать безударные окончания существительных во всех падеж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Целеполагание, прогнозирование, самооцен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аньте все. Я буду называть имена существительные. Если имя существительное относится к 1-му склонению, вы хлопайте в ладоши, если ко 2-му – руки вверх, если к 3-му- 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, мороз, метель, вьюга, снегирь, шуба, кап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слово было лишнее? Почему? (Капель – относится к весенней теме, а все остальные слова  - к зимней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клонение и выполняют соответствующее движение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(1), мороз-2), метель-3), вьюга-1), снегирь-2), шуба-1), капель-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пель – относится к весенней теме, а все остальные слова  - к зимней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има приготовила вам интересное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ля гру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ос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правила групповой работы. (Дружно работать, выслушивать кажд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будем исправлять ошибки, то есть поработаем корректорами. (человек, работает в издательстве и  исправляет ошиб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Как прекрасен зимний лес!  Деревья все в серебре. Всё вокруг  покрыто пушистым  </w:t>
            </w:r>
            <w:hyperlink r:id="rId2" w:tgtFrame="_blank">
              <w:r>
                <w:rPr>
                  <w:rStyle w:val="InternetLink"/>
                  <w:color w:val="000000"/>
                </w:rPr>
                <w:t>снег</w:t>
              </w:r>
              <w:r>
                <w:rPr>
                  <w:rStyle w:val="InternetLink"/>
                  <w:b/>
                  <w:i/>
                  <w:color w:val="000000"/>
                </w:rPr>
                <w:t>ам</w:t>
              </w:r>
            </w:hyperlink>
            <w:r>
              <w:rPr>
                <w:color w:val="000000"/>
              </w:rPr>
              <w:t>. В лесу очень тихо. Спит медведь в берлог</w:t>
            </w:r>
            <w:r>
              <w:rPr>
                <w:b/>
                <w:i/>
                <w:color w:val="000000"/>
              </w:rPr>
              <w:t>и</w:t>
            </w:r>
            <w:r>
              <w:rPr>
                <w:color w:val="000000"/>
              </w:rPr>
              <w:t>. На вершин</w:t>
            </w:r>
            <w:r>
              <w:rPr>
                <w:b/>
                <w:i/>
                <w:color w:val="000000"/>
              </w:rPr>
              <w:t xml:space="preserve">и </w:t>
            </w:r>
            <w:r>
              <w:rPr>
                <w:color w:val="000000"/>
              </w:rPr>
              <w:t>высокой сосны затаилась белочка. А вот и заяц в белой шубк</w:t>
            </w:r>
            <w:r>
              <w:rPr>
                <w:b/>
                <w:i/>
                <w:color w:val="000000"/>
              </w:rPr>
              <w:t>и</w:t>
            </w:r>
            <w:r>
              <w:rPr>
                <w:color w:val="000000"/>
              </w:rPr>
              <w:t>? Он спрятался около ел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Какие ошибки нашли? (по цепочке проверяем)</w:t>
            </w:r>
            <w:r>
              <w:rPr/>
              <w:t>. Поднимите руки, кто с ними согласен.</w:t>
            </w:r>
          </w:p>
          <w:p>
            <w:pPr>
              <w:pStyle w:val="Style15"/>
              <w:spacing w:lineRule="atLeast" w:line="315" w:before="0" w:after="0"/>
              <w:rPr/>
            </w:pPr>
            <w:r>
              <w:rPr/>
              <w:t>- На какую орфограмму эти ошибки?</w:t>
            </w:r>
          </w:p>
          <w:p>
            <w:pPr>
              <w:pStyle w:val="Style15"/>
              <w:spacing w:lineRule="atLeast" w:line="315" w:before="0" w:after="0"/>
              <w:rPr/>
            </w:pPr>
            <w:r>
              <w:rPr/>
              <w:t>(На правописание безударных окончаний существительных)</w:t>
            </w:r>
          </w:p>
          <w:p>
            <w:pPr>
              <w:pStyle w:val="Style15"/>
              <w:spacing w:lineRule="atLeast" w:line="315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315" w:before="0" w:after="0"/>
              <w:rPr/>
            </w:pPr>
            <w:r>
              <w:rPr/>
              <w:t>Оцените  свою работу на этом этап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ся в группы. Советуются, исправляют ошибки. Доказывают правильность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ТЕКСТ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м- ом, -Т.п.2 с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 – П.п., 1 с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ршине – П.п.1 с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убке - П.п.1 с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ели – Р.п.3 с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вописание безударных окончаний существительны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в листах само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(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бята, я для вас приготовила карточки, а Зима решила над вами пошути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так на этих снежин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текст, вставьте подходящие по смыслу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имний _________похож на 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ягкий  ________ покрыл __________ пушистым 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ройная ___________ укрылась мягким 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аинственно стоят ________, укутанные в теплую 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 _________ сосны суетится 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к прекрасен зимний _________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то закончил? Продолж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черкните безударные падежные оконч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ва ученика чит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каких словах есть падежные безударные окончания? (снегом, на  ветке, на верши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черкн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я, вставляют пропуще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правится раньше, продолжит этот текст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 имена существительные с безударными оконч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гом, на  ветке, на вершин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проверка 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перь проведём экспресс- опрос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м ваши знания по правописанию безударных падежных оконч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три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 Укажи ошибку в окончани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) на качалк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) для кормуш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 Где неправильно определили падеж существитель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) о доме – П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) без страха  – В.п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 В какой строчке существительные имеют одинаковые оконч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) из тетрад_, о морков_,  около березк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) к дяд_,  на кроват_,  у дорог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42. Списать, указать падеж имён существительных в первом предлож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личностные, предмет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ебя каждый 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дополнительно активных детей на уро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ъясняют. Что им было интересно, что вызвало затруднение, чему они научилис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познава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43980" cy="94951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949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92170" cy="32048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92170" cy="31934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319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92170" cy="32048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92170" cy="32048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hineniya.22web.net/sochineniya/zimnij-vecher-sochinenie-opisani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9:00Z</dcterms:created>
  <dc:creator>user</dc:creator>
  <dc:description/>
  <cp:keywords/>
  <dc:language>en-US</dc:language>
  <cp:lastModifiedBy>Zida_Nnn Produktion</cp:lastModifiedBy>
  <cp:lastPrinted>2018-12-08T20:55:00Z</cp:lastPrinted>
  <dcterms:modified xsi:type="dcterms:W3CDTF">2019-02-25T12:40:00Z</dcterms:modified>
  <cp:revision>4</cp:revision>
  <dc:subject/>
  <dc:title/>
</cp:coreProperties>
</file>