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 w:val="false"/>
          <w:b w:val="false"/>
          <w:bCs w:val="false"/>
          <w:sz w:val="45"/>
          <w:szCs w:val="45"/>
        </w:rPr>
      </w:pPr>
      <w:r>
        <w:rPr>
          <w:rFonts w:cs="Arial" w:ascii="Arial" w:hAnsi="Arial"/>
          <w:b w:val="false"/>
          <w:bCs w:val="false"/>
          <w:sz w:val="45"/>
          <w:szCs w:val="45"/>
        </w:rPr>
        <w:t>Викторина «Все профессии важны» для детей старшей группы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Задачи: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вать внимание, память, мышление, восприятие, любознательность, смекалку, конструктивные умения;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огащать и активизировать знания детей о различных профессиях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огащать словарный запас, формировать грамматический строй речи детей;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двести детей к выводу о том, что любая профессия вызывает уважение, все профессии нужные и полезные, главное не то, какую работу выполняет человек, а то, как он ее выполняет.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Материалы и оборудование: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ва стола для конкурса капитанов;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арточки со словесными заданиями, разрезные картинки, картинки с изображением людей разных профессий;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нообразные инструменты, атрибуты профессий, ящик загадок.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Предварительная работа: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икл бесед о людях разных профессий;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икл бесед о том, что такое труд, работа, профессия, зачем они нужны человеку;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тение детям произведений художественной литературы: «Кем быть?» В. Маяковский, «А что у вас?» С. Михалков, «Заходите в мой сад» А. Разцветников, «Мамины и папины профессии» Г. Харенко, К. Ткаченко, «Чем пахнут ремесла» Д. Родари и др. ;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сматривание иллюстраций к художественным произведениям, серий демонстрационных картин, дидактическая игра «Профессии», лото «Кем быть» и др.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Ход викторины: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уппа украшена шарами, картинами и плакатами с изображением людей разных профессий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ти старшей группы занимают места болельщиков. Дети подготовительной к школе группы поделены на две команды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sz w:val="26"/>
          <w:szCs w:val="26"/>
        </w:rPr>
        <w:t>Ведущий:</w:t>
      </w:r>
      <w:r>
        <w:rPr>
          <w:rStyle w:val="Appleconvertedspace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Здравствуйте, уважаемые гости, болельщики и игроки. Сегодня мы проведем викторину «Все профессии важны»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бята, а какие профессии вы знаете? Что должны уметь делать люди этих профессий? Зачем они нужны человеку?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Ответы детей – болельщиков)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йчас мы проверим, что знают и умеют наши игроки. Давайте их поприветствуем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Под аплодисменты болельщиков выходят капитаны и их команды, представляются и занимают места за игровыми столами)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просы я буду задавать по очереди каждой команде. За каждый правильный ответ игроки зарабатывают для своей команды фишки – очки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имание! Викторина начинается!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I «Конкурс загадок»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 него товаров горы –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гурцы и помидоры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бачки, капуста, мед –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е он людям продает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продавец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н вылечит корь, и бронхит, и ангину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пишет пилюли нам и витамины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рач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н приучает детишек к порядку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н проверяет ребячьи тетрадки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учит детей, и читать, и писать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складывать цифры и вычитать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учитель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малышами я вожусь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ними дни все провожу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икогда я не сержусь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проделки ребятни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ними я хожу гулять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х укладываю спать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оспитатель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гребает снег лопатой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метает двор метлой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гадались ли, ребята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то следит за чистотой?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дворник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ы работаем бригадой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м везут песок, бетон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ружно потрудиться надо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тоб построить новый дом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строители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еном, щеткой и расческой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овко сделает прическу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парикмахер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н с утра в столовой нашей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рит суп, компот и кашу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повар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сли вьется пламя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ым валит столбом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01» мы наберём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го на помощь позовем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пожарный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кладывает цифры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ифры вычитает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и расходы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отчете представляет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десь доход, а здесь расход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ичего не пропадет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бухгалтер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 него серьезный вид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порядком он следит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Ясным днем, ночной порой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храняет наш покой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милиционер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сли наводнение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ль землетрясение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помощь к нам всегда придет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нас от гибели спасет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спасатель)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II конкурс «Какая профессия у человека?»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набору слов дети должны определить профессию человека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аска, шланг, вода… (пожарный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цена, роль, грим… (артист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итальный зал, книги, читатель. (библиотекарь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есы, прилавок, товар. (продавец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жницы, ткань, швейная машина… (портной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ска, мел, учебник… (учитель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ль, колеса, дорога… (водитель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опор, пила, гвозди… (плотник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олезнь, таблетки, белый халат… (врач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жницы, фен, модная прическа… (парикмахер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бо, самолет, аэродром. (летчик)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рабль, тельняшка, море (моряк)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III конкурс «Кто что делает?»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ем игрокам раздаются картинки с изображением человека, который выполняет какое-то действие. Дети должны назвать профессию человека, сказать, что он делает. Например, продавец продает овощи, портной шьет платье.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IV конкурс капитанов «Сложи картинку»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питанам команд предлагается собрать разрезную картинку и определить профессию человека, который изображен на этой картинке. Выигрывает тот, кто первым соберет картинку и определит профессию.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Игровая пауза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ти образуют круг и слушают слова, которые произносит ведущий. Когда они слышат название профессии – подпрыгивают. Затем ведущий просит повторить названные профессии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ампа, водитель, ножницы, механик, липа, токарь, яблоко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тух, архитектор, карандаш, гроза, спасатель, столяр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уч, мельница, магазин, швея, попугай, пожарный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карь, шахтер, листок, медсестра, экскурсовод, земля,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авец, руль, врач.</w:t>
      </w:r>
    </w:p>
    <w:p>
      <w:pPr>
        <w:pStyle w:val="Style14"/>
        <w:spacing w:before="0" w:after="0"/>
        <w:ind w:firstLine="360"/>
        <w:rPr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V конкурс «Ящик загадок»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ущий предлагает каждому игроку найти в ящике загадок (аналог чудесного мешочка) какой-либо предмет, инструмент и на ощупь угадать, что он нашел, назвать, люди какой профессии его используют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sz w:val="26"/>
          <w:szCs w:val="26"/>
        </w:rPr>
        <w:t>Ведущий:</w:t>
      </w:r>
      <w:r>
        <w:rPr>
          <w:rStyle w:val="Appleconvertedspace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Ребята, сегодня мы с вами вспомнили очень много профессий. А как вы думаете, какая профессия самая главная? (Ответы детей)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не кажется, что любая профессия вызывает уважение. Все профессии нужные и полезные. Главное не то, какую работу выполняет человек, а то, как он ее выполняет.</w:t>
      </w:r>
    </w:p>
    <w:p>
      <w:pPr>
        <w:pStyle w:val="Style14"/>
        <w:spacing w:before="225" w:after="225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окончании викторины подводится итог по количеству заработанных фишек. Всем участникам вручаются медали и сладкие приз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04:00Z</dcterms:created>
  <dc:creator>оп</dc:creator>
  <dc:description/>
  <cp:keywords/>
  <dc:language>en-US</dc:language>
  <cp:lastModifiedBy>оп</cp:lastModifiedBy>
  <dcterms:modified xsi:type="dcterms:W3CDTF">2019-02-25T07:51:00Z</dcterms:modified>
  <cp:revision>3</cp:revision>
  <dc:subject/>
  <dc:title/>
</cp:coreProperties>
</file>