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е общеобразовательное бюджетное учреждение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ешовская средняя общеобразовательная школа №17 Азовского района</w:t>
      </w:r>
    </w:p>
    <w:p>
      <w:pPr>
        <w:pStyle w:val="Normal"/>
        <w:spacing w:lineRule="auto" w:line="276"/>
        <w:ind w:firstLine="28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  <w:t xml:space="preserve">Эссе </w:t>
      </w:r>
    </w:p>
    <w:p>
      <w:pPr>
        <w:pStyle w:val="Normal"/>
        <w:spacing w:lineRule="auto" w:line="276"/>
        <w:ind w:firstLine="284"/>
        <w:jc w:val="center"/>
        <w:rPr>
          <w:sz w:val="44"/>
          <w:szCs w:val="28"/>
        </w:rPr>
      </w:pPr>
      <w:r>
        <w:rPr>
          <w:sz w:val="44"/>
          <w:szCs w:val="28"/>
        </w:rPr>
        <w:t>на тему:</w:t>
      </w:r>
    </w:p>
    <w:p>
      <w:pPr>
        <w:pStyle w:val="Normal"/>
        <w:spacing w:lineRule="auto" w:line="276"/>
        <w:ind w:firstLine="284"/>
        <w:jc w:val="center"/>
        <w:rPr/>
      </w:pPr>
      <w:r>
        <w:rPr>
          <w:b/>
          <w:sz w:val="44"/>
          <w:szCs w:val="28"/>
        </w:rPr>
        <w:t>«Воспитание великое дело: им решается участь человека»</w:t>
      </w:r>
    </w:p>
    <w:p>
      <w:pPr>
        <w:pStyle w:val="Normal"/>
        <w:spacing w:lineRule="auto" w:line="276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преподаватель-организатор ОБЖ </w:t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Сергиенко В.И.</w:t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твои планы рассчитаны на год – сей рожь, если твои планы рассчитаны на десятилетия – сажай деревья, если твои планы рассчитаны на века – воспитывай детей.</w:t>
      </w:r>
    </w:p>
    <w:p>
      <w:pPr>
        <w:pStyle w:val="Normal"/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одная мудрость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– одна из древних профессий и в тоже время самая главная на Земле. Первые школы возникли ещё в странах древнего Востока. Но до сих пор никакая современная техника не в силах заменить живого слова Учителя, сеющего «разумное, доброе, вечное». Как сказал Генри Адамс: </w:t>
      </w:r>
      <w:r>
        <w:rPr>
          <w:b/>
          <w:i/>
          <w:sz w:val="28"/>
          <w:szCs w:val="28"/>
        </w:rPr>
        <w:t>«Учитель прикасается к вечности: никто не может сказать, где кончается его влияние».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8"/>
        <w:jc w:val="both"/>
        <w:rPr>
          <w:rStyle w:val="Applestylespan"/>
          <w:sz w:val="28"/>
          <w:szCs w:val="28"/>
        </w:rPr>
      </w:pPr>
      <w:r>
        <w:rPr>
          <w:color w:val="000000"/>
          <w:sz w:val="28"/>
          <w:szCs w:val="28"/>
        </w:rPr>
        <w:t xml:space="preserve">Размышляя сегодня о профессии учителя, я спрашиваю себя: «Каким должен быть современный учитель? Какова его роль в обществе? </w:t>
      </w:r>
      <w:r>
        <w:rPr>
          <w:sz w:val="28"/>
          <w:szCs w:val="28"/>
        </w:rPr>
        <w:t xml:space="preserve">И нужен ли сегодня учитель?» В наш стремительный век человек вполне самостоятельно может добыть знания. Компьютер поможет найти информацию, книга пригласит  к размышлению. Учебники, образовательные программы и пособия − все они даже называются по-особому «самоучитель». Но может ли такой самоучитель любить, хвалить и поддерживать, оберегать и останавливать? Конечно же, нет. И только учитель может научить маленького человечка увидеть мир прекрасного, научить состраданию и милосердию, доброте и любви. </w:t>
      </w:r>
      <w:r>
        <w:rPr>
          <w:rStyle w:val="Applestylespan"/>
          <w:sz w:val="28"/>
          <w:szCs w:val="28"/>
        </w:rPr>
        <w:t>В этом и есть уникальность педагогической профессии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учи школьником, я никогда не задумывался о профессии учителя. Всё переменилось в десятом классе, когда к нам в школу пришёл новый учитель физкультуры,</w:t>
      </w:r>
      <w:r>
        <w:rPr/>
        <w:t xml:space="preserve"> </w:t>
      </w:r>
      <w:r>
        <w:rPr>
          <w:sz w:val="28"/>
          <w:szCs w:val="28"/>
        </w:rPr>
        <w:t>и в школе появилась секция туризма. Меня настолько увлекли занятия в секции, что я твёрдо решил после окончания школы стать учите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чав одиннадцать лет назад преподавать ОБЖ, я понимал, что содержание и практическую значимость моего предмета трудно переоценить: предмет ОБЖ вооружает школьников знаниями и умениями, необходимыми для безопасности жизнедеятельности, привития им ценностей здорового образа жизни. Обучать молодёжь основам безопасности жизнедеятельности невозможно без формирования нравственных и гражданско-патриотических качеств. Именно в школе закладывается истинная любовь к Отечеству. А я как гражданин России вижу свою миссию в том, чтобы наши дети выросли патриотами своего Отечества и отдали ему своё сердце и душ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ремя диктует свои условия и традиционная система образования, дающая готовые знания перенаправлена на личность ребёнка, развитие его способностей, умение работать с информацией, самостоятельность мышления. Я окунулся в поиск таких методов и приёмов, которые смогли бы удовлетворить запросам современного общества, современных школьников и сделать мой труд и труд моих учеников максимально результативным и интересным. 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я думаю, что мне это удалось. Сегодня я прихожу на урок и вижу горящие глаза моих учеников. Результатом этого труда стали ежегодные победы в олимпиадах по ОБЖ, военно-спортивных играх «Орлёнок» и «Зарница», «Школе безопасности», различных спортивных соревнован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вою роль как учителя сформулирую следующими словами: «Если мои уроки и знания, полученные на них, кому-то помогут в жизни или в её спасении, то большей награды для себя, я и не желаю». Возможно, когда-нибудь кто-то из моих учеников скажет подобно Александру Македонскому: «Отец дал мне жизнь, а учитель – бессмертие». Ради этого и стоит быть учителем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ала с неба капля дождевая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сего минуту, может, прожил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, всё же, век короткий доживая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травинку напоить смогл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а так, что та окрепла, осмелел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 в рост пошл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к люди ходят в путь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т так и мне суметь б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Жизнью всей и делом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литься каплей для кого-нибудь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7:59:00Z</dcterms:created>
  <dc:creator>FoM</dc:creator>
  <dc:description/>
  <cp:keywords/>
  <dc:language>en-US</dc:language>
  <cp:lastModifiedBy>Сервер</cp:lastModifiedBy>
  <cp:lastPrinted>2018-01-19T14:27:00Z</cp:lastPrinted>
  <dcterms:modified xsi:type="dcterms:W3CDTF">2019-02-26T13:12:00Z</dcterms:modified>
  <cp:revision>59</cp:revision>
  <dc:subject/>
  <dc:title>МИССИЯ ПЕДАГОГА В СОВРЕМЕННОМ ОБЩЕСТВЕ</dc:title>
</cp:coreProperties>
</file>