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чт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А.Л. Барто «Верёвочк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ознакомить детей с биографией и творчеством  А.Л.Бар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 развивать навыки выразительного чтения; память, внимание, вообра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воспитание любви к природе родного кр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спользование презентации «Барто-Детя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 С. Михалкова «Мой щенок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А) Сообщение темы урока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Б) Вводная беседа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лайд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Агния Львовна Барто родилась в 1906 год  в Москве в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а-ветеринара. Учась в школе, она одновременно посещала театральное училище, хотела стать актрисой. Писать стихи начала рано: это были озорные эпиграммы на учителей и по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икл стихотворений «Игрушки» появился в 1936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ды Великой Отечественной войны Агния Львовна Барто ездила на фронт – выступала перед бойцами, писала для газет. А в эвакуации, в городе Свердловске, работала на заводе в токарном цехе. Конец войны связан с горем в семье Агнии Барто – в мае 1945 года погиб её с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Агния Барто не перестала писать стихи для детей и о детях. Она очень много сделала для чужих детей, стала вести на радио передачу «Найти человека», где потерянные во время войны дети рассказывали о себе, о том, что они помнят. Сейчас на телевидении есть передача «Жди меня». Та передача была такой но, только по радио. Шла она в течение 9 лет и соединила за это время 927 сем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ихи А.Л. Барто переведены на многие языки и печатаются в разных странах. Но больше всего они издаются в нашей стране, где Барто знают и любят все – «от двух до восьмидеся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) Актуализация знаний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тихи А.Л. Барто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райтесь вспомнить. Из каких стихов Агнии Барто эти слова. Подбери к стихотворениям рисунки. ( Используется презентация  «Барто-Детям». Учитель начинает читать стихотворение, а дети продолжают хором.)</w:t>
      </w:r>
    </w:p>
    <w:p>
      <w:pPr>
        <w:pStyle w:val="Normal"/>
        <w:rPr/>
      </w:pPr>
      <w:r>
        <w:rPr>
          <w:i/>
          <w:sz w:val="28"/>
          <w:szCs w:val="28"/>
        </w:rPr>
        <w:t>3 слайд, 4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ронили Мишку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 мишке лапу…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сё равно его не брошу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тому что  он хороший».</w:t>
      </w:r>
    </w:p>
    <w:p>
      <w:pPr>
        <w:pStyle w:val="Normal"/>
        <w:rPr/>
      </w:pPr>
      <w:r>
        <w:rPr>
          <w:i/>
          <w:sz w:val="28"/>
          <w:szCs w:val="28"/>
        </w:rPr>
        <w:t>5 слайд, 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дёт бычок, ка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ет на ходу:…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Ох, доска кончае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йчас я упаду!»</w:t>
      </w:r>
    </w:p>
    <w:p>
      <w:pPr>
        <w:pStyle w:val="Normal"/>
        <w:rPr/>
      </w:pPr>
      <w:r>
        <w:rPr>
          <w:i/>
          <w:sz w:val="28"/>
          <w:szCs w:val="28"/>
        </w:rPr>
        <w:t>7 слайд, 8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ть пора! Уснул бы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в кроватку на бочок…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нный мишка лёг в кро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олько слон не хочет сп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ловой кивает сло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н слонихе шлёт покл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9 слайд, 10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олёт постро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мся над лесами…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несемся над лес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 потом вернемся к маме».</w:t>
      </w:r>
    </w:p>
    <w:p>
      <w:pPr>
        <w:pStyle w:val="Normal"/>
        <w:rPr/>
      </w:pPr>
      <w:r>
        <w:rPr>
          <w:i/>
          <w:sz w:val="28"/>
          <w:szCs w:val="28"/>
        </w:rPr>
        <w:t>11 слайд, 12 слай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люблю свою лошадку, 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чешу ей шёрстку глад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ребешком приглажу хвост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верхом поеду в гости».</w:t>
      </w:r>
    </w:p>
    <w:p>
      <w:pPr>
        <w:pStyle w:val="Normal"/>
        <w:rPr/>
      </w:pPr>
      <w:r>
        <w:rPr>
          <w:i/>
          <w:sz w:val="28"/>
          <w:szCs w:val="28"/>
        </w:rPr>
        <w:t>13 слайд, 14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а Таня громко плачет: 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ронила в речку мячи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Тише, Танечка, не плач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е утонет в речке мяч.».</w:t>
      </w:r>
    </w:p>
    <w:p>
      <w:pPr>
        <w:pStyle w:val="Normal"/>
        <w:rPr/>
      </w:pPr>
      <w:r>
        <w:rPr>
          <w:i/>
          <w:sz w:val="28"/>
          <w:szCs w:val="28"/>
        </w:rPr>
        <w:t>15 слайд, 1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йку бросила хозяйка – 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 дождём остался зай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 скамейки слезть не мог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сь до ниточки пром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слайд, 18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меня живёт козл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его пасу…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Я козлёнка в сад зелё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но утром отнес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н заблудится в саду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в траве его найд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 слайд, 20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росская ша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ёвка в руке,        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яну я корабл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 быстрой ре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скачут лягу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 мной по пят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просят мен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Прокати, капитан»!</w:t>
      </w:r>
    </w:p>
    <w:p>
      <w:pPr>
        <w:pStyle w:val="Normal"/>
        <w:rPr/>
      </w:pPr>
      <w:r>
        <w:rPr>
          <w:i/>
          <w:sz w:val="28"/>
          <w:szCs w:val="28"/>
        </w:rPr>
        <w:t>21 слайд, 22  слайд.</w:t>
      </w:r>
    </w:p>
    <w:p>
      <w:pPr>
        <w:pStyle w:val="Normal"/>
        <w:rPr/>
      </w:pPr>
      <w:r>
        <w:rPr>
          <w:sz w:val="28"/>
          <w:szCs w:val="28"/>
        </w:rPr>
        <w:t xml:space="preserve">«Нет, напрасно мы реш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ить кота в машине: (Хоро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от кататься не привык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прокинул грузовик».</w:t>
      </w:r>
    </w:p>
    <w:p>
      <w:pPr>
        <w:pStyle w:val="Normal"/>
        <w:rPr/>
      </w:pPr>
      <w:r>
        <w:rPr>
          <w:i/>
          <w:sz w:val="28"/>
          <w:szCs w:val="28"/>
        </w:rPr>
        <w:t>23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. ( Рекомендации по выбору  произведений А.Л. Барто для самостоятельного чтени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Физкультминут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Работа над произведением «Верёв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оисходит в природе с наступлением весны? Чем занимаются люди с приходом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е игры вы играете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поэтессы Агнии Львовны Барто есть стихотворение, которое даже так и называется «Веревоч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чтение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Чтение стихотворения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 вызывает это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оно? Перечислите все приметы весны, о которых пишет Барто. Нравится ли ей весна?</w:t>
      </w:r>
    </w:p>
    <w:p>
      <w:pPr>
        <w:pStyle w:val="Normal"/>
        <w:rPr/>
      </w:pPr>
      <w:r>
        <w:rPr>
          <w:b/>
          <w:sz w:val="28"/>
          <w:szCs w:val="28"/>
        </w:rPr>
        <w:t>Б) Выразительное чтение стихотворения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еречитай начало стихотворения, где автор описывает приход весны. Ка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создают весёлое настроение? Выдели их голосом при чт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иметы весны подметила А.Л. Барто на улицах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А. Барто озаглавила стихотворение «Верёвочка», а не «Весна», «Весенние деньки» или «Девоч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чем сравнивает трамвайные звонки? Почему дается такое срав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занимаются девочки? Где они скач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, кто во дворе может добиться звания чемпиона или мас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Лиду назвать чемпионом двора? Почему? Кто из вас наблюдал такую картину? Какие соревнования были в вашем дворе? Есть ли у вас во дворе чемпионы и мас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крыть тайну поэтической речи, попробуй выполнить следующе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троки, где автор описывает, как скачет Лида через верё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читай их вслух, при этом прохлопай в ладоши 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детям нравится весна? Почему так решили?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хорошо, что все дети так радуются. Какое  у вас было настроение, когда вы читали это стихотворение? Какова тема этого произведения? А главная мысл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тение стихотворения  в лицах. Работа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вторное чтение стихотворения в лицах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Итоги уро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Подготовиться к выразительному чтению стихотворения «Веревоч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23:00Z</dcterms:created>
  <dc:creator>user</dc:creator>
  <dc:description/>
  <cp:keywords/>
  <dc:language>en-US</dc:language>
  <cp:lastModifiedBy>Дом</cp:lastModifiedBy>
  <cp:lastPrinted>2008-04-07T20:24:00Z</cp:lastPrinted>
  <dcterms:modified xsi:type="dcterms:W3CDTF">2008-04-07T16:25:00Z</dcterms:modified>
  <cp:revision>14</cp:revision>
  <dc:subject/>
  <dc:title>Тема урока: А</dc:title>
</cp:coreProperties>
</file>