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numPr>
          <w:ilvl w:val="0"/>
          <w:numId w:val="1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уполообразные субурганы или ступы в современной Бурятии явление обычное. Эти буддийские сооружения можно встретить и в безлюдной степи, и на вершинах гор и холмов. Ступы возводятся в местах поклонения, связанных с кончиной известных лам, в память или в честь каких-либо знаменательных событи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системе символики буддизма ступа рассматривается как вертикальная модель Вселенной. В архитектурном отношении субурганы состоят из трёх основных частей: пьедестала (сэнтэй), главной части (бумба) и шпиц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буддийской архитектуре существует восемь видов ступ. Субурганы возводятся по строгим буддийским канонам. Строят эти красивые культовые сооружения для накопления благотворной энергии, призванной защищать живые существа. Субурган – это, своего рода, центр, который создаёт защитное поле и распространяет на всё, что его окружает, мощную положительную энергию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Интересные сведения о местных субурганах получены мною в ходе экскурсий по святым местам. Итоги наблюдений  и посещений ступ, встречи и рассказы о строительстве и значении субурганов, анкетирование одноклассников, интернет-ресурсы,  печатные издания  – материал учебно-исследовательской работы.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задачи учебно-исследовательской работы:</w:t>
      </w:r>
    </w:p>
    <w:p>
      <w:pPr>
        <w:pStyle w:val="Style18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ение ступ, своеобразие в оформлении, их особенности и назначения;</w:t>
      </w:r>
    </w:p>
    <w:p>
      <w:pPr>
        <w:pStyle w:val="Style18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ение из них особо важной и нужной ступы для меня;</w:t>
      </w:r>
    </w:p>
    <w:p>
      <w:pPr>
        <w:pStyle w:val="Style18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следование традиций народа – практики проведения медитации;</w:t>
      </w:r>
    </w:p>
    <w:p>
      <w:pPr>
        <w:pStyle w:val="Style18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традиций и обычаев бурятского народа через исследование и сравнение различных ступ нашей местност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меты исследования:</w:t>
      </w:r>
      <w:r>
        <w:rPr>
          <w:rFonts w:cs="Times New Roman" w:ascii="Times New Roman" w:hAnsi="Times New Roman"/>
          <w:sz w:val="28"/>
          <w:szCs w:val="28"/>
        </w:rPr>
        <w:t xml:space="preserve"> 4 субургана села Усть-Эгит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ы исследования:</w:t>
      </w:r>
      <w:r>
        <w:rPr>
          <w:rFonts w:cs="Times New Roman" w:ascii="Times New Roman" w:hAnsi="Times New Roman"/>
          <w:sz w:val="28"/>
          <w:szCs w:val="28"/>
        </w:rPr>
        <w:t xml:space="preserve"> посещение, наблюдение, описание, сравнение, анализ, анкетирование.</w:t>
      </w:r>
    </w:p>
    <w:p>
      <w:pPr>
        <w:pStyle w:val="Style18"/>
        <w:numPr>
          <w:ilvl w:val="0"/>
          <w:numId w:val="1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ая часть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ак известно, за последние 10 лет в  местной округе построено несколько субурганов.  Для изучения и сравнения я выбрала 4 ступы, которые находятся в разных местах.</w:t>
      </w:r>
    </w:p>
    <w:p>
      <w:pPr>
        <w:pStyle w:val="Style18"/>
        <w:numPr>
          <w:ilvl w:val="0"/>
          <w:numId w:val="8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упа «Зугдэр Намжалма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На северо-западе от села Усть-Эгита возвышается гора Даши-Дондок. Здесь каждое лето проводится обряд – обоо. На вершине горы воздвигнут субурган с красивым названием «Зугдэр Намжалма». Под названием ступы написано «Бултые булихаб», «Хамагые илахаб», что в переводе на русский язык означает «Всех усмирю»,  «Всё устраню». По этим надписям можно понять назначение субургана.  Ритуал подношений способствует укреплению семейных отношений, появлению и рождению детей. Поэтому семьи, где нет ещё детей, молятся и просят о помощи, преподносят вещи для новорожденных: распашонки, ползунки, кофточки, игрушки. Чаще посещают этот субурган родители, желающие иметь детей.  Также этот субурган с благопожеланиями провожает своих сыновей и дочерей в путь, а когда они возвращаются, встречает с распростёртыми  объятиями, поэтому второе название этого субургана – «Субурган Буддам десяти сторон и трёх времён»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лавными и активными организаторами и исполнителями в строительстве субургана были семьи Бадмаева Цыремпил Манжиповича, Дашицыренова Доржо и жители села.</w:t>
      </w:r>
    </w:p>
    <w:p>
      <w:pPr>
        <w:pStyle w:val="Style18"/>
        <w:numPr>
          <w:ilvl w:val="0"/>
          <w:numId w:val="8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упа «Даша Гоман» (Маракта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местности Маракта на высокой горе Ойдоп Гун Эжы в 2003 году на средства   местных жителей и земляков, живущих за пределами района, был построен и освящён субурган «Даша Гоман», который придаёт жизненную энергию, создаёт защитное поле для местности.  Я дважды восходила на эту гору, чтобы поклониться субургану.  </w:t>
      </w:r>
    </w:p>
    <w:p>
      <w:pPr>
        <w:pStyle w:val="Style18"/>
        <w:numPr>
          <w:ilvl w:val="0"/>
          <w:numId w:val="8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упа «Даша Гоман» (стадион села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2010 году в селе Усть-Эгита состоялось торжественное открытие субургана, который воздвигнут на стадионе села.  Это торжественное открытие было связано с 80-летним юбилеем образования колхоза «Победа». Инициатива строительства ступы принадлежит Чингису ламе и бывшему Главе администрации Цыдыпову Баиру Нимаевичу. Каждая семья, каждый член колхоза приняли активное участие и внесли свою лепту и вклад в это благотворительное дело. Возведённый субурган, в основание которого заложены 108 томов священного буддийского учения Ганжур, священные книги «Алтан Гэрэл», «Сунды», «Жадамба», лучшие драгоценности,  реликвии, душистые лекарственные травы, 5 хадаков разных цветов. Субурган приносит благо, достаток, мир и покой жителям села. Также является центром, который не только создает защитное поле, но и распространяет на всё, что её окружает, мощную положительную энергию. Он защищает местность от вредных духов, природных катаклизмов, эпидемий и войн, от всего плохого.</w:t>
      </w:r>
    </w:p>
    <w:p>
      <w:pPr>
        <w:pStyle w:val="Style18"/>
        <w:numPr>
          <w:ilvl w:val="0"/>
          <w:numId w:val="8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упа Будды Медицины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местности Нимбу Боршогор, родовом стойбище известных поэтов – отца и сына Шираба и Намжила Нимбуевых, красуется белоснежная ступа Будды Медицины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Открытие и презентация этого буддийского сооружения 10 июня 2012 года стали настоящим народным праздником жителей села, всего района, республики. В освящении ступы приняли участие Пандито Хамбо Лама традиционной буддийской сангхи Дамба Аюшеев и ламы Иволгинского, Эгитуйского дацанов. Организатором этого благородного дела стала семья Дымчиковых в лице Эрдени Чимитовича и Жанны Чимитовны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отличие от названных субурганов Ступа Будды Медицины богато и красиво оформлена. Если другие 3 субургана выполнены в закрытой форме, то у ступы Будды Медицины имеется вход внутрь, в комнату, где расположены столик и красивый алтарь. На алтаре возвышается статуя божества Отоши, хадаки, преподнесённые посетителями, лампадки, ритуальные принадлежности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 западной, северной и восточной стороны ступу Отоши окружают х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рдэ – молитвенные барабаны. Их число – 21, все они именные, на табличках можно прочесть фамилии, имена людей, кому принадлежит тот или иной хурдэ. Один их хурдэ заказан нашим родом – семьей Цыренжаповых. Когда мы совершаем гороо вокруг субургана, вращаем хурдэ – мантры, находящиеся внутри барабанов, приводятся в действие. Как сказано в  священных буддийских сутрах, польза вращения колеса такова: </w:t>
      </w:r>
      <w:r>
        <w:rPr>
          <w:rFonts w:cs="Times New Roman" w:ascii="Times New Roman" w:hAnsi="Times New Roman"/>
          <w:b/>
          <w:i/>
          <w:sz w:val="28"/>
          <w:szCs w:val="28"/>
        </w:rPr>
        <w:t>«Вы одолеваете все инфекционные и обычные болезни, уничтожаете осквернения, нечистоту и раздоры, уничтожаете войска демонов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нутри, в комнате, можно практиковать одну их древних традиций – медитацию. Особенность этой практики состоит в том, что участвующие в медитации читают молитву и мантру Будды, соблюдают строгий пост, хранят обет молчания. Время проведения практики медитации – с 13 по 16 число каждого лунного месяц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основании статуи Будды Медицины заложено очень много реликвий – всего 151 наименование из разных стран мира, в том числе из Бурятии, Аги, Иркутска – 61 наименование, из Индии – 27, Монголии и Тибета – 28, буддийских реликвий – 35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реди реликвий, заложенных в основание ступы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а из разных источников (из наших рек, из озера Байкал, аршаны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злаков, которые не портятся после иссушения (рис, перловка, пшено, ячмень, горох, овес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тюмы бурятские – мужской и женский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к деревянный  со стрелами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кани шёлковые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я из Индии, Непала, Монголии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ья священных деревьев из Непала, где родился Будда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ященные книги - мантры и многое другое (см. слайд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рактика Будды Медицины очень сильна. Молитва к Будде Медицины эффективна в случае серьёзных болезней, также для обретения успеха в различных делах. Чтение мантры оставляет благие отпечатки в сознании. Чем больше начитаете мантру, тем сильнее будет ваша вера, тем мощнее станет лекарство. Также мантра очищает нас от отрицательной кармы, устраняет от болезней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8 числа каждого месяца по лунному календарю во всех дацанах проводится молебен Будды Медицины (Отошо хурал). В этот день читаются молитвы во благо всех живых существ, за долгую жизнь и здоровье. 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кетирование одноклассников.</w:t>
      </w:r>
    </w:p>
    <w:p>
      <w:pPr>
        <w:pStyle w:val="Normal"/>
        <w:spacing w:lineRule="auto" w:line="360" w:before="0" w:after="0"/>
        <w:ind w:left="24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 целью выявления знаний и представлений о ступах нашей местности, я провела небольшое анкетирование одноклассников. Вопросы анкеты были следующие: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ешь ли ты, что такое ступа, или субурган?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ешь ли ты, сколько ступ (субурганов) построено в нашей местности?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стно ли тебе назначение субурганов?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ешь ли ты как называются субурганы?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щаешь ли ты субурганы?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1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лючение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Узнав много интересного и полезного о субурганах, сопоставив их между собой, послушав рассказы моей бабушки, других информаторов, посетив субурганы, пообщавшись с одноклассниками,  я сделала следующие выводы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делила </w:t>
      </w:r>
      <w:r>
        <w:rPr>
          <w:rFonts w:cs="Times New Roman" w:ascii="Times New Roman" w:hAnsi="Times New Roman"/>
          <w:b/>
          <w:sz w:val="28"/>
          <w:szCs w:val="28"/>
        </w:rPr>
        <w:t>общие черты:</w:t>
      </w:r>
    </w:p>
    <w:p>
      <w:pPr>
        <w:pStyle w:val="Style18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4 субургана-ступы выполнены и возведены по строгим буддийским канонам;</w:t>
      </w:r>
    </w:p>
    <w:p>
      <w:pPr>
        <w:pStyle w:val="Style18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они призваны защищать живые существа, устранять все отрицательное и плохое;</w:t>
      </w:r>
    </w:p>
    <w:p>
      <w:pPr>
        <w:pStyle w:val="Style18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они находятся в местной округе и охраняются местным населением;</w:t>
      </w:r>
    </w:p>
    <w:p>
      <w:pPr>
        <w:pStyle w:val="Style18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они относятся к одной из восьми видов Ступ – ступе Просветления, которая является самой важной из всех ступ. Она является символом преодоления всех препятствий и завес.</w:t>
      </w:r>
    </w:p>
    <w:p>
      <w:pPr>
        <w:pStyle w:val="Style18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а субургана носят одинаковое название «Даша Гоман» и имеют одинаковое назначение - придаёт жизненную энергию и защищает от всего плохого окружающую местност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делила </w:t>
      </w:r>
      <w:r>
        <w:rPr>
          <w:rFonts w:cs="Times New Roman" w:ascii="Times New Roman" w:hAnsi="Times New Roman"/>
          <w:b/>
          <w:sz w:val="28"/>
          <w:szCs w:val="28"/>
        </w:rPr>
        <w:t>различия:</w:t>
      </w:r>
    </w:p>
    <w:p>
      <w:pPr>
        <w:pStyle w:val="Style18"/>
        <w:numPr>
          <w:ilvl w:val="0"/>
          <w:numId w:val="9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пы находятся в разных местах, в разных направлениях от села Усть-Эгита: 2 ступы – на вершинах гор, 1 – в степи, 1 – в центре села.</w:t>
      </w:r>
    </w:p>
    <w:p>
      <w:pPr>
        <w:pStyle w:val="Style18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пы различны по размеру. Самая большая и высокая – ступа Будды Медицины, которая богато и нарядно украшена. Главное для человека – его здоровье, поэтому ступу Будду Медицины посещают чаще и больше людей, получая положительную энергию на многие месяцы. Красивая природа марактинской долины, чистый воздух – главные достоинства местности, где находится ступа Будды Медицины.</w:t>
      </w:r>
    </w:p>
    <w:p>
      <w:pPr>
        <w:pStyle w:val="Style18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аша Гоман» - ступы с одинаковым названием размещены в разных местах.</w:t>
      </w:r>
    </w:p>
    <w:p>
      <w:pPr>
        <w:pStyle w:val="Style18"/>
        <w:spacing w:lineRule="auto" w:line="36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итогам анкетирования</w:t>
      </w:r>
      <w:r>
        <w:rPr>
          <w:rFonts w:cs="Times New Roman" w:ascii="Times New Roman" w:hAnsi="Times New Roman"/>
          <w:sz w:val="28"/>
          <w:szCs w:val="28"/>
        </w:rPr>
        <w:t xml:space="preserve"> одноклассников я узнала, что 100% девочек и мальчиков нашего класса знают, что такое субурган, 30% не смогли ответить сколько субурганов построено в нашей местности, значение субурганов известно 50% учащихся, названия субурганов знают 20% одноклассников. На вопрос же «Посещаешь ли ты субурганы?» - 100% ответили «ДА!»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Наш народ богат традициями, обрядами. Их наши предки закладывали веками. И эта народная мудрость даёт нам духовные силы. Мы должны знать, уважать и чтить традиции своего народа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Посещайте наши субурганы, получайте заряд энергии, устраняйте отрицательную карму, читайте мантры, преодолевайте все препятствия, приобщайте детей духовному наследию народа и будьте всегда здоровы!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ьзованная литература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ыли и легенды родного края» часть вторая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нет-ресурсы: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ru.wikipedia.org/wiki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Википедия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http://www.buddhism.ru/</w:t>
      </w:r>
      <w:r>
        <w:rPr>
          <w:rFonts w:cs="Times New Roman" w:ascii="Times New Roman" w:hAnsi="Times New Roman"/>
          <w:sz w:val="28"/>
          <w:szCs w:val="28"/>
        </w:rPr>
        <w:t xml:space="preserve">- Буддизм сегодня </w:t>
      </w:r>
    </w:p>
    <w:p>
      <w:pPr>
        <w:pStyle w:val="Normal"/>
        <w:spacing w:lineRule="auto" w:line="360"/>
        <w:ind w:left="720" w:hanging="0"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vbuddisme.ru/wiki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Ступа, её история, значение, виды ступ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еводитель «Еравна – таёжная ,озёрная, степная»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ая газета «Ярууна», статьи;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иложения.</w:t>
      </w:r>
    </w:p>
    <w:p>
      <w:pPr>
        <w:pStyle w:val="Normal"/>
        <w:spacing w:lineRule="auto" w:line="360" w:before="0" w:after="0"/>
        <w:ind w:left="10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№1.</w:t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Информаторы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ыденов Чингис Цыдыпович – лама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нжилова бабушка Янжима – 78 лет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ыренжапова Гыма Базаржаповна – моя бабушка – 68 лет.</w:t>
      </w:r>
    </w:p>
    <w:p>
      <w:pPr>
        <w:pStyle w:val="Normal"/>
        <w:spacing w:lineRule="auto" w:line="360" w:before="0" w:after="0"/>
        <w:ind w:left="72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№2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b/>
          <w:sz w:val="28"/>
          <w:szCs w:val="28"/>
        </w:rPr>
        <w:t>убурган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остоят из трёх основных частей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ьедестала</w:t>
      </w:r>
      <w:r>
        <w:rPr>
          <w:rFonts w:cs="Times New Roman" w:ascii="Times New Roman" w:hAnsi="Times New Roman"/>
          <w:sz w:val="28"/>
          <w:szCs w:val="28"/>
        </w:rPr>
        <w:t xml:space="preserve"> (сэнтэй),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лавной части</w:t>
      </w:r>
      <w:r>
        <w:rPr>
          <w:rFonts w:cs="Times New Roman" w:ascii="Times New Roman" w:hAnsi="Times New Roman"/>
          <w:sz w:val="28"/>
          <w:szCs w:val="28"/>
        </w:rPr>
        <w:t xml:space="preserve"> (бумба)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пиц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е (постамент) является прообразом твердости земли и символизирует элемент «земля» (эмблема земли – квадрат), над ним находится шар, символизирующий элемент «вода» (символ – круг). Затем идёт каноническая часть, подобная языку пламени, которая символизирует элемент «огонь» (символ – точка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буддийской архитектуре существует восемь видов ступ: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па Лотоса – символ рождения Будды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па Просветления – является символом преодоления всех препятствий и завес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па Схождения с небес Тушита – с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хождение из мира Тушита Будды символизируется многими ступенями этой Ступы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па Примирения – символ единства и примирения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па Мудрости или 16 ворот – символ поучения и мудрости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па Чудес – символ победы над людьми с неправильными взглядами и мыслями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па совершенной Победы – символ победы над временем  и смертью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па Паринирваны – символ совершенной мудрости Будды.</w:t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" TargetMode="External"/><Relationship Id="rId3" Type="http://schemas.openxmlformats.org/officeDocument/2006/relationships/hyperlink" Target="http://vbuddisme.ru/wiki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12:34:00Z</dcterms:created>
  <dc:creator>User</dc:creator>
  <dc:description/>
  <cp:keywords/>
  <dc:language>en-US</dc:language>
  <cp:lastModifiedBy>Egita</cp:lastModifiedBy>
  <cp:lastPrinted>2015-03-29T17:09:00Z</cp:lastPrinted>
  <dcterms:modified xsi:type="dcterms:W3CDTF">2015-04-06T05:14:00Z</dcterms:modified>
  <cp:revision>8</cp:revision>
  <dc:subject/>
  <dc:title/>
</cp:coreProperties>
</file>