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173355</wp:posOffset>
            </wp:positionV>
            <wp:extent cx="769620" cy="7550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ОБРАЗОВАНИЯ МОСКОВСКОЙ ОБЛАСТ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осударственное автономное  профессиональное образовательное учреждение Москов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"Подмосковный колледж "Энергия"</w:t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Доклад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pacing w:val="-2"/>
          <w:sz w:val="32"/>
          <w:szCs w:val="28"/>
        </w:rPr>
        <w:t>по дисциплине "Организация туристской индустрии"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на тему: </w:t>
      </w:r>
      <w:r>
        <w:rPr>
          <w:b/>
          <w:sz w:val="40"/>
          <w:szCs w:val="40"/>
        </w:rPr>
        <w:t>"Ценообразование в туризме"</w:t>
      </w:r>
    </w:p>
    <w:p>
      <w:pPr>
        <w:pStyle w:val="Normal"/>
        <w:ind w:left="4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5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500" w:hanging="0"/>
        <w:rPr>
          <w:sz w:val="28"/>
          <w:szCs w:val="32"/>
        </w:rPr>
      </w:pPr>
      <w:r>
        <w:rPr>
          <w:b/>
          <w:sz w:val="32"/>
          <w:szCs w:val="32"/>
        </w:rPr>
        <w:t xml:space="preserve">Выполнила: </w:t>
      </w:r>
      <w:r>
        <w:rPr>
          <w:sz w:val="28"/>
          <w:szCs w:val="32"/>
        </w:rPr>
        <w:t>студент группы 2ТУР-16Ж</w:t>
      </w:r>
    </w:p>
    <w:p>
      <w:pPr>
        <w:pStyle w:val="Normal"/>
        <w:ind w:left="4500" w:hanging="0"/>
        <w:rPr>
          <w:sz w:val="28"/>
          <w:szCs w:val="32"/>
        </w:rPr>
      </w:pPr>
      <w:r>
        <w:rPr>
          <w:sz w:val="28"/>
          <w:szCs w:val="32"/>
        </w:rPr>
        <w:t>Дикарева Ольга</w:t>
      </w:r>
    </w:p>
    <w:p>
      <w:pPr>
        <w:pStyle w:val="Normal"/>
        <w:ind w:left="45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5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уководитель:  </w:t>
      </w:r>
      <w:r>
        <w:rPr>
          <w:sz w:val="28"/>
          <w:szCs w:val="32"/>
        </w:rPr>
        <w:t>Солдатова Г.А.</w:t>
      </w:r>
    </w:p>
    <w:p>
      <w:pPr>
        <w:pStyle w:val="Normal"/>
        <w:ind w:left="450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450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 Балаших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19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Ценообразование</w:t>
      </w:r>
      <w:r>
        <w:rPr>
          <w:sz w:val="28"/>
          <w:szCs w:val="28"/>
        </w:rPr>
        <w:t xml:space="preserve"> - процесс образования и формирования цены на товар (услугу), характеризуемый, прежде всего, методами и способами установления цен в целом, относящимися ко всем това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равильности выбора метода ценообразования зависит достижение целей компании и ее развитие в буду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Цена</w:t>
      </w:r>
      <w:r>
        <w:rPr>
          <w:sz w:val="28"/>
          <w:szCs w:val="28"/>
        </w:rPr>
        <w:t xml:space="preserve"> – важный инструмент маркетинга, тесно связанный с другими элементами и обеспечивающий продавцу реальный до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ценообразования </w:t>
      </w:r>
      <w:r>
        <w:rPr>
          <w:b/>
          <w:sz w:val="28"/>
          <w:szCs w:val="28"/>
          <w:u w:val="single"/>
        </w:rPr>
        <w:t>решает две основные задачи</w:t>
      </w:r>
      <w:r>
        <w:rPr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максимальной прибыли при запланированном объеме продаж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ременное удовлетворение нужд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решающих путей повышения конкурентоспособности организации является оптимальный механизм ценообразования и установление факторов, влияющих на определение цены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ей своей работы, продавец определяет для себя систему важнейших показателей эффективности функционирования, которые он намерен дости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строенной системы ранжируются задачи, образуя политику цен продавца, а решение этих задач обеспечивает механизм ценообра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о механизм ценообразования включает в себя политику цен и стратегии цено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цена всегда была основным фактором, определяющим выбор покуп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ложение до сих пор справедливо в бедных странах среди неимущих групп населения применительно к продуктам типа товаров широкого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последние десятилетия на покупательском выборе относительно сильнее стали сказываться неценовые факторы, такие, как стимулирование сбыта, организация распределения товара и услуг для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лких фирмах цены часто устанавливаются высшим руко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упных компаниях проблемами ценообразования обычно занимаются управляющие отделений и управляющие по товарным ассортимен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и здесь высшее руководство определяет общие установки и цели политики цен и нередко утверждает цены, предложенные руководителями нижних эшел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наиболее сложных проблем- это свободное ценообразование после либерализации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ла необходимость правильной ориентации в ценовой конъюнктуре рынка и проведения собственной ценов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 фирмы столкнулись с почти полным отсутствием практических навыков и знаний в области маркети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осполнить этот пробел, нужно, прежде всего, изучить опыт рыночного поведения фирмы в странах с развитой рыночной экономикой, затем попытаться творчески переосмыслить его и приспособить к специфическим условиям ценообразования в экономик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пределенной цены на товар или услугу служит для последующей их продажи и получения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назначить цену таким образом, чтобы она не оказалась слишком высокой или слишком низ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лом бизнесе установление нужного уровня цен тем более важно, что предприниматель имеет возможность непосредственно общаться с клиентом и тот в свою очередь может высказать свои претензии по установленным ценам за товары или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высокой цены может быть чревато потерей интереса к приобрет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изкой цены тоже может вызвать отрицательную реакцию, например, сомнение в качестве продукта или в умении и опыте предприним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прашиваемая цена определяет качество товара или услуги в сознании покупателя и помогает определить положение данного продукта на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итика цен</w:t>
      </w:r>
      <w:r>
        <w:rPr>
          <w:sz w:val="28"/>
          <w:szCs w:val="28"/>
        </w:rPr>
        <w:t xml:space="preserve"> - общие цели, которые продавец собирается достичь с помощью реализации товара по установленным це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атегия ценообразования</w:t>
      </w:r>
      <w:r>
        <w:rPr>
          <w:sz w:val="28"/>
          <w:szCs w:val="28"/>
        </w:rPr>
        <w:t xml:space="preserve"> - это согласованный общий план действий, состоящий из совокупности наиболее важных решений, благодаря которым политика цен реализуется на практи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установить оптимальную исходную цену, нужно осуществлять следующие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-первых</w:t>
      </w:r>
      <w:r>
        <w:rPr>
          <w:sz w:val="28"/>
          <w:szCs w:val="28"/>
        </w:rPr>
        <w:t>, обозначить свою цель, т.е. чего хочет добиться производитель, поставляя на рынок новый продукт: увеличение доли рынка, максимизация прибыл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и будут приниматься все остальные решения по ценообраз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-вторых</w:t>
      </w:r>
      <w:r>
        <w:rPr>
          <w:sz w:val="28"/>
          <w:szCs w:val="28"/>
        </w:rPr>
        <w:t>, компания должна определить целевого покупателя нового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влияет на выбор ценового сегмента, который займет данный продукт: дешевый, средний или доро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ажно проанализировать факторы, влияющие на ценообразование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ржки компании,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конкуренции,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рынка (совершенная конкуренция, монополистическая конкуренция, олигополия, монополия), на котором действует фирма, эластичность цен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точнее будет информация и детальней проведен анализ факторов в совокупности, тем эффективней и с наименьшими рисками обеспечивается выбор стратегии цено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ивели наиболее общие и значимые факторы, однако при формировании стратегии ценообразования каждая организация должна исходить из своей специфики хозяйствования и индивидуальных возможностей, поэтому данный перечень определяющих факторов может изменятьс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цено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практике существует несколько общих методов определения цены для любого вида бизн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иболее распространенными методами ценообразования в настоящее время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/>
      </w:pPr>
      <w:r>
        <w:rPr>
          <w:b/>
          <w:sz w:val="28"/>
          <w:szCs w:val="28"/>
        </w:rPr>
        <w:t>Затратное ценообразование</w:t>
      </w:r>
      <w:r>
        <w:rPr>
          <w:sz w:val="28"/>
          <w:szCs w:val="28"/>
        </w:rPr>
        <w:t>, принимающее в качестве отправной точки фактические затраты (издержки) организации на производство, реализацию и постсопровождение услуги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/>
      </w:pPr>
      <w:r>
        <w:rPr>
          <w:b/>
          <w:sz w:val="28"/>
          <w:szCs w:val="28"/>
        </w:rPr>
        <w:t>Следование за конкурентом</w:t>
      </w:r>
      <w:r>
        <w:rPr>
          <w:sz w:val="28"/>
          <w:szCs w:val="28"/>
        </w:rPr>
        <w:t>, то есть использование стратегии и тактики ценообразования наиболее успешно работающих конкурентов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/>
      </w:pPr>
      <w:r>
        <w:rPr>
          <w:b/>
          <w:sz w:val="28"/>
          <w:szCs w:val="28"/>
        </w:rPr>
        <w:t>Методы с ориентацией на спрос</w:t>
      </w:r>
      <w:r>
        <w:rPr>
          <w:sz w:val="28"/>
          <w:szCs w:val="28"/>
        </w:rPr>
        <w:t xml:space="preserve"> (включая ценностное ценообразование, обеспечивающие получение прибыли за счет достижения оптимального соотношения "ценность/затраты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ждый из методов более подроб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тратный метод цено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пулярным в большинстве коммерческих организаций до сих пор является затратный метод, на который ориентировано и современное отечественное законод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его популярности в следующем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зка цены к затратам на производство услуги упрощает решение задачи (все необходимые данные для расчета цены присутствуют внутри компании)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го метода компаниями какой-либо отрасли их цены оказываются схожими (сходные или совпадающие цепочки поставок), а конкуренция вследствие этого сводится к минимуму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метод является более справедливым по отношению к покупателю услуги (метод относится к "интуитивно понятным" на бытовом уровне: "Я потратил на тебя по твоей просьбе столько-то, верни мне деньги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этого метода ценообразования - в учете издержек и установлении таких цен на услуги, которые бы обеспечили окупаемость издержек и нормативный уровень прибы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 "следования за конкурентом 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может выбрать цены конкурентов как отправную точку для цено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 информацию о ценах конкурентов, компания принимает решение, установить ли ей цены выше, ниже или на том же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позволяет уйти от ценовой конкур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этот метод достаточно пр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отрицательных сторон, то у различных компаний могут быть разные издержки, и те цены, которые позволяют одной компании процветать, могут привести другую к банкрот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издержек зависит и от размера компании, и от множества других индивидуальны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тратах носит сугубо внутренний характер, и компании делают все, чтобы она не попала в руки конкур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уясь на цену конкурентов, компания не может учесть неценовые различ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 с ориентацией на спр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енообразовании на основе ценности цена устанавливается исходя из восприятия ценности продукта потреб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метод предполагает, что производитель не может сначала создать продукт, а затем рассчитать це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, как и другие элементы маркетингового комплекса, определяется до того, как сформирована программа нового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ной точкой для ценностного ценообразования является анализ покупательски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при установлении цены редко используется какой-то один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рмы предпочитают комплексный подход, то есть последовательный расчет цены, сначала ориентируясь на издержки, потом - на потребителей и, наконец, на конкур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значается оптимальная цена с точки зрения и компании (максимизация прибыли), и покупателей (они готовы платить за этот продукт назначенную плату, исходя из его ценност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92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7" w:hanging="1128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6:24:00Z</dcterms:created>
  <dc:creator>User</dc:creator>
  <dc:description/>
  <dc:language>en-US</dc:language>
  <cp:lastModifiedBy>Солдатова</cp:lastModifiedBy>
  <cp:lastPrinted>2014-12-17T22:41:00Z</cp:lastPrinted>
  <dcterms:modified xsi:type="dcterms:W3CDTF">2019-02-26T16:24:00Z</dcterms:modified>
  <cp:revision>2</cp:revision>
  <dc:subject/>
  <dc:title>Министерство образования и науки Российской Федерации</dc:title>
</cp:coreProperties>
</file>