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МКОУ «Морозкинская ООШ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Хатха – йога  для дошколят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 кружка для работы с детьм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ошкольного возраста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рок реализации программы – 2 года.</w:t>
      </w:r>
    </w:p>
    <w:p>
      <w:pPr>
        <w:pStyle w:val="TextBody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втор: Миршавка И.Н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оспитатель 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305</wp:posOffset>
                </wp:positionH>
                <wp:positionV relativeFrom="paragraph">
                  <wp:posOffset>1127125</wp:posOffset>
                </wp:positionV>
                <wp:extent cx="2857500" cy="114300"/>
                <wp:effectExtent l="8890" t="5080" r="3581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480"/>
                        </a:xfrm>
                        <a:custGeom>
                          <a:avLst/>
                          <a:gdLst>
                            <a:gd name="textAreaLeft" fmla="*/ 0 w 1620000"/>
                            <a:gd name="textAreaRight" fmla="*/ 1620360 w 16200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2.15pt;margin-top:88.75pt;width:224.95pt;height:8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w:object w:dxaOrig="4296" w:dyaOrig="1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94.2pt" filled="f" o:ole="">
            <v:imagedata r:id="rId3" o:title=""/>
          </v:shape>
          <o:OLEObject Type="Embed" ProgID="" ShapeID="ole_rId2" DrawAspect="Content" ObjectID="_896593568" r:id="rId2"/>
        </w:objec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роицкий р-о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. Морозкино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880" w:firstLine="720"/>
        <w:jc w:val="left"/>
        <w:rPr>
          <w:b/>
          <w:b/>
          <w:sz w:val="32"/>
        </w:rPr>
      </w:pPr>
      <w:r>
        <w:rPr>
          <w:b/>
          <w:sz w:val="32"/>
        </w:rPr>
        <w:t>Пояснительная записка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лучшее, что есть  в нашем обществе оно стремиться отдать детям.  Сегодня  они  составляют  почти треть  населения Земли, и забота  об  их  будущем является  одной  из основных  задач 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доровье детей – это будущее страны. Однако здоровья не существует  само по себе,  его нужно постоянно укреплять, сохранять и улучшать. В современном мире,  при  такой экологии и социальных условиях  неуклонно  уменьшается  число  здоровых детей,  растет число детей,  страдающих заболеванием  сердечно сосудистой системы,  органов  чувств и опорно-двигательного  аппара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едя в нашем  детском саду  медицинский  осмотр  и выявив большое количество  детей, имеющих нарушение  осанки,  уплощение стопы, плоскостопие (количество  детей с этим  диагнозом увеличивалось  год от года). Мы искали  пути работы по профилактике  и коррекции осанки  и плоскостопия и решили обратиться  к Хатха-йоге. </w:t>
      </w:r>
    </w:p>
    <w:p>
      <w:pPr>
        <w:pStyle w:val="TextBody"/>
        <w:ind w:firstLine="72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/>
        <w:t>Гимнастика с элементами хатха-йоги доступна детям дошкольного возраста. В отличие от других физических упражнений, имеющий динамический характер, в гимнастике хатха-йоги, основное внимание уделяется статическому поддержанию поз. Их выполнение требует плавных, осмысленных движений, спокойного ритма и оказывает на организм умеренную нагрузку.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TextBody"/>
        <w:ind w:firstLine="720"/>
        <w:jc w:val="left"/>
        <w:rPr>
          <w:rStyle w:val="Appleconvertedspace"/>
          <w:color w:val="000000"/>
          <w:szCs w:val="28"/>
          <w:shd w:fill="FFFFFF" w:val="clear"/>
        </w:rPr>
      </w:pPr>
      <w:r>
        <w:rPr>
          <w:i/>
          <w:iCs/>
          <w:color w:val="000000"/>
          <w:szCs w:val="28"/>
          <w:shd w:fill="FFFFFF" w:val="clear"/>
        </w:rPr>
        <w:t>Что такое детская йога?</w:t>
      </w:r>
      <w:r>
        <w:rPr>
          <w:color w:val="000000"/>
          <w:szCs w:val="28"/>
        </w:rPr>
        <w:br/>
      </w:r>
      <w:r>
        <w:rPr>
          <w:rStyle w:val="StrongEmphasis"/>
          <w:color w:val="000000"/>
          <w:szCs w:val="28"/>
          <w:shd w:fill="FFFFFF" w:val="clear"/>
        </w:rPr>
        <w:t>Йога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- древняя система оздоровления и укрепления тела, а также обретения душевного покоя и равновесия. Она помогает достичь легкости, бодрости, энергичности, улучшает работу всех органов и систем организма, повышает тонус, стабилизирует пищеварение, дарит прекрасное самочувствие и настроение, проясняет ум.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тха-йога – сочетание физических упражнений на расслабление и дыхательной гимнастике. Доступность системы в том, что выполнение физических упражнений не требует никаких снарядов и специальных упражнени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ская йога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это комплекс занятий на основе хатха-йоги, которая создает все условия для гармоничного роста и развития дет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льшинство упражнений, выполняемых детьми, лишь отдаленно напоминают асаны и пранаям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Аса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позы йоги, направленные на развитие координации, силы, гибкости и выносливос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анаям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дыхательные упражнения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 xml:space="preserve">         Занятие хатха-йогой для детей – это профилактика сколиоза, астмы, простудных заболеваний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Дети становятся спокойнее, добрее, у них появляется уверенность в своих силах. Йоговские упражнения требуют особую сосредоточенность, это развивает у детей внимание и усидчивость, организованность, воображение, волевые качества детей.  Улучшается кровообращение,  нормализуется работа внутренних органов, организм очищается от шлаков, снимается  усталость, укрепляются слабые мышцы, развивается  гибкость, улучшается осанка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Большинство упражнений в хатха-йоге естественны, физиологичны. Они копируют позы животных, птиц, определённые положения людей, предметы. Использование знакомых образов животных, птиц помогают детям представить ту или иную позу (будят фантазию и воображение)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Хатха-йога проводится на основе взаимного доверия, понимания и интереса, с учётом индивидуальных особенностей и возможностей детей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Главная задача оздоровительной гимнастики: формирование навыков здорового образа жизни и  укрепления здоровья детей.</w:t>
      </w:r>
    </w:p>
    <w:p>
      <w:pPr>
        <w:pStyle w:val="TextBody"/>
        <w:rPr/>
      </w:pPr>
      <w:r>
        <w:rPr>
          <w:b/>
          <w:sz w:val="32"/>
        </w:rPr>
        <w:t>Цель программы:</w:t>
      </w:r>
      <w:r>
        <w:rPr/>
        <w:t xml:space="preserve"> Научить детей заботиться о своём здоровье с помощью специальных упражнений и правил индивидуального поведения, направленных на поддержание чистоты тела. Формировать потребность в ЗОЖ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дачи программы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вершенствование психических процес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знание своего характера, укрепление во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Развитие внимания, сосредоточенности, организованности, воображения, фантазии, умения управлять своими поступками и чувств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Развитие умения снимать усталость, укреплять слабые мышцы, развивать гибкость, улучшать осанку, правильно дышать, расслабляться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Духовное обогащение: учить быть чистоплотным внешне и внутренне, терпеливым, спокойным, весёлым, не причинять вреда други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ормирование осан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Развитие  потребности в здоровом образе жизни.  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здание эмоционального благополучия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ируемые результаты</w:t>
      </w:r>
    </w:p>
    <w:p>
      <w:pPr>
        <w:pStyle w:val="TextBody"/>
        <w:rPr/>
      </w:pPr>
      <w:r>
        <w:rPr/>
        <w:t>1. Повышение уровня физического, психического здоровья детей.</w:t>
      </w:r>
    </w:p>
    <w:p>
      <w:pPr>
        <w:pStyle w:val="TextBody"/>
        <w:rPr/>
      </w:pPr>
      <w:r>
        <w:rPr/>
        <w:t xml:space="preserve"> </w:t>
      </w:r>
      <w:r>
        <w:rPr/>
        <w:t xml:space="preserve">2. Снижение количества дней, пропущенных одним ребенком по болезни. </w:t>
      </w:r>
    </w:p>
    <w:p>
      <w:pPr>
        <w:pStyle w:val="TextBody"/>
        <w:rPr/>
      </w:pPr>
      <w:r>
        <w:rPr/>
        <w:t xml:space="preserve">3. Увеличение доли детей, вовлеченных в профилактические мероприятия. </w:t>
      </w:r>
    </w:p>
    <w:p>
      <w:pPr>
        <w:pStyle w:val="TextBody"/>
        <w:rPr/>
      </w:pPr>
      <w:r>
        <w:rPr/>
        <w:t xml:space="preserve">4. Усвоение программы. </w:t>
      </w:r>
    </w:p>
    <w:p>
      <w:pPr>
        <w:pStyle w:val="TextBody"/>
        <w:rPr/>
      </w:pPr>
      <w:r>
        <w:rPr/>
        <w:t xml:space="preserve">5. Нормализация статистических и динамических функций организма, общей и мелкой моторики. </w:t>
      </w:r>
    </w:p>
    <w:p>
      <w:pPr>
        <w:pStyle w:val="TextBody"/>
        <w:rPr/>
      </w:pPr>
      <w:r>
        <w:rPr/>
        <w:t xml:space="preserve">6. Положительный результат темпов прироста физических качеств. </w:t>
      </w:r>
    </w:p>
    <w:p>
      <w:pPr>
        <w:pStyle w:val="TextBody"/>
        <w:rPr>
          <w:b/>
          <w:b/>
          <w:sz w:val="32"/>
        </w:rPr>
      </w:pPr>
      <w:r>
        <w:rPr/>
        <w:t>7. Повышение активности родителей в совместной работе по укреплению здоровья детей.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firstLine="720"/>
        <w:rPr>
          <w:b/>
          <w:b/>
          <w:i/>
          <w:i/>
          <w:sz w:val="32"/>
        </w:rPr>
      </w:pPr>
      <w:r>
        <w:rPr>
          <w:b/>
          <w:sz w:val="32"/>
        </w:rPr>
        <w:t>Краткая характеристика структуры программы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Программа составлена для работы с детьми старшего и подготовительного к школе дошкольного возраста (с сентября по май месяц).</w:t>
      </w:r>
    </w:p>
    <w:p>
      <w:pPr>
        <w:pStyle w:val="TextBody"/>
        <w:rPr>
          <w:szCs w:val="28"/>
        </w:rPr>
      </w:pPr>
      <w:r>
        <w:rPr/>
        <w:t xml:space="preserve">         </w:t>
      </w:r>
      <w:r>
        <w:rPr/>
        <w:t>Курс хатха-йоги рассчитан на девять месяцев и включает пятнадцать сменяющихся учебных комплексов, а так же беседы о здоровом образе жизни. Занятия проводятся два раза в неделю от 15 до 45 минут. Общее количество 74 часа в год.</w:t>
      </w:r>
    </w:p>
    <w:p>
      <w:pPr>
        <w:pStyle w:val="Normal"/>
        <w:ind w:left="144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1440" w:hanging="0"/>
        <w:rPr>
          <w:b/>
          <w:b/>
          <w:sz w:val="32"/>
        </w:rPr>
      </w:pPr>
      <w:r>
        <w:rPr>
          <w:b/>
          <w:sz w:val="32"/>
        </w:rPr>
        <w:t>Требования к условиям проведения занятий.</w:t>
      </w:r>
    </w:p>
    <w:p>
      <w:pPr>
        <w:pStyle w:val="Normal"/>
        <w:ind w:left="144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1. Место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Для занятий нужно выбрать ровную, твёрдую поверхность, лучше на полу, застеленном ковриком. Место занятия должно быть хорошо проветренным, температура не ниже + 17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b/>
          <w:sz w:val="28"/>
        </w:rPr>
        <w:t>2. Одежда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Должна быть лёгкой, не стеснять движений и хорошо пропускать воздух. Можно заниматься без майки и босиком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</w:rPr>
        <w:t xml:space="preserve">         </w:t>
      </w:r>
      <w:r>
        <w:rPr>
          <w:b/>
          <w:bCs/>
          <w:sz w:val="28"/>
        </w:rPr>
        <w:t>3</w:t>
      </w:r>
      <w:r>
        <w:rPr>
          <w:sz w:val="28"/>
        </w:rPr>
        <w:t xml:space="preserve">. </w:t>
      </w:r>
      <w:r>
        <w:rPr>
          <w:b/>
          <w:sz w:val="28"/>
        </w:rPr>
        <w:t>Время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Гимнастикой хатха-йога можно заниматься утром перед завтраком, вечером или днём перед едой. Занятия увеличивать постепенно по времени от 15  до 4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  <w:sz w:val="32"/>
        </w:rPr>
      </w:pPr>
      <w:r>
        <w:rPr>
          <w:i w:val="false"/>
          <w:sz w:val="32"/>
        </w:rPr>
        <w:t>Структура занятий с детьми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/>
        <w:t xml:space="preserve">         </w:t>
      </w:r>
      <w:r>
        <w:rPr/>
        <w:t>Основу занятий составили комплексы из статических упражнений и упражнений на растяжку. Каждое занятие состоит из трёх частей: подготовительной, основной и заключительной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 xml:space="preserve">Подготовительная часть: </w:t>
      </w:r>
      <w:r>
        <w:rPr>
          <w:sz w:val="28"/>
        </w:rPr>
        <w:t>Подготовить организм к занятию, настроить детей на хорошее, доброе. Разогреть  суставы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В подготовительную часть включаются разминки с упражнениями на растяжку, подвижность суставов, само массажи. В разминку включаются динамические упражнения. Разминка выполняется с умеренной нагрузкой. После разминки  - отдых, настрой на хорошее. Необходимо снять напряжение с мышц, успокоить дыхание. Настраиваться на дальнейшую работу нужную и полезную для здоровь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сновная часть:</w:t>
      </w:r>
      <w:r>
        <w:rPr>
          <w:sz w:val="28"/>
        </w:rPr>
        <w:t xml:space="preserve"> Вначале разучивается комплекс статистических упражнений, в котором уделяется внимание каждому движению, при выполнении позы. Выполнять позу правильно, но без напряжения. Позу держать рекомендованное время. Дыхание свободное, спокойное, ровное. Предложить ребёнку представить мысленно, на кого похожа поза – на животное,  птицу или предмет. Это придаёт эмоциональный настрой и поможет ребёнку быстрей освоить позу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Заключительная часть:</w:t>
      </w:r>
      <w:r>
        <w:rPr>
          <w:sz w:val="28"/>
        </w:rPr>
        <w:t xml:space="preserve"> Основная задача части научить детей расслабляться и приводить свой организм в первоначальное состояние. Поэтому последние физические упражнения (поза) в хатха-йоге –  упражнения на расслабление. Самое удобное положение для расслабления – лёжа на спине. Можно расслабляться и сидя (поза кучера). Чтобы достичь полного отдыха, мышечного расслабления, необходимо концентрировать внимание на спокойном дыхании. На  медленном выдохе, расслаблять мышцы всего тела. Важен этап выхода из расслабления: спокойно сделать вдох и выдох полным дыханием, пальцы соединить в замок и поднять над головой, хорошо потянуться всем телом, опустить руки, спокойно сесть, вытянув ноги и снова потянуться. Улыбнуться, мысленно пожелать всем здоровья, хорошего настроения, добра и радости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7"/>
        <w:shd w:fill="FFFFFF" w:val="clear"/>
        <w:tabs>
          <w:tab w:val="clear" w:pos="708"/>
          <w:tab w:val="left" w:pos="85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одическое обеспечен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граммы</w:t>
      </w:r>
      <w:r>
        <w:rPr>
          <w:sz w:val="28"/>
          <w:szCs w:val="28"/>
        </w:rPr>
        <w:t>:</w:t>
        <w:tab/>
      </w:r>
    </w:p>
    <w:p>
      <w:pPr>
        <w:pStyle w:val="Style7"/>
        <w:shd w:fill="FFFFFF" w:val="clear"/>
        <w:spacing w:before="0" w:after="0"/>
        <w:rPr>
          <w:sz w:val="22"/>
          <w:szCs w:val="22"/>
        </w:rPr>
      </w:pPr>
      <w:r>
        <w:rPr>
          <w:sz w:val="28"/>
          <w:szCs w:val="28"/>
        </w:rPr>
        <w:t>Занятия по данн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программ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стоят из практической деятельност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Style7"/>
        <w:shd w:fill="FFFFFF" w:val="clear"/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Работа с родителями</w:t>
      </w:r>
      <w:r>
        <w:rPr>
          <w:b/>
          <w:bCs/>
          <w:sz w:val="28"/>
          <w:szCs w:val="28"/>
        </w:rPr>
        <w:t>: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  <w:t>1. Установка на совместную работу родителей с воспитателем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  <w:t>2. Консультации, круглые столы, инд. беседы, семинары, мастер-классы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  <w:t>3. Вовлечение родителей в воспитательно-образовательный процесс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  <w:t>4. День открытых дверей, организация совместных дел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  <w:t>5. Повышение внимания родителей к вопросам здоровья, питания, рациональной двигательной активности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ind w:left="-900" w:hanging="0"/>
        <w:jc w:val="both"/>
        <w:rPr>
          <w:color w:val="FF0000"/>
          <w:sz w:val="28"/>
        </w:rPr>
      </w:pPr>
      <w:r>
        <w:rPr>
          <w:rFonts w:eastAsia="Times New Roman"/>
          <w:color w:val="FF0000"/>
          <w:sz w:val="32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план.</w:t>
      </w:r>
    </w:p>
    <w:p>
      <w:pPr>
        <w:pStyle w:val="Normal"/>
        <w:ind w:left="-360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Первый год обучения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Цель: </w:t>
      </w:r>
      <w:r>
        <w:rPr>
          <w:bCs/>
          <w:color w:val="000000"/>
          <w:spacing w:val="-1"/>
          <w:sz w:val="28"/>
          <w:szCs w:val="28"/>
        </w:rPr>
        <w:t>Знакомство с историей йоги, возможностями своего тела. Развитие интереса детей к йоге и желания заботиться о своем теле.</w:t>
      </w:r>
      <w:r>
        <w:rPr>
          <w:sz w:val="28"/>
          <w:szCs w:val="28"/>
        </w:rPr>
        <w:t xml:space="preserve"> Знакомство с возможностями тела. Формирование правильной осанки, гибкости тела 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развитие мышечной силы</w:t>
      </w:r>
      <w:r>
        <w:rPr>
          <w:b/>
          <w:bCs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ординации и пластики движения тела. Воспитание осмысленного отношения к собственному здоровью.</w:t>
      </w:r>
    </w:p>
    <w:p>
      <w:pPr>
        <w:pStyle w:val="Normal"/>
        <w:shd w:fill="F6F6F6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учить детей заботиться о своем здоровье, правильно и красиво выполнять упражнения  комплексов.</w:t>
      </w:r>
    </w:p>
    <w:p>
      <w:pPr>
        <w:pStyle w:val="Normal"/>
        <w:shd w:fill="F6F6F6" w:val="clear"/>
        <w:spacing w:lineRule="atLeast" w:line="270"/>
        <w:ind w:left="72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2.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вершенствовать основные виды движения.</w:t>
      </w:r>
    </w:p>
    <w:p>
      <w:pPr>
        <w:pStyle w:val="Normal"/>
        <w:shd w:fill="F6F6F6" w:val="clear"/>
        <w:spacing w:lineRule="atLeast" w:line="270"/>
        <w:ind w:left="72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3.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работать правильную осанку, развивать опорно-двигательный аппарат.</w:t>
      </w:r>
    </w:p>
    <w:p>
      <w:pPr>
        <w:pStyle w:val="Normal"/>
        <w:shd w:fill="F6F6F6" w:val="clear"/>
        <w:spacing w:lineRule="atLeast" w:line="270"/>
        <w:ind w:left="72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4.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ить правильному дыханию, уметь расслабляться, сосредотачиваться, контролировать свои эмоции.</w:t>
      </w:r>
    </w:p>
    <w:p>
      <w:pPr>
        <w:pStyle w:val="Normal"/>
        <w:shd w:fill="F6F6F6" w:val="clear"/>
        <w:spacing w:lineRule="atLeast" w:line="270"/>
        <w:ind w:left="72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5.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ывать дружеские взаимоотношения, желание заниматься физическими упражнениями.</w:t>
      </w:r>
    </w:p>
    <w:p>
      <w:pPr>
        <w:pStyle w:val="Style7"/>
        <w:shd w:fill="FFFFFF" w:val="clear"/>
        <w:spacing w:before="281" w:after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color w:val="000000"/>
          <w:spacing w:val="-1"/>
          <w:sz w:val="28"/>
          <w:szCs w:val="28"/>
        </w:rPr>
        <w:t>Ожидаемый результа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о окончании 1-го года обучения дети должны знать: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значение гимнастики в укреплении здоровья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ринципы правильного дыхания при выполнении упражнений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  сохранять положение правильной осанки в детском саду и дома с напоминаниями взрослых,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выполнять асаны в исходном положении сидя, лёжа ,стоя на координацию движений, профилактику плоскостопия,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соблюдать правила безопасности на занятии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 проверять осанку у стены.</w:t>
      </w:r>
    </w:p>
    <w:p>
      <w:pPr>
        <w:pStyle w:val="Normal"/>
        <w:ind w:left="-36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сновные разделы: </w:t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накомство с йогой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-Мониторинг 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Что такое йога</w:t>
      </w:r>
    </w:p>
    <w:p>
      <w:pPr>
        <w:pStyle w:val="Normal"/>
        <w:ind w:left="-360" w:hanging="0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  <w:t>-</w:t>
      </w:r>
      <w:r>
        <w:rPr>
          <w:bCs/>
          <w:color w:val="000000"/>
          <w:spacing w:val="-1"/>
          <w:sz w:val="28"/>
          <w:szCs w:val="28"/>
        </w:rPr>
        <w:t>Йога и наше тело</w:t>
      </w:r>
    </w:p>
    <w:p>
      <w:pPr>
        <w:pStyle w:val="Normal"/>
        <w:ind w:left="-360" w:hanging="0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Йога в сказках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Знакомство с асанами йоги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Гармонизирующие комплексы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Йога и мир вокруг нас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Гармония вокруг нас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Я и природа</w:t>
      </w:r>
    </w:p>
    <w:p>
      <w:pPr>
        <w:pStyle w:val="Normal"/>
        <w:ind w:left="-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Я и мои друзья</w:t>
      </w:r>
    </w:p>
    <w:p>
      <w:pPr>
        <w:pStyle w:val="Normal"/>
        <w:ind w:left="-360" w:hanging="0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</w:r>
    </w:p>
    <w:p>
      <w:pPr>
        <w:pStyle w:val="Normal"/>
        <w:ind w:left="-360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Второй год обучения.</w:t>
      </w:r>
    </w:p>
    <w:p>
      <w:pPr>
        <w:pStyle w:val="Style7"/>
        <w:shd w:fill="FFFFFF" w:val="clear"/>
        <w:spacing w:before="281" w:after="281"/>
        <w:jc w:val="both"/>
        <w:rPr>
          <w:sz w:val="28"/>
          <w:szCs w:val="28"/>
        </w:rPr>
      </w:pPr>
      <w:r>
        <w:rPr>
          <w:b/>
          <w:color w:val="000000"/>
          <w:spacing w:val="-1"/>
          <w:sz w:val="32"/>
          <w:szCs w:val="32"/>
        </w:rPr>
        <w:t>Цель:</w:t>
      </w:r>
      <w:r>
        <w:rPr/>
        <w:t xml:space="preserve"> </w:t>
      </w:r>
      <w:r>
        <w:rPr>
          <w:sz w:val="28"/>
          <w:szCs w:val="28"/>
        </w:rPr>
        <w:t>Учить правильно выполнять дыхательные упражнения и упражнения на расслабление, самомассаж; Самостоятельно выполнять игры-тренинги на приобретение навыков общения, наблюдательности, внимания, самостоятельности, фантазии, активности</w:t>
      </w:r>
    </w:p>
    <w:p>
      <w:pPr>
        <w:pStyle w:val="Normal"/>
        <w:shd w:fill="F6F6F6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учить детей осознанно заботиться о своем здоровье, терпеливо и добросовестно выполнять все упражнения  комплексов.</w:t>
      </w:r>
    </w:p>
    <w:p>
      <w:pPr>
        <w:pStyle w:val="Normal"/>
        <w:shd w:fill="F6F6F6" w:val="clear"/>
        <w:spacing w:lineRule="atLeast" w:line="270"/>
        <w:ind w:left="780" w:hanging="420"/>
        <w:textAlignment w:val="baseline"/>
        <w:rPr>
          <w:sz w:val="28"/>
          <w:szCs w:val="28"/>
        </w:rPr>
      </w:pPr>
      <w:r>
        <w:rPr>
          <w:sz w:val="28"/>
          <w:szCs w:val="28"/>
        </w:rPr>
        <w:t>2.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ть мышечный корсет, укрепить опорно-двигательный аппарат.</w:t>
      </w:r>
    </w:p>
    <w:p>
      <w:pPr>
        <w:pStyle w:val="Normal"/>
        <w:shd w:fill="F6F6F6" w:val="clear"/>
        <w:spacing w:lineRule="atLeast" w:line="270"/>
        <w:ind w:left="780" w:hanging="420"/>
        <w:textAlignment w:val="baseline"/>
        <w:rPr>
          <w:sz w:val="28"/>
          <w:szCs w:val="28"/>
        </w:rPr>
      </w:pPr>
      <w:r>
        <w:rPr>
          <w:sz w:val="28"/>
          <w:szCs w:val="28"/>
        </w:rPr>
        <w:t>3.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ть знания о сердечнососудистой системе человека. Адаптация к физическим нагрузкам с учетом пола и возраста ребенка.</w:t>
      </w:r>
    </w:p>
    <w:p>
      <w:pPr>
        <w:pStyle w:val="Normal"/>
        <w:shd w:fill="F6F6F6" w:val="clear"/>
        <w:spacing w:lineRule="atLeast" w:line="270"/>
        <w:ind w:left="780" w:hanging="420"/>
        <w:textAlignment w:val="baseline"/>
        <w:rPr>
          <w:sz w:val="28"/>
          <w:szCs w:val="28"/>
        </w:rPr>
      </w:pPr>
      <w:r>
        <w:rPr>
          <w:sz w:val="28"/>
          <w:szCs w:val="28"/>
        </w:rPr>
        <w:t>4.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ывать любовь к физической культуре, самостоятельно выполнять упражнения дома, умение радоваться успехам.</w:t>
      </w:r>
    </w:p>
    <w:p>
      <w:pPr>
        <w:pStyle w:val="Normal"/>
        <w:shd w:fill="F6F6F6" w:val="clear"/>
        <w:spacing w:lineRule="atLeast" w:line="270"/>
        <w:ind w:left="780" w:hanging="4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новых двигательных навыков.</w:t>
      </w:r>
    </w:p>
    <w:p>
      <w:pPr>
        <w:pStyle w:val="Style7"/>
        <w:shd w:fill="FFFFFF" w:val="clear"/>
        <w:spacing w:before="281" w:after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"/>
        <w:shd w:fill="FFFFFF" w:val="clear"/>
        <w:spacing w:before="281" w:after="28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: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сновные разделы:</w:t>
      </w:r>
    </w:p>
    <w:p>
      <w:pPr>
        <w:pStyle w:val="Normal"/>
        <w:numPr>
          <w:ilvl w:val="0"/>
          <w:numId w:val="2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удь здоров!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Возможности нашего организма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Асаны в движении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авильное дыхание йогов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Нос наш «пылесос»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Глубокое дыхание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дры.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Что такое мудры?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Игры в «Пиктограммы»</w:t>
      </w:r>
    </w:p>
    <w:p>
      <w:pPr>
        <w:pStyle w:val="Normal"/>
        <w:ind w:left="3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left="-18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Воспитательная работа: </w:t>
      </w:r>
    </w:p>
    <w:p>
      <w:pPr>
        <w:pStyle w:val="Normal"/>
        <w:ind w:left="-180" w:hanging="0"/>
        <w:jc w:val="both"/>
        <w:rPr/>
      </w:pPr>
      <w:r>
        <w:rPr>
          <w:bCs/>
          <w:color w:val="000000"/>
          <w:spacing w:val="-1"/>
          <w:sz w:val="28"/>
          <w:szCs w:val="28"/>
        </w:rPr>
        <w:t>- Экскурсии в лес</w:t>
      </w:r>
    </w:p>
    <w:p>
      <w:pPr>
        <w:pStyle w:val="Normal"/>
        <w:ind w:left="-18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Показательные выступления перед родителями</w:t>
      </w:r>
    </w:p>
    <w:p>
      <w:pPr>
        <w:pStyle w:val="Normal"/>
        <w:ind w:left="-18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Пока презентации о здоровье.</w:t>
      </w:r>
    </w:p>
    <w:p>
      <w:pPr>
        <w:pStyle w:val="Normal"/>
        <w:ind w:left="-180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Учебно-тематический пла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39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sz w:val="28"/>
                <w:szCs w:val="28"/>
              </w:rPr>
              <w:t>Название тем, разде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kern w:val="2"/>
                <w:sz w:val="28"/>
                <w:szCs w:val="28"/>
              </w:rPr>
              <w:t>Общее кол-во часов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ормы аттестации/ 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rFonts w:cs="Times New Roman"/>
                <w:b/>
                <w:color w:val="000000"/>
                <w:spacing w:val="-1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ное занятие. Инструктаж по Т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иагнос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ческое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гательный рассказ «В лесу»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южетно-игровое «Котята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ческое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южетно-игровое «Морское царство»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ческое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№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но – игровое за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южетно-игровое занятие «В цирк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№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игательный рассказ «У всех своя заряд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ическое за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но – игровое «Военные на  учени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№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южетно – игровое «Мамины помощни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южетно – игровое «Кто-то в гости к нам спеши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№7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ешествие по весеннему лесу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№8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Будь здоро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№9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гулка в джунглях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ческо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еднаблю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воспитательны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викторины, выступления на родительских собраниях, экскурсии в л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7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Содержание изучаемого курса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38"/>
        <w:gridCol w:w="5045"/>
      </w:tblGrid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№</w:t>
            </w:r>
            <w:r>
              <w:rPr>
                <w:rFonts w:eastAsia="Times New Roman"/>
                <w:b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pacing w:val="-1"/>
                <w:sz w:val="32"/>
                <w:szCs w:val="32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Тема, задач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Краткое содержание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1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двигательные умения и навыки; сохранять и сохранять и развивать гибкость и эластичность позвоночника, подвижность суставов; развивать у детей умения чувствовать свое тело во время движений; развивать умение быть организованными,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«Круг дружбы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тесь на занят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ин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зародыш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угл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мости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ребен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Поза кошки (доброй, сердитой, ласковой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бриллианта (вариант 1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Поза горы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 </w:t>
            </w: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Style w:val="C6"/>
                <w:rFonts w:cs="Times New Roman" w:ascii="Times New Roman" w:hAnsi="Times New Roman"/>
                <w:bCs/>
                <w:i/>
                <w:iCs/>
                <w:u w:val="single"/>
              </w:rPr>
              <w:t>Взяли ушки за макушки.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блок (упражнения на укрепление основных групп мышц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кобр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голова к нога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всад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за дерево (равновесие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хательные упражнения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«Задержка дыхания»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Гимнастика для глаз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«Вращение глаз»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Релаксационная гимнастика </w:t>
            </w:r>
            <w:r>
              <w:rPr>
                <w:bCs/>
                <w:i/>
                <w:sz w:val="22"/>
                <w:szCs w:val="22"/>
                <w:lang w:eastAsia="ru-RU"/>
              </w:rPr>
              <w:t>«Надуй шарик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- </w:t>
            </w:r>
            <w:r>
              <w:rPr>
                <w:i/>
                <w:sz w:val="22"/>
                <w:szCs w:val="22"/>
              </w:rPr>
              <w:t>«Пустое место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ческо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ить детей с упражнениями-асанами Хатха-йоги: тадасана, пальма, дерево, почечный насос,мельница, алмаз, гора, ребенок, газовая поза, мостик, змея, крокодил. Формировать и развивать резервные возможности организма, укреплять иммунитет, развивать мышцы, обеспечивать эмоциональную разряд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орудование. </w:t>
            </w:r>
            <w:r>
              <w:rPr>
                <w:sz w:val="22"/>
                <w:szCs w:val="22"/>
              </w:rPr>
              <w:t>Камушки, мешочки с песком, индивидуальные коври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по камуш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г с поднятием колен, с захлестыванием ног наза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с подъемом рук на вдохе («радуга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на наружных и внутренних краях стоп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ыхательная гимнастика</w:t>
            </w:r>
            <w:r>
              <w:rPr>
                <w:b/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горку – вдох, спуск – выдох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афрагмальное дыхан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чный насо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льн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зов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мея;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коди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лаксация</w:t>
            </w:r>
            <w:r>
              <w:rPr>
                <w:rFonts w:cs="Times New Roman" w:ascii="Times New Roman" w:hAnsi="Times New Roman"/>
                <w:i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Шарик</w:t>
            </w:r>
            <w:r>
              <w:rPr>
                <w:rFonts w:cs="Times New Roman" w:ascii="Times New Roman" w:hAnsi="Times New Roman"/>
                <w:i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мелодии Поля Мориа «Токата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гательный рассказ «В лес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детей с упражнениями-асанами Хатха-йоги: бабочка, полуберезка, змея, озеро, рыба. Формировать правильную осанку. Сохранять и развивать гибкость и эластичность позвоночника, подвижность суставов. Учить детей чувствовать свое тело во время движений. Развивать умение  быть организованным, поддерживать дружеские взаимоотношения со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рудование</w:t>
            </w:r>
            <w:r>
              <w:rPr>
                <w:sz w:val="22"/>
                <w:szCs w:val="22"/>
              </w:rPr>
              <w:t xml:space="preserve">. Аудиозапись «Звуки леса». Следы, массажные коврики, ребристая доска, гимнастическая скамья, камушки, индивидуальные коврики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сихогимнастика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Туристы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рригирующая ходьба по следам, массажному коврику, ребристой доске, камешкам, веточкам, по гимнастической скамь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имнастика для глаз «Жук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берез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ме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зеро;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ыба;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Релаксац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Лентяй</w:t>
            </w:r>
            <w:r>
              <w:rPr>
                <w:i/>
                <w:sz w:val="22"/>
                <w:szCs w:val="22"/>
              </w:rPr>
              <w:t>»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Подвижная игр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У медвед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ыхательная гимнастик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Ежик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Релаксация </w:t>
            </w:r>
            <w:r>
              <w:rPr>
                <w:sz w:val="22"/>
                <w:szCs w:val="22"/>
              </w:rPr>
              <w:t xml:space="preserve"> «Звуки леса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рассказа «Лесная сказ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№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азвание основных асанов,  умение детей выполнять асаны на равновесие. Совершенствовать навык правильно дышать, сочетая дыхание и движение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«Круг дружбы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стройтесь на занятие». Разминк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массаж </w:t>
            </w:r>
            <w:r>
              <w:rPr>
                <w:rFonts w:cs="Times New Roman" w:ascii="Times New Roman" w:hAnsi="Times New Roman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Разминаем шею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дерев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бриллиант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льв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Божественная по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Головоколенная поз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зме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за прямого угл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блок (упражнения на укрепление основных групп мышц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мост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крокоди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бабоч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ан благого война</w:t>
            </w:r>
          </w:p>
          <w:p>
            <w:pPr>
              <w:pStyle w:val="Style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тельные упражнения </w:t>
            </w:r>
            <w:r>
              <w:rPr>
                <w:i/>
                <w:sz w:val="22"/>
                <w:szCs w:val="22"/>
              </w:rPr>
              <w:t>живот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для глаз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Перемещения глаз</w:t>
            </w:r>
            <w:r>
              <w:rPr>
                <w:rStyle w:val="Appleconvertedspace"/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право-влево, вниз - вверх и по диагоналя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аксационная гимнастика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hd w:fill="FFFFFF" w:val="clear"/>
              </w:rPr>
              <w:t>Движение руками «Лыжни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Йога – игра </w:t>
            </w:r>
            <w:r>
              <w:rPr>
                <w:rStyle w:val="Appleconvertedspace"/>
                <w:i/>
                <w:sz w:val="22"/>
                <w:szCs w:val="22"/>
                <w:shd w:fill="FFFFFF" w:val="clear"/>
              </w:rPr>
              <w:t>«Прыгающие кролики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-игровое «Котят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. </w:t>
            </w:r>
            <w:r>
              <w:rPr>
                <w:sz w:val="22"/>
                <w:szCs w:val="22"/>
              </w:rPr>
              <w:t>Продолжать знакомить детей с упражнениями-асанами Хатха-йоги: тадасана, алмаз, гора, ребенок, газовая поза. Познакомить с новыми асанами: кошечка добрая, кошечка сердитая, кошечка ласковая, божественная поза. Формировать первичные навыки здорового образа жизни – соблюдение режима дня. Закрепить выполнение циклических упражнений: бег, ходьба, прыжки, ползание на четвереньках, спрыгивание с высоты, подлезание в группировке под дугу, лазанье по гимнастической стенке. Вызвать у детей положительный настро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орудование</w:t>
            </w:r>
            <w:r>
              <w:rPr>
                <w:sz w:val="22"/>
                <w:szCs w:val="22"/>
              </w:rPr>
              <w:t xml:space="preserve">. Красочные мячи, дуги, гимнастические скамейки, индивидуальные коврики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адывание загадки о кошке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ки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ласк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зовая поза (в динамик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ожествен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Самомассаж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Игр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Кошки-мышки</w:t>
            </w:r>
            <w:r>
              <w:rPr>
                <w:i/>
                <w:sz w:val="22"/>
                <w:szCs w:val="22"/>
              </w:rPr>
              <w:t>»(</w:t>
            </w:r>
            <w:r>
              <w:rPr>
                <w:sz w:val="22"/>
                <w:szCs w:val="22"/>
              </w:rPr>
              <w:t>2-3 раз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Дыхательная гимнастик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Расслабление</w:t>
            </w:r>
            <w:r>
              <w:rPr>
                <w:rFonts w:cs="Times New Roman" w:ascii="Times New Roman" w:hAnsi="Times New Roman"/>
                <w:i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Стуль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 о кошк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/>
              <w:tab/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ческ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лять асаны: тадасана, пальма, дерево, почечный насос, мельница, гора, ребенок, алмаз, кошечка добрая, кошечка сердитая, кошечка ласковая, мостик. Познакомить с новыми асанами: солнечная поза, вирасана, уголок, велосипед, ножницы, трость, кобра, лук. Развивать гибкость позвоночника,б подвижность суставов, эластичность связок, сухожилий, укреплять мышечный корсет. Развивать положительные эмо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рудование</w:t>
            </w:r>
            <w:r>
              <w:rPr>
                <w:sz w:val="22"/>
                <w:szCs w:val="22"/>
              </w:rPr>
              <w:t xml:space="preserve">. Индивидуальные коврики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Ходьба на носках, пятках, внутренних и внешних  сторонах сто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г с изменением направления: змейкой, по диагон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Ходьба с подъемом рук на вдох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Активизация ладо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 поз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Энергетический масса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хи кист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чный насо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льн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 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ожествен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а герой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ласк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голок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намические упраж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елосипед</w:t>
            </w:r>
            <w:r>
              <w:rPr>
                <w:i/>
                <w:sz w:val="22"/>
                <w:szCs w:val="22"/>
              </w:rPr>
              <w:t>» и «</w:t>
            </w:r>
            <w:r>
              <w:rPr>
                <w:sz w:val="22"/>
                <w:szCs w:val="22"/>
              </w:rPr>
              <w:t>Ножницы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ме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б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ук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лабление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Шава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казки «О дочери Грома и Тучи».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№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азвания основных асан. Развивать выносливость, привычку сохранять правильную осанку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«Круг дружбы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стройтесь на занятие». Размин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дерев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бриллиант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льв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Божественная поз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 Головоколенная поз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зме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за прямого угла</w:t>
            </w:r>
          </w:p>
          <w:p>
            <w:pPr>
              <w:pStyle w:val="Style7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Энергетический массаж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shd w:fill="FFFFFF" w:val="clear"/>
              </w:rPr>
              <w:t xml:space="preserve">Помассировать ладонями голову, шею, руки, спину и ног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блок (упражнения на укрепление основных групп мышц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мах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сан рыб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асан голова к ногам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всад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хательные упражнения и игры </w:t>
            </w:r>
            <w:r>
              <w:rPr>
                <w:rFonts w:cs="Times New Roman" w:ascii="Times New Roman" w:hAnsi="Times New Roman"/>
                <w:i/>
              </w:rPr>
              <w:t>- Расширение грудной клетк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для глаз - </w:t>
            </w:r>
            <w:r>
              <w:rPr>
                <w:rFonts w:cs="Times New Roman" w:ascii="Times New Roman" w:hAnsi="Times New Roman"/>
                <w:i/>
              </w:rPr>
              <w:t>«Рисуем» восьмерки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аксационная гимнастика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hd w:fill="FFFFFF" w:val="clear"/>
              </w:rPr>
              <w:t>Наклоны головы к плеча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Игры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«Изобрази позу по имен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ыхание очистительное – «царапание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-игровое «Морское царство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. З</w:t>
            </w:r>
            <w:r>
              <w:rPr>
                <w:sz w:val="22"/>
                <w:szCs w:val="22"/>
              </w:rPr>
              <w:t xml:space="preserve">накомить детей с упражнениями-асанами Хатха-йоги: винт, герой, звезда, лодка, гребец. Закрепить асаны: озеро, рыба, бабочка. Учить выполнять конкретные движения; укреплять мышечный корсет. Учить детей дышать через нос, осуществляя профилактику верхних дыхательных путей, улучшать функции дыхательной системы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рудование</w:t>
            </w:r>
            <w:r>
              <w:rPr>
                <w:sz w:val="22"/>
                <w:szCs w:val="22"/>
              </w:rPr>
              <w:t xml:space="preserve">. Набивные цилиндры, палочки, камушки, дощечки, 2-3 гимнастические скамейки, массажным коврикам, канат,  индивидуальные коврики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: «Озеро», «Рыба», «Баб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«Винт», «Герой», «Звезда», «Лодка», «Гребец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ять мышечный корс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шать через нос, осуществляя профилактику верхних дыхательных пут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ать функции дыхательной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ое упражнение с задержкой дых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морскому д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Ходьба по камушкам, палочкам, массажным коврикам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Перешагивание через набивные цилиндры, с дощечки на дощечку приставным ша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лаксация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Корабл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еро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Игра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Зеркало</w:t>
            </w:r>
            <w:r>
              <w:rPr>
                <w:i/>
                <w:sz w:val="22"/>
                <w:szCs w:val="22"/>
              </w:rPr>
              <w:t>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рская звез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зер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ебе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олотая рыбк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ыбаки и сети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лаксац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</w:rPr>
              <w:t>Сон на берегу моря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симфонической поэмы «Море» К. Дебюсси</w:t>
            </w:r>
            <w:r>
              <w:rPr/>
              <w:t>.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ческо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должать знакомить детей с осаннами хатхи – йоги: уголок,                  головоколенная поза, Ашвини Мудра, рыба, Супта – Вирасана, полусвеча, свеча, плуг, рыб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ариант, мостик, кузнечик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лять знакомые позы: Тадасана, поза молитва, солнечная поза,пальма, поза сеятель, почечный насос, поза мельница, дерево, бабочка.   Развивать гибкость позвоночника, улучшать координацию движ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ранственные представления, активизировать работу внутренних органов, тренировать вестибулярный аппарат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олжать обучать правильному дыханию, навыкам релакс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индивидуальные подстилки – коврики, ребристая доска, камушки, мокрый песок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Ходьба по ребристой доске, камушкам, мокрому песку, бег с захлестыванием ног назад, с поднятием колен, с подъемом рук на вдох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с на гимнастической стенке спиной к стене с поднятием н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ыхательные упражнения для укрепления нервной систем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ли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изация ладоней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лнеч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масса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ят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хи кистями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лоны туловищ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ечный насо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льн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ебе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гол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ловоприклон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швини муд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ыб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пта –вир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све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ыба 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узнечи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слабление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«Шавасана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лушание произведения Францика Гойя «Ностальгия».</w:t>
              <w:tab/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№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умение выполнять движения осознанно, ловко, красиво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ять правильную осанку; Развивать координацию движений, выдержку, настойчивость в достижении результатов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 «Улыбнитесь, потянитесь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стройтесь на занятие». Разминка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Самомассаж - </w:t>
            </w:r>
            <w:r>
              <w:rPr>
                <w:bCs/>
                <w:i/>
                <w:sz w:val="22"/>
                <w:szCs w:val="22"/>
                <w:lang w:eastAsia="ru-RU"/>
              </w:rPr>
              <w:t>Растирание ладон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пражнение в позе лотос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обная поза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а полулотоса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а лотоса.</w:t>
            </w:r>
          </w:p>
          <w:p>
            <w:pPr>
              <w:pStyle w:val="Normal"/>
              <w:ind w:right="424" w:hanging="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еременное дыхание, или раздельное продувание - </w:t>
            </w:r>
            <w:r>
              <w:rPr>
                <w:i/>
                <w:sz w:val="22"/>
                <w:szCs w:val="22"/>
                <w:lang w:eastAsia="ru-RU"/>
              </w:rPr>
              <w:t>Раздельно продувание (пранаям) «Окно и дверь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блок (упражнения на укрепление основных групп мышц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за солнца в положении сто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черепашья растяж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за младенца</w:t>
            </w:r>
          </w:p>
          <w:p>
            <w:pPr>
              <w:pStyle w:val="Style7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Дыхательные упражнения - </w:t>
            </w:r>
            <w:r>
              <w:rPr>
                <w:i/>
                <w:sz w:val="22"/>
                <w:szCs w:val="22"/>
                <w:shd w:fill="FFFFFF" w:val="clear"/>
              </w:rPr>
              <w:t>Дыхание животом</w:t>
            </w:r>
          </w:p>
          <w:p>
            <w:pPr>
              <w:pStyle w:val="Style7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для глаз - </w:t>
            </w:r>
            <w:r>
              <w:rPr>
                <w:i/>
                <w:sz w:val="22"/>
                <w:szCs w:val="22"/>
              </w:rPr>
              <w:t>«Мой веселый звонкий мяч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Релаксационная гимнастика - </w:t>
            </w:r>
            <w:r>
              <w:rPr>
                <w:i/>
                <w:sz w:val="22"/>
                <w:szCs w:val="22"/>
                <w:lang w:eastAsia="ru-RU"/>
              </w:rPr>
              <w:t>1</w:t>
            </w:r>
            <w:r>
              <w:rPr>
                <w:bCs/>
                <w:i/>
                <w:sz w:val="22"/>
                <w:szCs w:val="22"/>
                <w:lang w:eastAsia="ru-RU"/>
              </w:rPr>
              <w:t>. «Потянулись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2. </w:t>
            </w:r>
            <w:r>
              <w:rPr>
                <w:bCs/>
                <w:i/>
                <w:sz w:val="22"/>
                <w:szCs w:val="22"/>
                <w:lang w:eastAsia="ru-RU"/>
              </w:rPr>
              <w:t>«Растишка».</w:t>
            </w:r>
          </w:p>
          <w:p>
            <w:pPr>
              <w:pStyle w:val="Style7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на тему </w:t>
            </w:r>
            <w:r>
              <w:rPr>
                <w:i/>
                <w:sz w:val="22"/>
                <w:szCs w:val="22"/>
              </w:rPr>
              <w:t>«Свежий возду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, направленные на активизацию действий, развитие внимания -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«Противоположности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разно – игровое занятие</w:t>
            </w:r>
            <w:r>
              <w:rPr>
                <w:sz w:val="22"/>
                <w:szCs w:val="22"/>
              </w:rPr>
              <w:t>. Закреплять асаны:  «Верблюд», «Заяц», «Крокодил», «Кобра», «Рыбка», «Баб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: «Кузнечик», «Орел», «Аист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вать внимание, воображение, мимику, жесты, пантомимику, тренировать вестибулярный аппарат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асан после загадывания загад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рблю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репах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узнеч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коди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ыб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ист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чищающее дыхание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имитация звуков животных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лаксаци</w:t>
            </w:r>
            <w:r>
              <w:rPr>
                <w:i/>
                <w:sz w:val="22"/>
                <w:szCs w:val="22"/>
              </w:rPr>
              <w:t>я «</w:t>
            </w:r>
            <w:r>
              <w:rPr>
                <w:sz w:val="22"/>
                <w:szCs w:val="22"/>
              </w:rPr>
              <w:t>Лентяй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гр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Зоопар</w:t>
            </w:r>
            <w:r>
              <w:rPr>
                <w:i/>
                <w:sz w:val="22"/>
                <w:szCs w:val="22"/>
              </w:rPr>
              <w:t>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ллюстраций о животны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-игровое занятие «В цирке»</w:t>
            </w:r>
            <w:r>
              <w:rPr>
                <w:sz w:val="22"/>
                <w:szCs w:val="22"/>
              </w:rPr>
              <w:t xml:space="preserve"> Способствовать выполнению знакомых упражнений легко, с равномерным дыханием, сосредоточить внимание  на выполнении конкретных движений. Воспитывать привычку сохранять правильную осанку. Продолжать учить детей дышать через нос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я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ласк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з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>Кувырок впере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б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-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и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-2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лабление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Любопытная Варвар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строва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стихотворения «Подар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№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новыми вариантами выполнения основных асанов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мелкую моторику рук. Закреплять навыки массаж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ибкость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«Улыбнитесь, потянитесь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тройтесь на занятие». Разминк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Самомассаж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>Человеч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Поза дерева (вариант 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дерева (вариант 2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бегуна</w:t>
              <w:tab/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аис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бриллианта (вариант 2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ребен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а верблюд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овершенная поз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Головоколенная поз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блок (упражнения на укрепление основных групп мышц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асан сту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</w:rPr>
              <w:t>Продольный силовой выпад сто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</w:rPr>
              <w:t>- асан лягуш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</w:rPr>
              <w:t>- асан бабочка (сидя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</w:rPr>
              <w:t>- асан тюлень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хательные упражнения </w:t>
            </w:r>
            <w:r>
              <w:rPr>
                <w:rFonts w:cs="Times New Roman" w:ascii="Times New Roman" w:hAnsi="Times New Roman"/>
                <w:i/>
              </w:rPr>
              <w:t>- Одна ноздр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для глаз - </w:t>
            </w:r>
            <w:r>
              <w:rPr>
                <w:rFonts w:cs="Times New Roman" w:ascii="Times New Roman" w:hAnsi="Times New Roman"/>
                <w:i/>
              </w:rPr>
              <w:t>Ел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онная гимнастика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Беседа </w:t>
            </w:r>
            <w:r>
              <w:rPr>
                <w:i/>
                <w:sz w:val="22"/>
                <w:szCs w:val="22"/>
              </w:rPr>
              <w:t>«Полезная пища», «Расскажи, что ты еш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, направленные на активизацию действий, развитие внимания – </w:t>
            </w:r>
            <w:r>
              <w:rPr>
                <w:i/>
                <w:sz w:val="22"/>
                <w:szCs w:val="22"/>
              </w:rPr>
              <w:t>«Не зевай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гательный рассказ «У всех своя зарядка</w:t>
            </w:r>
            <w:r>
              <w:rPr>
                <w:rFonts w:cs="Times New Roman" w:ascii="Times New Roman" w:hAnsi="Times New Roman"/>
              </w:rPr>
              <w:t xml:space="preserve"> Учить детей целесообразно использовать приобретенные двигательные навыки и асаны в игровых ситуациях, уметь изображать ситуацию, описанную в тексте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 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аст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л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ласк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а ор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Расслабление</w:t>
            </w:r>
            <w:r>
              <w:rPr>
                <w:sz w:val="22"/>
                <w:szCs w:val="22"/>
              </w:rPr>
              <w:t xml:space="preserve"> «Мишк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Самомассаж</w:t>
            </w:r>
            <w:r>
              <w:rPr>
                <w:sz w:val="22"/>
                <w:szCs w:val="22"/>
              </w:rPr>
              <w:t xml:space="preserve"> «Хомка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sz w:val="22"/>
                <w:szCs w:val="22"/>
              </w:rPr>
              <w:t xml:space="preserve"> «День и ночь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Дыхательное упражнение</w:t>
            </w:r>
            <w:r>
              <w:rPr>
                <w:sz w:val="22"/>
                <w:szCs w:val="22"/>
              </w:rPr>
              <w:t xml:space="preserve"> «Часики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сслабление</w:t>
            </w:r>
            <w:r>
              <w:rPr>
                <w:rFonts w:cs="Times New Roman" w:ascii="Times New Roman" w:hAnsi="Times New Roman"/>
              </w:rPr>
              <w:t>: поза поко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ическое занятие.</w:t>
            </w:r>
            <w:r>
              <w:rPr>
                <w:sz w:val="22"/>
                <w:szCs w:val="22"/>
              </w:rPr>
              <w:t xml:space="preserve"> Познакомить детей с новыми позами: «Благородного человека», «Замок», «Трость». Закрепить выполнение знакомых асан: «Солнечная поза», «Пальма», «Алмаз», «Божественная поза», «Гора», «Ребенок», «Полуверблюд», «Черепаха», «Кошечка добрая», «Кошечка сердитая», «Лодочка», «Газовая поза», «Рыба», «Мостик», «Змея», «Кобра», «Крокоди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орально – волевые качества, выдержку, настойчивость в достижении результатов; учить сохранять правильную осанку; выполнять движения осознанно, ловко, красиво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аксац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дравствуй солнц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за  «Тадасана»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ожественная п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а аи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а благородного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з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коди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м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верблю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репах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лабление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поза «Шавасана» с полным дыхание йо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казки «Про кляксу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разно – игровое «Военные на  учении</w:t>
            </w:r>
            <w:r>
              <w:rPr>
                <w:sz w:val="22"/>
                <w:szCs w:val="22"/>
              </w:rPr>
              <w:t>» В игровой форме закреплять умение правильно выполнять знакомые асаны «Тадасана», «Дерево», «Пальма», «Газовая поза» в динамике, «Мостик», «Крокодил», «Дерево 2», «Герой», «Лук», «Уголок», «Головоколенна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асанами «Треугольник», «Бегун», «Воин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боту по развитию физических качеств; способствовать выработке выносливости и силы во время выполнения упражнений, особое внимание обратить на дыхание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приставным шагом, перешагивание лесенки положенной на по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гра «Перепра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по скамейке с мешочком на голо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зание с мешочком на сп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о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ебе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коди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гу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и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е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зовая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ук;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еугольни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ыхательное упражнение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Ныряние под воду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лаксация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Штанг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 «Наши защитники Отечества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лекс №6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вивать гибкость  позвоночника, приводить в тонус мышцы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знакомить с новым упражнением на дыха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вать равновесие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стреч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лыбнитесь, потянитесь!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тройтесь на занятие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массаж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лица для детей в стихах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Нос, умойся!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вариант 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вариант 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кручи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берез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мост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бумеран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Головоколенная поз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отос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ловой блок (упражнения на укрепление основных групп мышц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коб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вернутого ли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аранч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лу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равновесие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ыхательные упражнения -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ильные руки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имнастика для глаз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Бабоч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лаксационная гимнастика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ис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есед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Что делать, когда начинается насморк?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гры, направленные на активизацию действий, развитие внимания - </w:t>
            </w:r>
            <w:r>
              <w:rPr>
                <w:b/>
                <w:bCs/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Изобрази позу по имени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южетно – игровое «Мамины помощники»</w:t>
            </w:r>
            <w:r>
              <w:rPr>
                <w:sz w:val="22"/>
                <w:szCs w:val="22"/>
              </w:rPr>
              <w:t xml:space="preserve"> Продолжать совершенствовать движения по Хатха– йоге, учить детей при этом выражать свои эмоции, управлять своим телом, воспитывать согласие с миром и природой; умение желать добра, здоровья не только родителям, но и своим друзьям т.е. быть здоровыми как физически так и духовно; развивать выразительность движе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оложительные эмоции и высшие чувства 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гимнастик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Поливаем цвет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альчиковая гимнастик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Семья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дас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з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коди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лма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ото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жнения по профилактике плоскостопия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Юные художники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гра «</w:t>
            </w:r>
            <w:r>
              <w:rPr>
                <w:sz w:val="22"/>
                <w:szCs w:val="22"/>
              </w:rPr>
              <w:t>Блинчики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лаксац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лшебный цветок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лабление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ылинки и пылесос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обсуждение рассказа «Трудный вечер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южетно – игровое «Кто-то в гости к нам спешит»</w:t>
            </w:r>
            <w:r>
              <w:rPr>
                <w:sz w:val="22"/>
                <w:szCs w:val="22"/>
              </w:rPr>
              <w:t xml:space="preserve"> Закреплять ас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ерблюд», «Черепашка», «Бабочка», «Заяц», «Кош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знечик». Учить выполнять позы в динамике: «Велосипед», «Ножницы», «Кобр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требность в ежедневной двигательной деятельности, вырабатывать равновесие, координацию движений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противоходом, на носках, пятках, полуприсяди, по массажным коврикам, с остановкой у стула, присесть, держась за опо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репах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доб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сердит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ечка ласк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узнеч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рблю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л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лосипед в динам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жницы в динами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ыхательная гимнастика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Толстый, тонкий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ише едешь – дальше будешь</w:t>
            </w:r>
            <w:r>
              <w:rPr>
                <w:i/>
                <w:sz w:val="22"/>
                <w:szCs w:val="22"/>
              </w:rPr>
              <w:t>», «</w:t>
            </w:r>
            <w:r>
              <w:rPr>
                <w:sz w:val="22"/>
                <w:szCs w:val="22"/>
              </w:rPr>
              <w:t>Пустое место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Расслабление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 шум мор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музыки «Шум моря»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лекс №7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вивать двигательную активность. Приводить в тонус мышцы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креплять названия основных асано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ормировать умение следить за дыханием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стреч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лыбнитесь, потянитесь!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тройтесь на занятие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массаж "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Мытье головы"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вариант 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кривого дер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олнечная по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аи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ор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олулото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у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берез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луг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ловой блок (упражнения на укрепление основных групп мышц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на гибк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то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Балансирующая поз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тола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всад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ирам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Поза Откинутого Большого Пальца Но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асан лягуш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i/>
                <w:iCs/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асан на равновеси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ыхательные упражне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Ладошки, Кош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имнастика для глаз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еремещения глаз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вправо-влево, вниз-вверх и по диагоналям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лаксационная гимнастика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Игр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Любопытная Варвара</w:t>
            </w:r>
            <w:r>
              <w:rPr>
                <w:i/>
                <w:iCs/>
                <w:sz w:val="22"/>
                <w:szCs w:val="22"/>
              </w:rPr>
              <w:t>» (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имитация движений 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Беседа о зарядк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гры, направленные на активизацию действий, развитие внима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лоса препятствий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ная игра</w:t>
            </w:r>
            <w:r>
              <w:rPr>
                <w:sz w:val="22"/>
                <w:szCs w:val="22"/>
              </w:rPr>
              <w:t xml:space="preserve"> Закреплять умения детей целесообразно использовать приобретенные двигательные навыки и позы в игровых ситуациях, уметь изображать ситуацию, описанную в тексте, учить детей ощущать свое тело во время движений, направлять свои мысли на выполнение конкретного движения; продолжить учить правильно дышать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шка доб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у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ме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ягуш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л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бо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ыб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ьфи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ен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ото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ст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ме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аж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казки о птицах.</w:t>
            </w:r>
          </w:p>
        </w:tc>
      </w:tr>
      <w:tr>
        <w:trPr>
          <w:trHeight w:val="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азка «Иван Царевич и волшебник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выполнению знакомых упражнений легко, с равномерным дыханием, сосредоточить внимание  на выполнении конкретных движений. Воспитывать привычку сохранять правильную осанку. Продолжать учить детей дышать через нос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ин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монизирующий комплекс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Башня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ора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Зонтик 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Аист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ерево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вобод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адник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ш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Заряд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оба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Мельник молол муку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олик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Бревнышко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враги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ор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ыб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Бабочка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ерблюд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rStyle w:val="Appleconvertedspace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оин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2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лекс №7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должать работу по развитию ловкости; способствовать выработке выносливости и силы во время выполнения упражнений.</w:t>
            </w:r>
          </w:p>
          <w:p>
            <w:pPr>
              <w:pStyle w:val="Headlin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вать навык следить за своим дыханием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стреч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лыбнитесь, потянитесь!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тройтесь на занятие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массаж "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Мытье головы"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вариант 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кривого дер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олнечная по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аи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ор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олулото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у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берез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луг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ловой блок (упражнения на укрепление основных групп мышц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на гибк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то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Балансирующая поз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тола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всад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ирам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Поза Откинутого Большого Пальца Но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асан лягуш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i/>
                <w:iCs/>
                <w:sz w:val="22"/>
                <w:szCs w:val="22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асан на равновеси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ыхательные упражне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Ладошки, Кош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имнастика для глаз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еремещения глаз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вправо-влево, вниз-вверх и по диагонал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лаксационная гимнастика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Игр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Любопытная Варвара</w:t>
            </w:r>
            <w:r>
              <w:rPr>
                <w:i/>
                <w:iCs/>
                <w:sz w:val="22"/>
                <w:szCs w:val="22"/>
              </w:rPr>
              <w:t>» (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имитация движений 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Беседа «Что я знаю о себе и о своем здоровь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гры, направленные на активизацию действий, развитие внима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лоса препятствий</w:t>
            </w:r>
          </w:p>
        </w:tc>
      </w:tr>
      <w:tr>
        <w:trPr>
          <w:trHeight w:val="5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ешествие по весеннему лесу.</w:t>
            </w:r>
            <w:r>
              <w:rPr>
                <w:sz w:val="22"/>
                <w:szCs w:val="22"/>
              </w:rPr>
              <w:t xml:space="preserve"> Совершенствовать координацию движений и двигательные навыки. Развивать чувство ритма и умение согласовывать движения с музыкой. Способствовать выполнению упражнений легко, с равномерным дыханием, с задержкой позы и восстановлению дыхания. Развивать произвольную память, творческое воображение. Воспитывать активность, находчивость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инка в стихах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ин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Ходьба противоходом, на носках, пятках, в полуприсяди, по массирующим коврикам, с остановкой у стула, приседание держась за опор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армонизирующий комплек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ере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не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имнастика для глаз «Дожд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чиковый тренинг «Сказка про зайчик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вижная игра «Поймай солнечного зайч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ыхательная гимнастика в стих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лаксация в стихах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«лесной сказки».</w:t>
            </w:r>
          </w:p>
        </w:tc>
      </w:tr>
      <w:tr>
        <w:trPr>
          <w:trHeight w:val="82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лекс №8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должать развивать гибкость, координацию движений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вать умение правильно дышать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стреч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лыбнитесь, потянитесь!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тройтесь на занятие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массаж -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 Ушк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 статических упражн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дерева (вариант 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олнечная по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аи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цап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коб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ебед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ребен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Тронная по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кузнечи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ловой блок (упражнения на укрепление основных групп мышц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соба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м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рыб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крокоди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бабоч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ыхательные упражне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Большой маятни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имнастика для глаз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Вращение глаз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 часовой и против часовой стрел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лаксационная гимнастика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Танец плеч, Мель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есед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Заповеди здорового образа жизни</w:t>
            </w:r>
            <w:r>
              <w:rPr>
                <w:i/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гры, направленные на активизацию действий, развитие внимания -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Раз – два – три – четыре – пять, в йога позу надо встать</w:t>
            </w:r>
            <w:r>
              <w:rPr>
                <w:i/>
                <w:iCs/>
                <w:sz w:val="22"/>
                <w:szCs w:val="22"/>
                <w:highlight w:val="white"/>
              </w:rPr>
              <w:t>»</w:t>
            </w:r>
          </w:p>
        </w:tc>
      </w:tr>
      <w:tr>
        <w:trPr>
          <w:trHeight w:val="39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«Будь здоров»</w:t>
            </w:r>
            <w:r>
              <w:rPr>
                <w:sz w:val="22"/>
                <w:szCs w:val="22"/>
              </w:rPr>
              <w:t>Сохранять и развивать гибкость и эластичность позвоночника, подвижность суставов.Учить дышать через нос, выполнять упражнения с задержкой дыхания.Развивать морально-волевые качества, настойчивость в достижении результата. Воспитывать привычку формировать правильную осанку. Учитывать возрастные особенности дете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плекс дыхательной гимнастики:</w:t>
            </w:r>
          </w:p>
          <w:p>
            <w:pPr>
              <w:pStyle w:val="Style7"/>
              <w:spacing w:before="0" w:after="0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ошки»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7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разминка 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Белые снежинки»</w:t>
            </w:r>
          </w:p>
          <w:p>
            <w:pPr>
              <w:pStyle w:val="Style7"/>
              <w:spacing w:before="0" w:after="0"/>
              <w:rPr/>
            </w:pPr>
            <w:r>
              <w:rPr>
                <w:sz w:val="22"/>
                <w:szCs w:val="22"/>
              </w:rPr>
              <w:t>Комплекс суставной гимнастики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УПРАЖНЕНИЯ ДЛЯ ВЫТЯГИВАНИЯ ХРЕБТА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ЛИК»</w:t>
            </w:r>
          </w:p>
          <w:p>
            <w:pPr>
              <w:pStyle w:val="Style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МЕЯ»</w:t>
            </w:r>
          </w:p>
          <w:p>
            <w:pPr>
              <w:pStyle w:val="Style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К»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РАБЛИК</w:t>
            </w:r>
          </w:p>
          <w:p>
            <w:pPr>
              <w:pStyle w:val="Style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ЕЦ РЫБАКА</w:t>
            </w:r>
          </w:p>
          <w:p>
            <w:pPr>
              <w:pStyle w:val="Style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ЕЦ ПОЛУПРИСЯДКА</w:t>
            </w:r>
          </w:p>
          <w:p>
            <w:pPr>
              <w:pStyle w:val="Heading3"/>
              <w:shd w:fill="FFFFFF" w:val="clear"/>
              <w:rPr>
                <w:sz w:val="22"/>
                <w:szCs w:val="22"/>
              </w:rPr>
            </w:pPr>
            <w:r>
              <w:rPr>
                <w:rStyle w:val="StrongEmphasis"/>
                <w:b/>
                <w:bCs w:val="false"/>
                <w:sz w:val="22"/>
                <w:szCs w:val="22"/>
              </w:rPr>
              <w:t>Инсценировка сказки «ГУСИ – ЛЕБЕДИ»</w:t>
            </w:r>
          </w:p>
          <w:p>
            <w:pPr>
              <w:pStyle w:val="Style7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лаксация.</w:t>
            </w:r>
          </w:p>
          <w:p>
            <w:pPr>
              <w:pStyle w:val="Style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лекс №9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вивать гибкость позвоночника и подвижность суставов. Познакомить детей с первой помощья при травмах. </w:t>
            </w:r>
          </w:p>
          <w:p>
            <w:pPr>
              <w:pStyle w:val="Headlin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репить названия асанов. закреплять умение осознанно  дышать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стреч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лыбнитесь, потянитесь!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тройтесь на занятие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минк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массаж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Расслабленное лицо</w:t>
            </w:r>
            <w:r>
              <w:rPr>
                <w:i/>
                <w:iCs/>
                <w:sz w:val="22"/>
                <w:szCs w:val="22"/>
              </w:rPr>
              <w:t xml:space="preserve">»,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Теплые ручк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 статических упражн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Поза дере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вариант 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олнечная по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аи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цап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ебед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полулото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лу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ребен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Тронная поз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ловой блок (упражнения на укрепление основных групп мышц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поза младен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всад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бабочка (сид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асан тюлень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ыхательные упражне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Обними плеч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имнастика для глаз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Зажмури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лаксационная гимнастика -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Марионет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еседа </w:t>
            </w: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Скорая помощь при травмах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Style7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гры, направленные на активизацию действий, развитие внимания –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Горелки с платочком</w:t>
            </w:r>
          </w:p>
        </w:tc>
      </w:tr>
      <w:tr>
        <w:trPr>
          <w:trHeight w:val="50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Прогулка в джунглях».</w:t>
            </w:r>
            <w:r>
              <w:rPr>
                <w:bCs/>
                <w:sz w:val="22"/>
                <w:szCs w:val="22"/>
              </w:rPr>
              <w:t xml:space="preserve">Развивать гибкость позвоночника, улучшать координацию движений, пространственные представления, активизировать работу внутренних органов, тренировать вестибулярный аппарат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ое упражнение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рево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ад правой ногой вперед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 левой ногой вперед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кошки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кошки, прогибы спины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горы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отдыха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итация рычания льва, сидя на пятках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лотоса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рыбки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лодки (уголок, ноги согнуты в коленях)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а змеи</w:t>
            </w:r>
          </w:p>
          <w:p>
            <w:pPr>
              <w:pStyle w:val="Style7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васана</w:t>
            </w:r>
          </w:p>
          <w:p>
            <w:pPr>
              <w:pStyle w:val="Style7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акс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0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ческ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ить мышцы спины у детей, живота; увеличить гибкость позвоночника; улучшить кровообращение; снять переутомление; предотвратить появление сколиоза; улучшить подвижность плечевых суставов; упражнять в правильном дыха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</w:t>
            </w:r>
          </w:p>
          <w:p>
            <w:pPr>
              <w:pStyle w:val="Style7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атических упра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зароды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уг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м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а ребе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бриллианта, 1 вари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горы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абление</w:t>
            </w:r>
          </w:p>
          <w:p>
            <w:pPr>
              <w:pStyle w:val="Style7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ind w:left="-180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Форма подведения итогов: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ля определения динамики эффективности АФК и уровня физического развития воспитанников необходимо использовать мониторинговые исследования, а, именно, методы педагогического наблюдения, медицинский контроль. При педагогических наблюдениях, которые осуществляются в течение всего курса, отмечаются основные знания, умения, навыки и личностные качества, приобретённые ребятами в период обучения. При повторении и закреплении материала используются следующие формы контроля: устные ответы, показ упражнений, беседы с родителями, осуществление самоконтроля и взаимного контроля. Эффективность оздоровления, уровень состояния здоровья занимающихся помогает определить медицинский контроль, который осуществляет врач два раза в год, он же даёт рекомендации преподавателю и родителям реб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1. Белов В.И. Йога для всех М. «КСП» 1997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.Латохина Л.И. Хатха-йога для детей М., Просвещение. 1993.</w:t>
      </w:r>
    </w:p>
    <w:p>
      <w:pPr>
        <w:pStyle w:val="Normal"/>
        <w:ind w:left="144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3.Латохина Л.И. Творим здоровье души и тела. СПб,1997.</w:t>
      </w:r>
    </w:p>
    <w:p>
      <w:pPr>
        <w:pStyle w:val="Normal"/>
        <w:ind w:left="144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4.В.Осипова. Поза ребенка «Хатха-Йога в детском саду». Ж. Обруч №3-1997.</w:t>
      </w:r>
    </w:p>
    <w:p>
      <w:pPr>
        <w:pStyle w:val="Normal"/>
        <w:ind w:left="144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5.Рашосорока Хатха – йога Научно-издательский центр «Альфа» Санкт-Петербург 1991.</w:t>
      </w:r>
    </w:p>
    <w:p>
      <w:pPr>
        <w:pStyle w:val="Normal"/>
        <w:ind w:left="144" w:hanging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sz w:val="28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>Панда К.Н. Простая йога для крепкого здоровья / Пер. с англ. – СПб.: «Издательство «ДИЛЯ», 2010. – 104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Шифферс М.Е. Айенгар – йога для всех / Мария Шифферс. – М.: Эксмо, 2011. – 176с.: и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Щетинин М. Н. Дыхательная гимнастика А. Н. Стрельниковой – М.: Метафора. – 2003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ind w:left="144" w:hanging="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9.</w:t>
      </w:r>
      <w:r>
        <w:rPr/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http://kladraz.ru/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i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6">
    <w:name w:val="c6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left="504" w:hanging="0"/>
      <w:jc w:val="both"/>
    </w:pPr>
    <w:rPr>
      <w:rFonts w:eastAsia="Times New Roman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28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52:00Z</dcterms:created>
  <dc:creator>Дом</dc:creator>
  <dc:description/>
  <dc:language>en-US</dc:language>
  <cp:lastModifiedBy>Дом</cp:lastModifiedBy>
  <dcterms:modified xsi:type="dcterms:W3CDTF">2017-05-11T13:39:00Z</dcterms:modified>
  <cp:revision>41</cp:revision>
  <dc:subject/>
  <dc:title/>
</cp:coreProperties>
</file>