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Центр образования № 21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5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нятие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Живая план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32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готовила: учитель 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мова Л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а, 2019 учебный год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нятие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ая план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 и 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представлений и элементарных знаний об эколог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зитивного опыта по взаимодействию с окружающей средо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ультуры поведения отдыхающих в лесу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способностей уча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во внеурочное время.</w:t>
      </w:r>
    </w:p>
    <w:p>
      <w:pPr>
        <w:pStyle w:val="Style16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достижения учащих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, что экология-это наука, которая учит бережному отношению к окружающему миру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в исчезновении животных в лесах виноваты люд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защищать природные ресур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ворческие зад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ы для мусор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зна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емедийная презентация по теме «Что такое экология?»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, ребята! Сегодня мы собрались вместе, чтобы подумать и поразмышлять о таком важном деле, как охрана природы. Чтобы понять природу, нужно её знать и любить. Этой теме мы и посвящаем наше мероприяти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ой сейчас идёт год? Правильно -2017год. В нашей стране 2017 год объявлен нашим правительством годом экологии. (2 слайд).( Эмблема года экологии. Рассказать о ней)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такое экология? (сл. 3) Экос-до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с-нау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- это наука о доме, в котором живут растения, животные, челове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- это наука, изучающая взаимоотношения между человеком, растительным и животным миром и окружающей средой, в том числе влияние деятельности человека на окружающую среду и живую приро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кология – это наука, которая учит нас бережному  отношению  к окружающему ми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ети, сегодня мы с вами отправимся в Зелёную страну, в которой живут растения, животные и человек.  Зелёный цвет-это цвет живой природы. Отгадайте загадки, о том кто живёт в нашей Зелёной стране. (дети отгадывают загадки о растениях и животных,  прикрепляют на доску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  <w:r>
        <w:rPr>
          <w:rFonts w:cs="Times New Roman" w:ascii="Times New Roman" w:hAnsi="Times New Roman"/>
          <w:sz w:val="28"/>
          <w:szCs w:val="28"/>
        </w:rPr>
        <w:t xml:space="preserve"> 1.Дышит, растёт, а ходить не может. (раст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елые горошки на зелёной ножке. (подснежни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Стоят в поле сестрич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ёлтый глазок, белые реснички. (ромаш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емлю пробурави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ешок остави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а свет явил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ой прикрылся.  (гриб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тёт в траве Алён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й рубашон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и пройдё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 поклон  отдаёт. (земляник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 ещё многие растения живут у нас на планете. (сл. 4)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Загадки: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ин лесной, просыпается весн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й, под вьюжный в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в избушке снегов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едвед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Плотник острым долот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 дом с одним окн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ятел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Прыгун-труси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-коротышк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с косинк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ки вдоль спин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ка в два цвета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иму, на лет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я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 портной, а всю жизнь с иголками ходит.  (ёж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 яром платье модница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етать охотн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цветка к цветку лет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ится- отдыхает. (баб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. 5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.  Посмотрите,  какая у нас получилась красивая полянка в лесу. В такой  лес хорошо прийти и человеку.  ( сл. 6)  А, что даёт природа человеку?  (дети отвечают).  (сл.7)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све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Дети, все существа на Земле живут не сами по себе, а во взаимодействии друг с другом и со средой , которая их окружает. Эти взаимодействия тоже изучает экология. Пока в природе действует равновесие, все хорошо. Но как только равновесие нарушается- возникают экологические проблемы. Назовите, экологические проблемы, которые вы знаете?  (дети называют).  ( сл. 8-13)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ка лес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пожар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мусором воды, почв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воздух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коньерст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мы можем сделать для охраны природы?  (Дети отвечают). (сл.14)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й мусор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 цвет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май ветки деревье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оряй гнёзд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води в лесу костёр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рмливай птиц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используй воду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ай деревья и ц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на нашей полянке побывали губители природы. Посмотрите, что они сделали?  ( на полянке много разного мусора, сломаны ветки, сорваны цветы). Что мы с вами можем сделать? Давайте возьмём мешки для мусора и всё уберём. 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Самое главное дело у человека на Земле – беречь и охранять красоту природы. Ни леса, ни луга, ни реки не могут позаботиться сами о себе. Не могут защитить себя звери и птицы, насекомые, растения. Но есть мы с вами. Все мы должны знать, что за здоровье Земли в ответе каждый из нас.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ют все взрослые, знают все дети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месте с нами живут на планете…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 и журавль, попугай и лисица,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рощи, речушки и птицы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е море, лесной ручеек –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оверяют тебе, человек!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– самый умный, а значит, в ответе</w:t>
      </w:r>
    </w:p>
    <w:p>
      <w:pPr>
        <w:pStyle w:val="Style15"/>
        <w:spacing w:lineRule="atLeast" w:line="220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е живое, что есть на планет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 экологии существуют экологические знаки, обозначающие, что каждый из нас может сделать для охраны окружающей среды. (сл. 15) Давайте вместе расскажем, что обозначают эти зна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лес пришел гуля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жим воздухом дыша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гай, прыгай и играй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, чур, не забыва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лесу нельзя шумет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очень громко пе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угаются зверюш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егут с лесной опушк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тки дуба не лома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гда не забыва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сор с травки убирать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я цветы не надо рвать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 рогатки — не стрелять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ишел не убива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очки пускай летаю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 кому они мешают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есь не нужно всех лови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пать, хлопать, палкой би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в лесу — всего лишь гость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хозяин — дуб и лос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покой побереги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они нам не враги!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аскрасим шаблоны экологических знаков, чтобы вы их лучше запомнили и вместе со взрослыми помогали беречь нашу планету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. 1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, дети, природ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она одна есть у нас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, дети, природ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, каждый день и час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роду будем мы люби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родой будем дружно жить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тогда в любое время год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будет радовать природ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Times New Roman" w:hAnsi="Times New Roman" w:cs="Times New Roman"/>
          <w:color w:val="767676"/>
          <w:sz w:val="28"/>
          <w:szCs w:val="28"/>
        </w:rPr>
      </w:pPr>
      <w:r>
        <w:rPr>
          <w:rFonts w:cs="Times New Roman"/>
          <w:color w:val="767676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20:00Z</dcterms:created>
  <dc:creator>Max</dc:creator>
  <dc:description/>
  <cp:keywords/>
  <dc:language>en-US</dc:language>
  <cp:lastModifiedBy>user</cp:lastModifiedBy>
  <dcterms:modified xsi:type="dcterms:W3CDTF">2019-02-26T13:14:00Z</dcterms:modified>
  <cp:revision>5</cp:revision>
  <dc:subject/>
  <dc:title/>
</cp:coreProperties>
</file>