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на ШМО 29.10.2018 г. Трениной Светланы Геннади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адаптации первоклассников к школ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Школьная адаптация»</w:t>
      </w:r>
      <w:r>
        <w:rPr/>
        <w:t xml:space="preserve"> - приспособление ребенка к первичному учебному коллективу (классу), нормам поведения и взаимоотношений в новом коллективе. В процессе школьной адаптации происходит включение ребенка в систему взаимоотношений класса с его традициями, нормами жизни, ценностными ориентациями.</w:t>
      </w:r>
    </w:p>
    <w:p>
      <w:pPr>
        <w:pStyle w:val="Normal"/>
        <w:rPr/>
      </w:pPr>
      <w:r>
        <w:rPr/>
        <w:t xml:space="preserve">Период адаптации ребенка к школе может длиться от 2-3 недель до полугода, это зависит от многих факторов: индивидуальные особенности ребенка, характер взаимоотношений с окружающими, тип учебного заведения (а значит, и уровень сложности образовательной программы) и степень подготовленности ребенка к школьной жизни. </w:t>
      </w:r>
    </w:p>
    <w:p>
      <w:pPr>
        <w:pStyle w:val="Normal"/>
        <w:rPr/>
      </w:pPr>
      <w:r>
        <w:rPr/>
        <w:t xml:space="preserve">Характер младшего школьника имеет следующие особенности: импульсивность, склонность незамедлительно действовать, не подумав, не взвесив всех обстоятельств (причина - возрастная слабость волевой регуляции поведения); общая недостаточность воли - школьник 7–8 лет еще не умеет длительно преследовать намеченную цель, упорно преодолевать трудности. </w:t>
      </w:r>
    </w:p>
    <w:p>
      <w:pPr>
        <w:pStyle w:val="Normal"/>
        <w:rPr/>
      </w:pPr>
      <w:r>
        <w:rPr/>
        <w:t xml:space="preserve">Капризность и упрямство объясняются недостатками семейного воспитания: ребенок привык, чтобы все его желания и требования удовлетворялись. Капризность и упрямство - своеобразная форма протеста ребенка против тех требований, которые ему предъявляет школа, против необходимости жертвовать тем, чего "хочется", во имя того, что "надо". </w:t>
      </w:r>
    </w:p>
    <w:p>
      <w:pPr>
        <w:pStyle w:val="Normal"/>
        <w:rPr/>
      </w:pPr>
      <w:r>
        <w:rPr/>
        <w:t xml:space="preserve"> </w:t>
      </w:r>
      <w:r>
        <w:rPr/>
        <w:t xml:space="preserve">Наиболее тяжелы для ребенка первые 6–9 недель пребывания в школе, характеризующиеся как время "острой адаптации". Но и спустя два месяца обучения многие дети продолжают переживать серьезные трудности. </w:t>
      </w:r>
    </w:p>
    <w:p>
      <w:pPr>
        <w:pStyle w:val="Normal"/>
        <w:rPr/>
      </w:pPr>
      <w:r>
        <w:rPr/>
        <w:t xml:space="preserve"> </w:t>
      </w:r>
      <w:r>
        <w:rPr/>
        <w:t>Немаловажным фактором является и поддержка взрослых - мамы, папы, бабушек и дедушек. Чем больше взрослых окажут посильную помощь в этом процессе, тем успешнее ребенок адаптируется к новым условиям.</w:t>
      </w:r>
    </w:p>
    <w:p>
      <w:pPr>
        <w:pStyle w:val="Normal"/>
        <w:rPr/>
      </w:pPr>
      <w:r>
        <w:rPr/>
        <w:t>1.1</w:t>
      </w:r>
      <w:r>
        <w:rPr>
          <w:b/>
        </w:rPr>
        <w:t>. Виды школьной адаптации:</w:t>
      </w:r>
    </w:p>
    <w:p>
      <w:pPr>
        <w:pStyle w:val="Normal"/>
        <w:rPr/>
      </w:pPr>
      <w:r>
        <w:rPr/>
        <w:t xml:space="preserve">а) </w:t>
      </w:r>
      <w:r>
        <w:rPr>
          <w:b/>
        </w:rPr>
        <w:t>Физиологическая адаптация.</w:t>
      </w:r>
    </w:p>
    <w:p>
      <w:pPr>
        <w:pStyle w:val="Normal"/>
        <w:rPr/>
      </w:pPr>
      <w:r>
        <w:rPr/>
        <w:t>Процесс физиологической адаптации ребенка к школе можно разделить на несколько периодов.</w:t>
      </w:r>
    </w:p>
    <w:p>
      <w:pPr>
        <w:pStyle w:val="Normal"/>
        <w:rPr/>
      </w:pPr>
      <w:r>
        <w:rPr/>
        <w:t>Первый период - когда на весь комплекс новых воздействий, связанных с началом обучения, дети отвечают бурной реакцией и значительным напряжением практически всех систем организма. Эта "физиологическая буря" длится достаточно долго - 2-3 недели. В этом периоде ни о какой экономии ресурсов и говорить не приходится: тратится все, что есть, а иногда и в долг берется. Поэтому родителям важно помнить, какую высокую физиологическую цену платит каждый ребенок в это время.</w:t>
      </w:r>
    </w:p>
    <w:p>
      <w:pPr>
        <w:pStyle w:val="Normal"/>
        <w:rPr/>
      </w:pPr>
      <w:r>
        <w:rPr/>
        <w:t xml:space="preserve">Второй период наступает позже – это время неустойчивого приспособления, когда организм ищет и находит какие-то оптимальные (или близкие к оптимальным) варианты реакций на эти воздействия. </w:t>
      </w:r>
    </w:p>
    <w:p>
      <w:pPr>
        <w:pStyle w:val="Normal"/>
        <w:rPr/>
      </w:pPr>
      <w:r>
        <w:rPr/>
        <w:t xml:space="preserve">И наконец, третий этап - это период относительно устойчивого приспособления, когда организм находит наиболее подходящие варианты реагирования на нагрузку, требующие меньшего напряжения. </w:t>
      </w:r>
    </w:p>
    <w:p>
      <w:pPr>
        <w:pStyle w:val="Normal"/>
        <w:rPr/>
      </w:pPr>
      <w:r>
        <w:rPr/>
        <w:t>Какую бы работу ни выполнял школьник, будь то умственная работа, статическая нагрузка, которую испытывает он при вынужденной сидячей позе, или психологическая нагрузка общения в большом и еще мало знакомом коллективе, организм, вернее, каждая из его систем должна отреагировать своим напряжением, своей работой. А мы знаем, что возможности детского организма не безграничны, и длительное напряжение, связанное с ним утомление и переутомление могут стоить ребенку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же характерны первые недели обучения? По интенсивности и напряженности изменений, происходящих в организме ребенка в это время, учебную нагрузку можно сравнить с воздействием на взрослый, хорошо тренированный организм экстремальных нагрузок. Например, нам пришлось изучать реакцию организма первоклассников на уроках по показателям сердечно-сосудистой системы. И объективная регистрация показала: напряжение в деятельности сердца можно сравнить с напряжением космонавта в состоянии невесомости! Нужен ли пример убедительнее?</w:t>
      </w:r>
    </w:p>
    <w:p>
      <w:pPr>
        <w:pStyle w:val="Normal"/>
        <w:rPr/>
      </w:pPr>
      <w:r>
        <w:rPr/>
        <w:t>Итак</w:t>
      </w:r>
      <w:r>
        <w:rPr>
          <w:b/>
        </w:rPr>
        <w:t>, вывод может быть только один: не давление (чтобы "скорее привык к учению"), а максимально бережное, щадящее и ободряющее отношение взрослых - только этим мы можем помочь ребен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б) </w:t>
      </w:r>
      <w:r>
        <w:rPr>
          <w:b/>
        </w:rPr>
        <w:t>Социально-психологическая адапт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ольшинство детей адаптируются в течение первых двух месяцев обучения. Они относительно быстро вливаются в коллектив, осваиваются в классе, приобретают новых друзей; у них почти всегда хорошее настроение, они спокойны, доброжелательны, добросовестно и без видимого напряжения выполняют требования учителя. Конечно, им еще трудно выполнять все требования правил поведения; но к концу октября такие дети обычно осваиваются и с новым статусом ученика, и с новыми требованиями, и с новым распорядком дня.</w:t>
      </w:r>
    </w:p>
    <w:p>
      <w:pPr>
        <w:pStyle w:val="Normal"/>
        <w:rPr/>
      </w:pPr>
      <w:r>
        <w:rPr/>
        <w:t>Другим нужно больше времени; они и месяц, и другой, и третий могут играть на уроках или выяснять отношения с товарищем, не реагируя на замечания учителя (или, наоборот, реагируя "как маленькие" - слезами и истерикой). И с освоением учебной программы у них дела складываются не просто. Лишь к концу первого полугодия их поведение становится "правильным".</w:t>
      </w:r>
    </w:p>
    <w:p>
      <w:pPr>
        <w:pStyle w:val="Normal"/>
        <w:rPr/>
      </w:pPr>
      <w:r>
        <w:rPr/>
        <w:t xml:space="preserve">У третьих, к значительным трудностям в учебных делах прибавляются трудности более серьезного характера. У них проявляются негативные формы поведения, резкие выбросы отрицательных эмоций. Именно на таких детей чаще всего жалуются учителя, товарищи, родители. Часто такие дети становятся отверженными в коллективе класса, а это рождает реакцию протеста - они задираются на переменах, кричат, плохо ведут себя на уроке. Если вовремя не разобраться в причинах такого поведения, это может привести к нервному срыву и нарушению психического здоровья. Поэтому, если поведение ребенка очень беспокоит учителя и родителей, стоит обратиться к детскому психологу и к врачу-психоневрологу. Разумеется, все эти психологические нагрузки и перестройка образа жизни первоклассника реализуются и на "физиологическом уровне". </w:t>
      </w:r>
    </w:p>
    <w:p>
      <w:pPr>
        <w:pStyle w:val="Normal"/>
        <w:rPr/>
      </w:pPr>
      <w:r>
        <w:rPr/>
        <w:t xml:space="preserve">1.2. </w:t>
      </w:r>
      <w:r>
        <w:rPr>
          <w:b/>
        </w:rPr>
        <w:t>Признаки адаптации ребенка к школ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/>
        <w:t xml:space="preserve">Во-первых, это удовлетворенность ребенка процессом обучения. Ему нравится в школе, он не испытывает неуверенности и страх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 xml:space="preserve">Второй признак - насколько легко ребенок справляется с программой. Если школа обычная и программа традиционная, а ребенок испытывает затруднения при обучении, необходимо поддержать его в трудный момент, не критиковать излишне за медлительность, а так же не сравнивать с другими детьми. Все дети раз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 xml:space="preserve">Следующий признак успешной адаптации - это степень самостоятельности ребенка при выполнении им учебных заданий, готовность прибегнуть к помощи взрослого лишь после попыток выполнить задание самому. Частенько родители слишком усердно "помогают" ребенку, что вызывает порой противоположный эффект. Ученик привыкает к совместному приготовлению уроков и не хочет делать это в одиночку. Здесь лучше сразу обозначить границы вашей помощи и постепенно уменьшать 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 xml:space="preserve">Но самым важным признаком того, что ребенок полностью освоился в школьной среде, является его удовлетворенность межличностными отношениями с одноклассниками и учителем. В этот период первоклассник активно устанавливает контакты, ищет свое место в детской среде, учится сотрудничать с другими детьми и принимать помощь в свой адр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</w:t>
      </w:r>
      <w:r>
        <w:rPr>
          <w:b/>
        </w:rPr>
        <w:t xml:space="preserve">, решение проблемы успешной адаптации ребенка во многом определяется характером взаимодействия школы и семь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нем мы с того, что многих родителей мучает дилемма: с какого возраста лучше всего отдавать ребенка в школу – с шести или все-таки с семи лет? В этом случае, если ваш малыш своим биологическим возрастом заметно разнится от паспортного, специалисты рекомендуют воспользоваться, так называемым, филиппинским тестом. Его суть заключается в том, что ребенку необходимо постараться через свою голову дотронуться кончиками пальцев левой руки до своего правого уха. Если ребенок не в состоянии это сделать – ему еще рано идти в школу. Значит, малыша лучше отдавать на обучение все-таки с семи лет. В этом возрасте и сама адаптация первоклассника к школе происходит быстр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огда бывает такая неприятная ситуация, что ребенок не выговаривает отдельные звуки или буквы. В таком случае вам обязательно необходимо обратиться к логопеду, который должен порекомендовать вам курс специальных упражнений направленных на улучшение речи малыша. Это все связанно с тем, что первоклассники в школе, пишут слова в таком же порядке, как и произносят. Вот по этой причине коррекция речи – лучший путь к успеваемости школь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вают случаи, когда малыш идет в школу, как «на каторгу», без малейшей радости в глазах, опасаясь того, что его там ждет. В первую очередь, это ошибка самих родителей, которые заранее «раскрасили» ребенку школу, как нечто веселое и развлекательное или, как место где за него непременно «возьмутся, как следует». Здесь, главное правильно разложить по полочкам и растолковать ребенку все «плюсы» и «минусы» его пребывания в стенах школы и зачем вообще ему это необходи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стати, самым тяжелым предметом для ребенка является именно письмо. Поэтому уже с пяти лет, родителям необходимо разрабатывать руку малыша путем писания им букв и некоторых слов. Плюс ко всему, неплохо будет, если малыш начнет вылеживать или собирать из специального конструктора разные узоры или фигурки. А вот начинать читать ребенку лучше всего с четырех – пяти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ая адаптация ребенка к новой жизни, в первую очередь, связанна с умением рано вставать. Для детей, которые не ходили предварительно в садик, приучить себя к новому режиму весьма сложно. Они обычно привыкли поздно ложиться и так же поздно вставать. В этом случае тормошить ребенка каждое утро с криками: «Вставай, пора в школу! », – совсем не стоит. Постарайтесь прикупить для ребенка специальный красочный будильник и научите его им пользоваться. Это непременно поможет малышу подстроиться к новому ритму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стати, старайтесь как можно больше воспитывать у своего ребенка чувство ответственности. Для этого, давайте ему специальные «взрослые» поручения. Например, убраться в своей комнате, сходить в магазин за хлебом. Делая это, ребенок должен обязательно осознавать, что вместо него этого некто не сделает. Если ваш ребенок осознанно отнесется к этим вещам, то он обязательно так же само будет относиться и к школьному процессу об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 чтобы адаптация ребенка к занятиям произошла намного быстрее, непременно помогайте делать ему домашние задания. Хотя в этой ситуации есть одно «но». Делайте это так, чтобы ребенка не начало посещать мнение, что ему будут помогать всю его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аш первоклассник принес первую «двойку», не стоит его ругать и упрекать этим. Просто поговорите с ним и объясните, что главное не сама оценка, а его старание. Лишние скандалы по поводу плохой отметки могут легко выбить ребенка из психологического равновесия и заставить нервничать. Главное с самых первых дней выработать у ребенка желание к знаниям и посещению школы. Ведь в этом деле, главное не принуждение, а само желание школьника к уче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даптация первоклассников к школьной жизни происходит легче, если родители будут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сознанно относиться к личному праву ребенка на ошибку. В этом случае ребенку необходимо объяснить, что все мы «учимся на своих ошибках» и поэтому от этого никто не застрахова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казывать первокласснику, что они уверенны в его потенциале и возможностях. Здесь главное, чтобы ребенок осознавал тот акт, что в любую трудную минуту вы его поддержите. Для малыша, у которого произошли изменения в жизни (он стал школьником) это очень важно. Но не забывайте, что ребенок должен также рассчитывать и на свои возможности и сил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учить ребенка рационально распределять свое время и тратить энергию. Для этого необходимо, чтобы первоклассник отводил специальное время для выполнения домашнего задания и при этом имел свободный часок на отдых и общение с друзь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е заставлять первоклассника методом «батога» хорошо учиться или иметь примерное поведение в школе. Помните, что это должно происходить осознанно и не нарушать его привычный и спокойный ритм жиз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быть всегда терпеливыми, настойчивыми и в тоже время добрыми к вашему малышу. Благодаря именно вашему отношению к первокласснику, его адаптация в школе пройдет намного быстрее. Ведь только родители способны помочь своему чаду пережить любые изменения и трудности в его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окончанию начальной школы у ребенка формируются: трудолюбие, прилежание, дисциплинированность, аккуратность. Постепенно развиваются способность к волевой регуляции своего поведения, умение сдерживаться и контролировать свои поступки, не поддаваться непосредственным импульсам, растет настойчивость. Ученики 3–4-х классов способны в результате борьбы мотивов отдавать предпочтение мотиву долженств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34:00Z</dcterms:created>
  <dc:creator>User</dc:creator>
  <dc:description/>
  <cp:keywords/>
  <dc:language>en-US</dc:language>
  <cp:lastModifiedBy>User</cp:lastModifiedBy>
  <dcterms:modified xsi:type="dcterms:W3CDTF">2018-10-28T17:00:00Z</dcterms:modified>
  <cp:revision>6</cp:revision>
  <dc:subject/>
  <dc:title>Особенности адаптации первоклассников к школе </dc:title>
</cp:coreProperties>
</file>