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/>
        <w:spacing w:before="0" w:after="0"/>
        <w:ind w:left="0" w:right="0" w:hanging="0"/>
        <w:rPr/>
      </w:pP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Тема: Дифференциация звуков Ц - Т  в словах. </w:t>
      </w:r>
      <w:r>
        <w:rPr/>
        <w:br/>
      </w:r>
      <w:r>
        <w:rPr>
          <w:caps w:val="false"/>
          <w:smallCaps w:val="false"/>
          <w:color w:val="5A5A5A"/>
          <w:spacing w:val="0"/>
        </w:rPr>
        <w:t> 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Предварительная работа: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·  Уточнение и сравнение артикуляции и звучания звуков Ц и Т.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·  Развитие речеслуховой памяти.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·  Развитие произносительной дифференциации звуков Ц и Т в слогах.</w:t>
      </w:r>
      <w:r>
        <w:rPr/>
        <w:br/>
      </w:r>
      <w:r>
        <w:rPr>
          <w:caps w:val="false"/>
          <w:smallCaps w:val="false"/>
          <w:color w:val="5A5A5A"/>
          <w:spacing w:val="0"/>
        </w:rPr>
        <w:t> 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Оборудование: предметные картинки, «светофорчики», карточки-домики, доска, мел, тетради, ручки, карточки с буквами, изображения: Царства, улиц, площадей, бульвара и проспекта.</w:t>
      </w:r>
      <w:r>
        <w:rPr/>
        <w:br/>
      </w:r>
      <w:r>
        <w:rPr>
          <w:caps w:val="false"/>
          <w:smallCaps w:val="false"/>
          <w:color w:val="5A5A5A"/>
          <w:spacing w:val="0"/>
        </w:rPr>
        <w:t> 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Программное содержание</w:t>
      </w:r>
      <w:r>
        <w:rPr/>
        <w:br/>
      </w:r>
      <w:r>
        <w:rPr>
          <w:caps w:val="false"/>
          <w:smallCaps w:val="false"/>
          <w:color w:val="5A5A5A"/>
          <w:spacing w:val="0"/>
        </w:rPr>
        <w:t> 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Цель занятия: совершенствовать умение дифференцировать звуки Ц и Т в словах.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Задачи: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1.Уточнить сравнительную характеристику звуков [ц] и [т].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2.Упражнять детей в подборе слов на заданные звуки.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3.Развивать фонематический слух, внимание, память и мелкую моторику.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4.Развивать фонематический анализ и синтез слов со звуками [ц] и [т].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5.Воспитывать умение работать как самостоятельно, так и в коллективе.</w:t>
      </w:r>
      <w:r>
        <w:rPr/>
        <w:br/>
      </w:r>
      <w:r>
        <w:rPr>
          <w:caps w:val="false"/>
          <w:smallCaps w:val="false"/>
          <w:color w:val="5A5A5A"/>
          <w:spacing w:val="0"/>
        </w:rPr>
        <w:t> </w:t>
      </w:r>
      <w:r>
        <w:rPr/>
        <w:br/>
      </w:r>
      <w:hyperlink r:id="rId2">
        <w:r>
          <w:rPr>
            <w:rStyle w:val="InternetLink"/>
            <w:rFonts w:cs="Georgia" w:ascii="Georgia" w:hAnsi="Georgia"/>
            <w:b w:val="false"/>
            <w:i w:val="false"/>
            <w:caps w:val="false"/>
            <w:smallCaps w:val="false"/>
            <w:spacing w:val="0"/>
            <w:sz w:val="27"/>
          </w:rPr>
          <w:t>План занятия</w:t>
        </w:r>
      </w:hyperlink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: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1.Организационный момент.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2.Установка на занятие.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3.Повторение изученного: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а) Игра «Эхо» 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б) Характеристика звуков [ц] и [т]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4.Работа по теме: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Тренировочные упражнения: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а) Игра «Светофорчик»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б) Улица «Затерянных звуков»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5.Пальчиковая гимнастика.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6.Закрепление нового материала: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Упражнения: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а)  Бульвар «Смекалистых»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б) Проспект «Угадай-ка»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в) Улица «Собирай-ка»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7. Подведение итогов.</w:t>
      </w:r>
    </w:p>
    <w:p>
      <w:pPr>
        <w:pStyle w:val="Heading2"/>
        <w:widowControl/>
        <w:pBdr/>
        <w:shd w:fill="FFE67D" w:val="clear"/>
        <w:spacing w:before="0" w:after="210"/>
        <w:ind w:left="0" w:right="0" w:hanging="0"/>
        <w:jc w:val="center"/>
        <w:rPr>
          <w:rFonts w:ascii="Georgia" w:hAnsi="Georgia" w:cs="Georgia"/>
          <w:i w:val="false"/>
          <w:i w:val="false"/>
          <w:caps w:val="false"/>
          <w:smallCaps w:val="false"/>
          <w:color w:val="5A5A5A"/>
          <w:spacing w:val="0"/>
          <w:sz w:val="30"/>
        </w:rPr>
      </w:pPr>
      <w:r>
        <w:rPr>
          <w:rFonts w:cs="Georgia" w:ascii="Georgia" w:hAnsi="Georgia"/>
          <w:i w:val="false"/>
          <w:caps w:val="false"/>
          <w:smallCaps w:val="false"/>
          <w:color w:val="5A5A5A"/>
          <w:spacing w:val="0"/>
          <w:sz w:val="30"/>
        </w:rPr>
        <w:t>Ход занятия</w:t>
      </w:r>
    </w:p>
    <w:p>
      <w:pPr>
        <w:pStyle w:val="TextBody"/>
        <w:widowControl/>
        <w:spacing w:before="0" w:after="120"/>
        <w:ind w:left="0" w:right="0" w:hanging="0"/>
        <w:rPr/>
      </w:pP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1.  Организационный момент.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- Сегодня у нас гости! Давайте с ними поздороваемся.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- Ребята, чтобы узнать, где мы сегодня окажемся, необходимо определить какой звук стоит первым в названии данного предмета.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Например, какой  первый звук услышишь в слове слон? Назовите еще слова со звуком [с]. Аналогично со звуком [в].</w:t>
      </w:r>
      <w:r>
        <w:rPr/>
        <w:br/>
      </w:r>
      <w:r>
        <w:rPr>
          <w:caps w:val="false"/>
          <w:smallCaps w:val="false"/>
          <w:color w:val="5A5A5A"/>
          <w:spacing w:val="0"/>
        </w:rPr>
        <w:t> 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Цапля важная, носатая, целый день стоит, как статуя.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Аист с нами прожил лето, а зимой гостил он где-то.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Рыбки в крапинку, в горошек, с плавниками, но без ножек.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Спит спокойно старый слон – стоя спать умеет он.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Таракан живет за печкой, то-то теплое местечко.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Воробей просил ворону вызвать волка к телефону.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Ослик был сегодня зол: он узнал, что он осел.</w:t>
      </w:r>
      <w:r>
        <w:rPr/>
        <w:br/>
      </w:r>
      <w:r>
        <w:rPr>
          <w:caps w:val="false"/>
          <w:smallCaps w:val="false"/>
          <w:color w:val="5A5A5A"/>
          <w:spacing w:val="0"/>
        </w:rPr>
        <w:t> 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- Так какое же это слово, ребята? Давайте вместе его прочтем с ударением.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- Это Царство!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- Как по вашему, а что такое Царство? (ответы детей). Вспомните царства из сказок (подводное, царство царя Берендея и т.д.)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- Мы сегодня попадем в волшебное Царство.</w:t>
      </w:r>
      <w:r>
        <w:rPr/>
        <w:br/>
      </w:r>
      <w:r>
        <w:rPr>
          <w:caps w:val="false"/>
          <w:smallCaps w:val="false"/>
          <w:color w:val="5A5A5A"/>
          <w:spacing w:val="0"/>
        </w:rPr>
        <w:t> 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2. Установка на занятие.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- А сейчас, приглашаем вас посетить Царство. Чтобы пройти в ворота Царства, надо произнести волшебные слова (дети повторяют за логопедом): 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Ох, как хочется трудиться!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Делать все охота.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Чтоб трудом своим гордиться,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Пусть кипит работа!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Я и бодр, и силен,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Всю работу сделаю.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Свою волю покажу,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Слово для себя сдержу!</w:t>
      </w:r>
      <w:r>
        <w:rPr/>
        <w:br/>
      </w:r>
      <w:r>
        <w:rPr>
          <w:caps w:val="false"/>
          <w:smallCaps w:val="false"/>
          <w:color w:val="5A5A5A"/>
          <w:spacing w:val="0"/>
        </w:rPr>
        <w:t> 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3. Повторение изученного.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- Ворота открыты. Добро пожаловать! Проходите на свои места.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- Сегодня мы продолжим слушать, правильно произносить и различать звуки.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- Знаете ребята, у каждого царства есть название и у нашего тоже оно есть, в нем живут звуки, а какие вы должны догадаться!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а) Игра «Эхо»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- Повторите слоги скажите, какие два согласных звука в них повторяются. А кто правильно повторит, тот садиться.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Та-ца-та, цо-то-цо, цу-цу-ту, ты-ты-цы, аца-ата-аца, ото-оцо-ото, уцу-уцу-уту, ыцы-ыты-ыты. 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- Какие согласные звуки повторялись. Правильно, это звуки [ц] - [т].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- Итак, это «Царство звуков [ц] - [т]». 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б) Характеристика звуков [ц] - [т]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- Дайте пожалуйста характеристику звуков.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Звук [ц] – согласный, глухой, всегда твердый.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Звук [т] – согласный, глухой, твердый.</w:t>
      </w:r>
      <w:r>
        <w:rPr/>
        <w:br/>
      </w:r>
      <w:r>
        <w:rPr>
          <w:caps w:val="false"/>
          <w:smallCaps w:val="false"/>
          <w:color w:val="5A5A5A"/>
          <w:spacing w:val="0"/>
        </w:rPr>
        <w:t> 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4. Работа по теме. </w:t>
      </w:r>
      <w:r>
        <w:rPr/>
        <w:br/>
      </w:r>
      <w:r>
        <w:rPr>
          <w:caps w:val="false"/>
          <w:smallCaps w:val="false"/>
          <w:color w:val="5A5A5A"/>
          <w:spacing w:val="0"/>
        </w:rPr>
        <w:t> 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а) - Знаете ребята, у нас на пути новое препятствие. К Царству можно подойти пройдя через дорогу. А чтобы перейти дорогу, нужен светофор. Светофор у нас волшебный. Он будет синего цвета. 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- Как вы думаете, почему? (потому, что твердые согласные обозначаются синим цветом). 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- А так как звук [ц] тоже глухой, чтобы его отличить от звука [т] на светофоре будет – кружок? 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- Какому звуку соответствует светофорчик без кружка? (звуку [т]) А какому – с кружком? (звуку [ц])</w:t>
      </w:r>
      <w:r>
        <w:rPr/>
        <w:br/>
      </w:r>
      <w:r>
        <w:rPr>
          <w:caps w:val="false"/>
          <w:smallCaps w:val="false"/>
          <w:color w:val="5A5A5A"/>
          <w:spacing w:val="0"/>
        </w:rPr>
        <w:t> 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Игра «Светофорчик» 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Логопед называет слова со звуками [ц] - [т], а дети поднимают соответствующий «светофорчик».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Слова: цапля, моток, толкушка, солнце, курица, палец, туфли, кот, топор, цыпленок, молоток, колодец, мыльница, комната.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- Хорошо работали ребята! Не допустили не одной ошибки.</w:t>
      </w:r>
      <w:r>
        <w:rPr/>
        <w:br/>
      </w:r>
      <w:r>
        <w:rPr>
          <w:caps w:val="false"/>
          <w:smallCaps w:val="false"/>
          <w:color w:val="5A5A5A"/>
          <w:spacing w:val="0"/>
        </w:rPr>
        <w:t> 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б) - И вот мы попали в царство звуков [ц] - [т]. Здесь необыкновенные улицы, площади, проспекты и бульвары.</w:t>
      </w:r>
      <w:r>
        <w:rPr/>
        <w:br/>
      </w:r>
      <w:r>
        <w:rPr>
          <w:caps w:val="false"/>
          <w:smallCaps w:val="false"/>
          <w:color w:val="5A5A5A"/>
          <w:spacing w:val="0"/>
        </w:rPr>
        <w:t> 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- Первая улица, на которую мы попали это: 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Улица «Затерянных звуков»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- Частенько так случается, что звуки из слов теряются. А звуки на письме мы обозначаем буквами, в нашем случае это буквы Ц – Т.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Логопед раздает детям карточки с заданием.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- Надо вставить в слова буквы Ц – Т. Приготовили ручки.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Слова:си…е…, пугови…а, …ве…ок, пя…ни…ца, …ыква, …арапина, лукови…а, огуре…, ледене…, …ве…ник, …арелка, коль…о, грани…а, …ан…ор, кана…, мо…о…икл. 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-  Будем читать слова по цепочке, по одному слову и назовите какую букву вы вставили. </w:t>
      </w:r>
      <w:r>
        <w:rPr/>
        <w:br/>
      </w:r>
      <w:r>
        <w:rPr>
          <w:caps w:val="false"/>
          <w:smallCaps w:val="false"/>
          <w:color w:val="5A5A5A"/>
          <w:spacing w:val="0"/>
        </w:rPr>
        <w:t> 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5.Пальчиковая гимнастика.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- Мы заходим на: 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Площадь «Веселинка»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Наши нежные цветки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Распускают лепестки.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Ветерок чуть дышит,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Лепестки колышет.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Наши алые цветки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Закрывают лепестки,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Тихо засыпают,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Головой качают.</w:t>
      </w:r>
      <w:r>
        <w:rPr/>
        <w:br/>
      </w:r>
      <w:r>
        <w:rPr>
          <w:caps w:val="false"/>
          <w:smallCaps w:val="false"/>
          <w:color w:val="5A5A5A"/>
          <w:spacing w:val="0"/>
        </w:rPr>
        <w:t> 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6.Закрепление нового материала.</w:t>
      </w:r>
      <w:r>
        <w:rPr/>
        <w:br/>
      </w:r>
      <w:r>
        <w:rPr>
          <w:caps w:val="false"/>
          <w:smallCaps w:val="false"/>
          <w:color w:val="5A5A5A"/>
          <w:spacing w:val="0"/>
        </w:rPr>
        <w:t> 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а) - Дальше мы попадаем на 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Бульвар «Смекалистых»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- Здесь нужно открыть тетради, записать число. 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- Распределите и напишите слова в три столбика (слова написаны на доске). В первый столбик нужно записать слова, в которых встречается буква Ц. Во второй столбик – слова с буквой Т. А в третий – слова с буквами Ц-Т.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- Будьте внимательны.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- Давайте проверим правильно ли вы записали слова (читают дети).</w:t>
      </w:r>
      <w:r>
        <w:rPr/>
        <w:br/>
      </w:r>
      <w:r>
        <w:rPr>
          <w:caps w:val="false"/>
          <w:smallCaps w:val="false"/>
          <w:color w:val="5A5A5A"/>
          <w:spacing w:val="0"/>
        </w:rPr>
        <w:t> 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б) – А сейчас мы находимся на 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Проспекте «Угадай-ка»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- Сейчас я буду читать загадки, а вы должны будете их отгадать (отгадки содержать буквы Ц – Т).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Загадки: 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Желтые комочки, легкие, как вата! Бегают за квочкой. Кто это? … (цыплята)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По узкой дорожке – голова да рожки. Кто так медленно ползет, на себе свой дом везет? (улитка)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Овощ с острым жгучим вкусом. (перец)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Зимой беленький, а летом серенький. Никого не обижает, а всех сам боится. (заяц)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С ветки в речку упадет и не тонет, а плывет. (лист)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Нет грибов дружней, чем эти, - знают взрослые и дети – на пеньках растут в лесу, как веснушки на носу. (опята)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Без окон, без дверей полна горница людей. (огурец)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Уродилась я на славу, голова бела, кудрява. Кто любит щи, меня ищи. (капуста).</w:t>
      </w:r>
      <w:r>
        <w:rPr/>
        <w:br/>
      </w:r>
      <w:r>
        <w:rPr>
          <w:caps w:val="false"/>
          <w:smallCaps w:val="false"/>
          <w:color w:val="5A5A5A"/>
          <w:spacing w:val="0"/>
        </w:rPr>
        <w:t> 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в) И вот мы пришли на: 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Улицу «Собирай-ка»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- Сейчас у вас появятся конверты, и вы станете волшебниками, если отгадаете секретное слово, которые они содержат.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У каждого ребенка в конвертах разрезные буквы, из которых они должны составить слова, содержащие буквы Ц-Т.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Дети читают слова, которые у них получились и записывают их в тетрадь.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Слова: синица, яйцо, цифра, танец, тополь, талон, спица, цена, цветок, сцена, платок, ножницы.</w:t>
      </w:r>
      <w:r>
        <w:rPr/>
        <w:br/>
      </w:r>
      <w:r>
        <w:rPr>
          <w:caps w:val="false"/>
          <w:smallCaps w:val="false"/>
          <w:color w:val="5A5A5A"/>
          <w:spacing w:val="0"/>
        </w:rPr>
        <w:t> 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7. Подведение итогов.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- Давайте вспомним слова со звуками [ц] - [т]. Кто запомнил три слова, а кто больше, кто запомнил пять слов? (ответы детей)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- Сегодня на занятии вы были внимательными и без ошибок различали звуки [ц]-[т].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- Что вам больше всего понравилось?</w:t>
      </w:r>
      <w:r>
        <w:rPr/>
        <w:br/>
      </w:r>
      <w:r>
        <w:rPr>
          <w:rFonts w:cs="Georgia" w:ascii="Georgia" w:hAnsi="Georgia"/>
          <w:b w:val="false"/>
          <w:i w:val="false"/>
          <w:caps w:val="false"/>
          <w:smallCaps w:val="false"/>
          <w:color w:val="5A5A5A"/>
          <w:spacing w:val="0"/>
          <w:sz w:val="27"/>
        </w:rPr>
        <w:t>- Молодцы! Вы хорошо поработали!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sterclassy.ru/pedagogam/vospitatelyam/15470-konspekt-logopedicheskogo-zanyatiya-samostoyatelnaya-rabota-detey-pri-pomoschi-artikulyacionnogo-massazha-i-gimnastiki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38:39Z</dcterms:created>
  <dc:creator/>
  <dc:description/>
  <dc:language>en-US</dc:language>
  <cp:lastModifiedBy/>
  <cp:revision>0</cp:revision>
  <dc:subject/>
  <dc:title/>
</cp:coreProperties>
</file>