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Ц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креплять знания детей о почт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Задач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креплять знания детей по лексической теме «Почта»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грамматический строй речи, формировать функции словообразования и словоизменения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фонематические процессы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речевое дыхание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связную речь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память, внимание и мышление в игровой форме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общую и мелкую моторику, координацию речи и движения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ормировать навыки учебной деятельност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Материал к занятию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умка с письмами, журналами, газетами, телеграммам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арки, письма, карандаш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чтовый ящик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рево «Однокоренные слова» - слова листь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учивание игры «Почтальон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Мотивационно-побудительный этап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Здравствуйте. (здравствуйте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начала сядут девочки потом мальчи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Организационно-поисковый этап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егодня мы ребята отправимся на почт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то работает на почте? (почтальон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общей мотори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Давайте представим себя почтальонами. Нам нужно разобрать много писем, письма лежат возле стола. Берем письма и кладем на стол, разбираем, ставим штамп (показываю)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повторяют упражнени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Мы много работали и устали, откинулись на спинку стула, расслабились (проверяю расслабленность)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продолжительного выдох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Посмотрите, ребята мы пропустили одно письмо (поднимаем письмо, дети выполняют упражнения) какое оно пыльное. Давайте сдуем пыль, чтобы узнать, куда его отправить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уют, контролируя вдох и выдох, положив руку на диафрагм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.Развитие голос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лышите, уже подъезжает машина, чтобы отправить наши письма, но она еще далеко. Как гудит мотор? (тихо у-у-у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Вот машина, приехала, а теперь как гудит мотор? (громко у-у-у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Молодцы, хорошо умеете гудет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Что  делает почтальон? (разносит письма, газеты, журналы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Ребята, на почте еще есть различные отделы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96" w:leader="none"/>
        </w:tabs>
        <w:spacing w:lineRule="auto" w:line="360" w:before="0" w:after="0"/>
        <w:ind w:left="796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елеграф, где отсылают телеграммы,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96" w:leader="none"/>
        </w:tabs>
        <w:spacing w:lineRule="auto" w:line="360" w:before="0" w:after="0"/>
        <w:ind w:left="796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тдел, где выписывают газеты, журналы,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96" w:leader="none"/>
        </w:tabs>
        <w:spacing w:lineRule="auto" w:line="360" w:before="0" w:after="0"/>
        <w:ind w:left="796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тдел, где принимают посылки,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96" w:leader="none"/>
        </w:tabs>
        <w:spacing w:lineRule="auto" w:line="360" w:before="0" w:after="0"/>
        <w:ind w:left="796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почтовый ящик, куда бросают письма.</w:t>
      </w:r>
    </w:p>
    <w:p>
      <w:pPr>
        <w:pStyle w:val="TextBody"/>
        <w:widowControl/>
        <w:pBdr/>
        <w:spacing w:lineRule="auto" w:line="360" w:before="0" w:after="0"/>
        <w:ind w:left="0" w:right="0" w:firstLine="436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ывешиваю все на доск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ейчас вы пришли на почту, каждый подойдет к своему отделу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каждого на парте: телеграмма, газета, посылка, письмо. Подходят к отделу, что им нужно отправить и «отправляют»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Провери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Вы будите телеграфистам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Телеграфист это человек, который работает на почте и принимает телеграммы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слогового анализ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Я пришла на почту и хочу отправить телеграмму, а вы будете ее принимат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ЕСНА, СОЛНЦЕ, ДОРОГА, МАШИНА, ПТИЦЫ, ПИСЬМО, УЛИЦА, ФОНАРЬ, БАБОЧКА, ВОРОНА, СУМКА, КАРАНДАШ, ПОСЫЛКА, ЯЩИК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рандаши в руках, каждый отстукивает свое слово и показывает на пальцах сколько слог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Хорошо принимали телеграммы, молодц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Каким  должен быть почтальон? (аккуратным, вежливым, добрым, смелым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бор однокоренных слов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доске дерево однокоренных слов, повторяют слово и прикрепляют листик. Сколько слов, столько и листик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Давайте подберем однокоренные слова к слову «почта». (почтальон, почтовый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координации речи и движения. Развитие мелкой и общей моторик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хором говорят стихотворение и выполняют движени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 принес нам почтальон? – сжимают и разжимают кулачки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 толстой сумкой ходит он. – шагают по кругу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еревод, журнал, газету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бандероли – две кассеты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письмо от тети Вали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об ее приезда ждали. - Загибают по одному пальцу на каждое наименование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витие графо - моторных навыков.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Отправляемся на почту, и будем отправлять письма друг другу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каждого на парте лежит конверт, карандаш и картинка пунктиро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Возьмите карандаши и подпишите конверт кому вы отправляете. Напишите имя ребенка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водят картинку и подписывают конверт. Бросают в почтовый ящик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 Мы отсылали почтовое письмо, а что еще может быть почтовым?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казываю и называю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Почтовая марка, почтовый ящик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ние отраженной речи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лушайте внимательно и повторяйте хором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исьмо, само никуда не пойдет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о в ящик его опусти –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но, побежит,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летит, поплывет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ысячи верст пути…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хором повторяют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А теперь повторим еще раз, но только строчку будет повторять тот , кого я назову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Логопед называет ребенка, и тот повторяет за ним строчку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Рефлексивно-коррегирующий этап.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дведение итогов занятия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Где мы сегодня были? (на почте)</w:t>
      </w:r>
    </w:p>
    <w:p>
      <w:pPr>
        <w:pStyle w:val="TextBody"/>
        <w:widowControl/>
        <w:pBdr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ценка деятельности дете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Все хорошо работали, молодц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Спасибо за занятие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До свид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6:11Z</dcterms:created>
  <dc:creator/>
  <dc:description/>
  <dc:language>en-US</dc:language>
  <cp:lastModifiedBy/>
  <cp:revision>0</cp:revision>
  <dc:subject/>
  <dc:title/>
</cp:coreProperties>
</file>