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 7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Мастер-класс для воспитателе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Развивающие игры В. В. Воскобович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учитель-логопед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А. Новожилова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, 2018 г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граф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ячеслав Вадимович родился в Запорожье. Школьные годы провёл в Херсоне, оттуда уехал в Ленинград (ныне Санкт-Петербург), где закончил Политехнический институт по специальности инженер-физик. Отслужив два года в армии, вернулся в родной город. Помимо физики, имел параллельное увлечение - участвовал в бардовском движении: писал стихи, музыку, песни, выступал на различных площад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к признается сам Вячеслав Вадимович Воскобович, в педагогику его «привели» собственные дети, сыновья. В начале 90-х родилась методика В. Воскобовича.  Вячеслава Вадимовича стали приглашать на семинары в Санкт-Петербург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1993 году состоялся первый выездной семинар в Краснода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начале 90-х Вячеслав Вадимович Воскобович организовал фирму по выпуску игр. В настоящий момент это ООО «Развивающие игры Воскобовича» — единственный производитель игр и пособий; записал два диска песен для взрослы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ря говорят, талантливый человек — талантлив во вс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развивающих игр Воскобович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Многофункциональ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игре можно решать большое количество образовательных и воспитательных задач. Незаметно для себя малыш осваивает цифры или буквы; узнает и запоминает цвет, форму; тренирует мелкую моторику рук; совершенствует речь, мышление, внимание, память, воображ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Широкий возрастной диапазон участников иг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 та же игра привлекает детей и трех, и семи лет, а иногда даже учеников средней школы. Это возможно потому, что в ней есть как упражнения в одно-два действия для малышей, так и сложные многоступенчатые задачи для старших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Сказочная «огран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ый сюжет для детей – это и дополнительная мотивация, и модель опосредованного обучения. Ребята с удовольствием играют не с квадратами, треугольниками и трапециями, а с Нетающими Льдинками Озера Айс и разноцветными паутинками Паука Юка, не осваивают отношения целого и части, а разгадывают вместе с Малышом Гео секреты Чудо-Цветика. Новое, необычное всегда привлекает внимание малышей и лучше запомин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Творческий потенци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дают ребенку возможность воплощать задуманное в действительность. Много интересного можно сделать из деталей «Чудо-головоломок», разноцветных «паутинок» «Геоконта», гибкого «Игрового квадрата». Машины, самолеты, корабли, бабочки и птицы, рыцари и принцессы – целый сказочный мир! Игры дают возможность проявлять творчество не только детям, но и взросл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Конструктивные элемен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гра отличается своеобразными конструктивными элементами. В «Геоконте» - это динамичная «резинка», в «Игровом квадрате» - жесткость и гибкость одновременно, в «Прозрачном квадрате» - прозрачная пластинка с непрозрачной частью, а в «Шнуре-затейнике» - шнурок и блоч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звивающим играм было разработано методическое сопровождение – игровая технология «Сказочные лабиринты игры» (авторы Воскобович В.В., Харько Т.Г.), которая направлена на интеллектуально-творческое развитие детей 3-7 лет. Рецензентами технологии стали д.п.н., профессор кафедры дошкольной педагогики института детства и РГПУ им. А.И. Герцена Крулехт М.В. и к.п.н., доцент кафедры дошкольной педагогики института детства и РГПУ им.А.И.Герцена Полякова М.Н.  Особенности технологии таковы, что не надо перестраивать работу учреждения, ломать привычный уклад и выстраивать новый. Технология органично вплетается в уже привычный ритм жизни и образовательные задачи реализуемой программ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школьных учреждениях, работающих по данной технологии, ребенок окружается непринужденной, веселой, не вызывающей негативных эмоций интеллектуально-творческой атмосферой. Как кружево из тоненьких ниточек, она сплетается из чувства внешней безопасности, когда ребенок знает, что его проявления не получат отрицательной оценки взрослых, и чувства внутренней раскованности и свободы за счет поддержки взрослыми его творческих начин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нципы технологии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плюс сказ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принципом технологии "Сказочные лабиринты игры" является игровое обучение детей дошкольного возраста. Особенность ее в том, что в этой игре реально выстраивается почти весь процесс обучения ребенка. "Сказочные лабиринты игры" - это форма взаимодействия взрослого и детей через реализацию определенного сюжета (игры и сказки). При этом образовательные задачи включены в содержание иг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ую игровую мотивацию создают и методические сказки. В их сюжеты органично вплетается система вопросов, задач, упражнения, заданий. Очень удобно - взрослый читает сказку, ребенок ее слушает и по ходу сюжета отвечает на вопросы, решает задачи, выполняет задания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лле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принцип технологии Воскобовича - построение такой детской игровой деятельности, в результате которой развиваются психические процессы внимания, памяти, воображения, мышления, речи. Постоянное и постепенное усложнение игр ("по спирали") позволяет поддерживать детскую деятельность в зоне оптимальной трудности. В каждой игре ребенок всегда добивается какого-то "предметного" результа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чайно так много внимания уделяется развитию интеллекта у детей дошкольного возраста. В этом возрасте у них, как правило, развивают вербальный, то есть "приобретенный", интеллект. Мама читает ребенку книжки, рассматривает с ним энциклопедии, водит его в музеи. В результате он много знает, о многом слышал. Таких ребят школьные учителя называют "натасканными". Но нет гарантии, что такие дети будут в дальнейшем хорошо учиться. И невербальный, то есть "врожденный" интеллект, у них может быть развит плохо. Что такое врожденный интеллект? Это психические процессы внимания, способность к анализу, синтезу, сформированность причинно-следственных связей, мелкая моторика, память. Игры Воскобовича в первую очередь направлены на их развитие, и одним из концептуальных положений технологии "Сказочные лабиринты игры" является развитие именно невербального интеллекта у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технологии "Сказочные лабиринты игры" не являются сторонниками раннего форсированного развития детей. Весь материал является сензитивным, то есть наиболее благоприятным для восприятия детей дошкольного возраста, с учетом их психологических особенностей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принцип "Сказочных лабиринтов игры" - раннее творческое развитие дошкольников. Игра создает условия для проявления творчества, стимулирует развитие творческих способностей ребенка. Взрослому остается лишь использовать эту естественную потребность для постепенного вовлечения ребят в более сложные формы игровой актив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ая среда - Фиолетовый ле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ути, это развивающая сенсомоторная зона. Ее делают из фанеры, ковролина, рисуют на стене, ткани. Ребенок действует здесь самостоятельно: играет, конструирует, тренируя те умения, которые приобрел в совместной деятельности со взрослым. В Фиолетовом Лесу обязательно находятся сказочные персона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нашем ДОУ был приобретен «Коврограф». В задачу педагогов входило познакомиться с инновационным оборудованием и наметить пути использования в своей практической деятельно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рограф, игровой обучающий комплекс, чрезвычайно распространенный в дошкольных учреждениях, заменяет собой фланеллеграф. Коврограф позволяет в игровой форме решать самые разнообразные задач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ленький пример «работы» сказочного оператора преобраз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ли в лесу два дерева – одно высокое, другое – низкое. (Длинную и короткую веревочку располагаем недалеко друг от друга на коврике). Высокое деревце любило похвастать: «Я – самое высокое дерево. Я – самое сильное. Низкое дерево стояло в тени высокого, вздыхало и помалкивало. Забрел как-то в те леса гуляка-ветер. Какое деревце он заметил? Высокое. Стал раскачивать его из стороны в сторону (показываем на коврике). В конце концов, дерево сломалось и упало к корням низкого (сгибаем длинную веревочку, чтоб получить букву И). Последнее, что успело прокричать высокое дерево: «Помоги-и-и-и…». Еще долго-долго последний звук носило лесное эхо». Какой звук? - Звук И. А какую мы букву построили? – Букву И. Звук и буква – через сказку, через образ, через детские ру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аршем дошкольном возрасте на первый план выступают такие коррекционные задачи ка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и автоматизация нарушенных зву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онематического восприятия, формирование основ грамоты, умение дифференцировать и анализировать звуки, слоги, слова, предло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навыков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ых развернутых речевых высказыв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помощью универсального пособия, под час утомительные логопедические задания, становятся увлекательными и интересными. Ведь с помощью многочисленных веревочек, кружочков, фигур можно потрогать, разложить те понятия, которые не всегда доступны восприятию ребенка. Ведь никуда не деться от наглядно-образного и словесно-логического мышления. С психологией не поспори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иг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селые песенки»</w:t>
      </w:r>
      <w:r>
        <w:rPr>
          <w:rFonts w:cs="Times New Roman" w:ascii="Times New Roman" w:hAnsi="Times New Roman"/>
          <w:sz w:val="24"/>
          <w:szCs w:val="24"/>
        </w:rPr>
        <w:t xml:space="preserve"> - авторская разработка. На коврограф прикрепляется веревочка (прямая или волнообразная) ребенку предлагается протянуть звук длительно или длительно с усилением и понижением силы голоса. А если прикрепить последовательно кружочки, то звук произносим отрывисто. Автоматизируя звук в слогах поем «свистящие», «шипящие», «жужжащие», «песенки самолетиков», «моторные песенки» используем те же веревочки, соединяя звуки или символы звуков между соб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Теремки Воскобовича»</w:t>
      </w:r>
      <w:r>
        <w:rPr>
          <w:rFonts w:cs="Times New Roman" w:ascii="Times New Roman" w:hAnsi="Times New Roman"/>
          <w:sz w:val="24"/>
          <w:szCs w:val="24"/>
        </w:rPr>
        <w:t xml:space="preserve"> - базовая разработка. Есть кубик, есть теремок. Кубик вкладывается в теремок – получается слог. Такое конструирование помогает детям понять принцип слияния звуков в слоге. Теремки с кубиками соединяются вместе и таким образом составляются слова. Всего в комплекте 12 кубиков, 12 теремков - очень компактная, удобная конструк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татьи невозможно описать всю игру. Остановимся только на двух кубиках – синем и зеленом, так называемых кубиках первого этапа обучения чтению. Цвета «синий» и «зеленый» – символы мягкости и твердости согласного звука - впоследствии для детей станут подсказкой. Что расположено на пяти гранях этих кубиков? Пары: буква и ее образ. Вот шут показывает букву А, зовут его Арлекин. Если шут представляет букву О, то его имя - Орлекин. А если У – догадались? – Урлекин. На шестой грани – подсказка, где какая буква находится. Ярлекин, Ырлекин, Юрлекин и т.д. – сказочные персонажи, с которыми ребенку интересней до поры до времени, чем со зна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жи, цвет кубиков, теремков, букв, высота граней у теремков, форма окошек, звездочки запрета, попугай Эник и многое другое – все это игровые моменты, изначально заложенные в «Теремках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онструктор букв».</w:t>
      </w:r>
      <w:r>
        <w:rPr>
          <w:rFonts w:cs="Times New Roman" w:ascii="Times New Roman" w:hAnsi="Times New Roman"/>
          <w:sz w:val="24"/>
          <w:szCs w:val="24"/>
        </w:rPr>
        <w:t xml:space="preserve"> Из веревочек можно сложить любую букву алфавита. Такое конструирование помогает ребенку запомнить моторный образ буквы и в дальнейшем не путать П и Н, Б и В, С и 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рятки».</w:t>
      </w:r>
      <w:r>
        <w:rPr>
          <w:rFonts w:cs="Times New Roman" w:ascii="Times New Roman" w:hAnsi="Times New Roman"/>
          <w:sz w:val="24"/>
          <w:szCs w:val="24"/>
        </w:rPr>
        <w:t xml:space="preserve"> Обозначаем с помощью условных символов место звука в слова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оединялочка»</w:t>
      </w:r>
      <w:r>
        <w:rPr>
          <w:rFonts w:cs="Times New Roman" w:ascii="Times New Roman" w:hAnsi="Times New Roman"/>
          <w:sz w:val="24"/>
          <w:szCs w:val="24"/>
        </w:rPr>
        <w:t>- авторская разработка. Соединяем с помощью веревочки: слова, начинающиеся с одного и того же звука; слово и первую букву в слове, слог и букву (чтобы получилось слово); слоги (составляем слово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почка слов» - последовательно выкладываем картинки друг за другом с условием: последний звук в слове начало следующего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селая дорожка»</w:t>
      </w:r>
      <w:r>
        <w:rPr>
          <w:rFonts w:cs="Times New Roman" w:ascii="Times New Roman" w:hAnsi="Times New Roman"/>
          <w:sz w:val="24"/>
          <w:szCs w:val="24"/>
        </w:rPr>
        <w:t xml:space="preserve"> - авторская разработка. Педагог называет слова, а ребенок последовательно выкладывает цветовую дорожку в соответствии с первым звуком в слове (твердый согласный звук – синий цвет, мягкий согласный звук – зеленый цвет, гласный звук – красный цвет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Умные картинки»</w:t>
      </w:r>
      <w:r>
        <w:rPr>
          <w:rFonts w:cs="Times New Roman" w:ascii="Times New Roman" w:hAnsi="Times New Roman"/>
          <w:sz w:val="24"/>
          <w:szCs w:val="24"/>
        </w:rPr>
        <w:t xml:space="preserve"> - авторская разработка. Имея набор символов, педагог совместно с детьми составляет мнемотаблицу, предварительно обговаривая каждый этап рассказывания и символ, который им будет напоминать, о чем следует вести расск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Читайки» - </w:t>
      </w:r>
      <w:r>
        <w:rPr>
          <w:rFonts w:cs="Times New Roman" w:ascii="Times New Roman" w:hAnsi="Times New Roman"/>
          <w:sz w:val="24"/>
          <w:szCs w:val="24"/>
        </w:rPr>
        <w:t xml:space="preserve"> Игра на развитие навыков чтения. Педагог или ребенок заполняют клетки коврографа символами, фигурами или картинками. Ребенок, начиная с левого верхнего угла (как бы читая) перечисляет последовательно слева направо символы, фигуры или картинки. Такой метод формирует умение ребенка внимательно следить за изменениями в строке, называть символ, а в последствии букву, не «искажая», ориентироваться на зрительное восприят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 время занятий с детьми с использованием коврографа педагогам надо  обратить внимание на следующе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</w:t>
      </w:r>
      <w:r>
        <w:rPr>
          <w:rFonts w:cs="Times New Roman" w:ascii="Times New Roman" w:hAnsi="Times New Roman"/>
          <w:sz w:val="24"/>
          <w:szCs w:val="24"/>
        </w:rPr>
        <w:t xml:space="preserve">. Перед тем, как предлагать ребенку игру – ознакомьтесь с методическими рекомендациями и самой игро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чь. </w:t>
      </w:r>
      <w:r>
        <w:rPr>
          <w:rFonts w:cs="Times New Roman" w:ascii="Times New Roman" w:hAnsi="Times New Roman"/>
          <w:sz w:val="24"/>
          <w:szCs w:val="24"/>
        </w:rPr>
        <w:t xml:space="preserve">В основном дети работают руками и мало говорят. Во время занятий расспрашивайте ребенка, что он делает, почему выбрал именно эту фигуру, а не другую, просите пересказать сказочное задание или придумать свой сюжет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ичность</w:t>
      </w:r>
      <w:r>
        <w:rPr>
          <w:rFonts w:cs="Times New Roman" w:ascii="Times New Roman" w:hAnsi="Times New Roman"/>
          <w:sz w:val="24"/>
          <w:szCs w:val="24"/>
        </w:rPr>
        <w:t xml:space="preserve">. Занимаясь с игровыми материалами, ребенок чаще всего находится в одной и той же сидячей  позе. Необходимо учитывать возрастные особенности детей и вовремя отвлекать «заигравшихся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идчивость</w:t>
      </w:r>
      <w:r>
        <w:rPr>
          <w:rFonts w:cs="Times New Roman" w:ascii="Times New Roman" w:hAnsi="Times New Roman"/>
          <w:sz w:val="24"/>
          <w:szCs w:val="24"/>
        </w:rPr>
        <w:t>. Для игры с пособиями Воскобовича требуется усидчивость, а это не каждому ребенку по душе и по сил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Коврограф  это универсальное пособие помогающее развивать память, внимание, мышление, воображение, речь, а также с его помощью возможно формирование пространственного восприятия и сенсомоторных навыков. </w:t>
      </w:r>
      <w:r>
        <w:rPr>
          <w:rFonts w:cs="Times New Roman" w:ascii="Times New Roman" w:hAnsi="Times New Roman"/>
          <w:sz w:val="24"/>
          <w:szCs w:val="24"/>
        </w:rPr>
        <w:t>Сегодня с логотипом "Развивающие игры Воскобовича" предлагаются десятки игр, пособий, игровых развивающих комплек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литературы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Школьный психолог», № 3, 2000г, г. Москва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Школьный психолог», № 5 - 6, 1998 г, № 16, 1999 г, г. Москва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Мама и Малыш», № 2, 2005 г, г. Москва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Дошкольная педагогика», № 3 (7) июль, август 2002 г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umka.by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mama.ru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deti.domateplo.ru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7ya.ru</w:t>
        </w:r>
      </w:hyperlink>
      <w:bookmarkStart w:id="0" w:name="_GoBack"/>
      <w:bookmarkEnd w:id="0"/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20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ka.by/" TargetMode="External"/><Relationship Id="rId3" Type="http://schemas.openxmlformats.org/officeDocument/2006/relationships/hyperlink" Target="http://www.mama.ru/" TargetMode="External"/><Relationship Id="rId4" Type="http://schemas.openxmlformats.org/officeDocument/2006/relationships/hyperlink" Target="http://www.deti.domateplo.ru/" TargetMode="External"/><Relationship Id="rId5" Type="http://schemas.openxmlformats.org/officeDocument/2006/relationships/hyperlink" Target="http://www.7ya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59:00Z</dcterms:created>
  <dc:creator>Админ</dc:creator>
  <dc:description/>
  <cp:keywords/>
  <dc:language>en-US</dc:language>
  <cp:lastModifiedBy>RePack by SPecialiST</cp:lastModifiedBy>
  <cp:lastPrinted>2018-11-26T17:54:00Z</cp:lastPrinted>
  <dcterms:modified xsi:type="dcterms:W3CDTF">2018-11-26T12:57:00Z</dcterms:modified>
  <cp:revision>4</cp:revision>
  <dc:subject/>
  <dc:title>                                                                         Подготовила: </dc:title>
</cp:coreProperties>
</file>