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рспективно-календарный план работы с родителями по формированию ЗОЖ у детей подготовительного дошкольного возраст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: Плюснина О.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78"/>
        <w:gridCol w:w="3178"/>
        <w:gridCol w:w="3861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одителями 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формированием культуры здоровья  детей. Определение роли семьи в формировании ЗОЖ у  детей старшего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нкетирование родителей «Ваши дети и их здоровье»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Оформление папки – передвижки «Здоровы образ жизни семьи»; «Здоровье ребенка в наших рук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остиная здоровья: «Здоровый ребенок — здоровое общество»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</w:rPr>
              <w:t>Беседа «Что такое ЗОЖ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зентация: «Если хочешь быть здоровым»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памятки: «Здоровье-главное богатство человека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тамины и минерал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пользой витаминов для укрепления здоровья детей старшего дошкольного возраст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папки- передвижки «Витамины и минералы – незаменимые компоненты в пит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стинная здоровья «Питание детей старшего дошкольного возраст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бные свойства овощей, фруктов и ягод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 – практикум «Игры на кухн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амятка: «Культура еды», «Безобидные слад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ртивный праздник «Быстрее, выше, сильнее» для родителей и детей старшего дошкольного возраста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едагогической культуры родителей путем их просвещения о совершенствование функций организма, повышение его защитных свойств и устойчивости к заболеваниям средствами закаливания. Познакомить родителей с  нетрадиционными методами закаливания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папки-передвижки «Закаливание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стиная здоровья: «Закаливание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</w:rPr>
              <w:t>Фотовыставка: «Как  мы закаливаемся в детском саду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минар-практикум «Закаливание ребенка дома»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мятки: «Нетрадиционные методы закаливания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дыхательной гимнастикой,</w:t>
            </w:r>
            <w:r>
              <w:rPr>
                <w:rFonts w:cs="Times New Roman" w:ascii="Times New Roman" w:hAnsi="Times New Roman"/>
                <w:color w:val="884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ной зарядкой нервной системы, помогающая сбросить напряжение, которая к тому же является хорошим средством профилактики заболеваний верхних дыхательных пут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ahoma" w:ascii="Verdana" w:hAnsi="Verdan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техникой точечного массажа, как средство увеличения защитных сил организма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папки-передвижки «Все о дыхании ребенка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оматерапия для д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стиная здоровья «Дыхательная гимнастика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« Развитие речевого дыхания»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каз презентации «Дыхательная гимнастика в детском саду»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</w:rPr>
              <w:t>Показ видеофрагментов пятиминуток с использованием дыхательной гимнастики детьми старшего дошкольного возраст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минар-практикум «Дыхательная гимнастика вместе с мамой, вместе с пап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амя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очечный массаж носа или волшебные точки». «Игры, которые лечат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е забавы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интерес к зимним видам спорта на свежем воздухе, играм и развлечениям, потребность в физических упражнениях и играх</w:t>
            </w:r>
            <w:r>
              <w:rPr>
                <w:rFonts w:cs="Tahoma" w:ascii="Verdana" w:hAnsi="Verdana"/>
                <w:color w:val="333333"/>
                <w:sz w:val="21"/>
                <w:szCs w:val="21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папки передвижки «Зимние заба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стиная здоровья « Игры на свежем воздухе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«Зимние игры и развлечения детей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Занятия зимними видами спорта и здоровье детей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выставки «Зимние забавы в детском саду и дом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Зимние забавы» — конспект совместного физкультурного праздника для детей старшего дошкольного возраста и родителей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и коррекция плоскостопия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родителей со специальными профилактическими и  коррекционными упражнениями  для плоскостопия у детей старшего дошкольного возра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формление папки-передвижки «Плоскостопие у дете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стиная здоровья «Плоскостопие дело поправимое»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тодические рекомендации «Игры и упражнения для профилактики плоскостопия».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товыставка «Физическое оборудование в домашних условиях».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минар-практикум «Профилактика плоскостопия у детей дошкольного возраста».</w:t>
            </w:r>
          </w:p>
          <w:p>
            <w:pPr>
              <w:pStyle w:val="Style1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Музыкально-спортивное развлечение с родителями, посвященное «Дню Защитника Отечества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 коррекция искривления осан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родителей со специальными коррекционными упражнениями  для профилактики  нарушения осанки у детей старшего дошкольного возраста. 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формление папки-передвижки «Внимание!!! Осанка!!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стиная здоровь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тодические рекомендации «</w:t>
            </w:r>
            <w:r>
              <w:rPr>
                <w:rFonts w:eastAsia="Times New Roman"/>
                <w:b w:val="false"/>
                <w:bCs/>
                <w:lang w:eastAsia="ru-RU"/>
              </w:rPr>
              <w:t xml:space="preserve">Не детские игрушки. Причины формирования неправильной осанки».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мятка «Игры для коррекции искривления осанки».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инар-практикум «Профилактика нарушения осанки у детей дошкольного возраста»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товыставка «Профилактика и коррекция искривления осанки в семье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 коррекция нарушения зр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родителей  с приемами восстановления зрения у детей старшего дошкольного возраст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папки-передвижки «Берегите зрение д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Гостиная здоровья «Здоровые глазки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рекомендации «Правила бережного отношения к зрению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 «Гимнастика для глаз в детском саду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-практикум «Профилактика нарушения зрения у детей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ка «Гимнастика для глаз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 «Папа, мама, я – спортивная семья»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- основа жизн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необходимостью организации двигательного режима детей старшего дошкольного возраст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Оформление папки-передвижки «Отдых летом»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2.Гостиная здоровья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Организация двигательного режим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зентация «Физкультура и спорт»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инар-практикум «Организация физических упражнений дом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Игры нашего двор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аболеваемости воспитанников  группы , сопоставление с  предыдущим период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3:04:00Z</dcterms:created>
  <dc:creator>миша</dc:creator>
  <dc:description/>
  <dc:language>en-US</dc:language>
  <cp:lastModifiedBy>Степан</cp:lastModifiedBy>
  <dcterms:modified xsi:type="dcterms:W3CDTF">2019-02-27T03:04:00Z</dcterms:modified>
  <cp:revision>2</cp:revision>
  <dc:subject/>
  <dc:title/>
</cp:coreProperties>
</file>