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о-творческий проект «Ээжин хаша дотр» (вторая группа раннего возраста № 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КАРТА</w:t>
      </w:r>
    </w:p>
    <w:tbl>
      <w:tblPr>
        <w:tblW w:w="15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83"/>
        <w:gridCol w:w="2427"/>
        <w:gridCol w:w="2569"/>
        <w:gridCol w:w="2141"/>
        <w:gridCol w:w="2284"/>
      </w:tblGrid>
      <w:tr>
        <w:trPr>
          <w:trHeight w:val="580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местная деят-ть педагогов с детьми </w:t>
            </w:r>
          </w:p>
        </w:tc>
        <w:tc>
          <w:tcPr>
            <w:tcW w:w="1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проекта (30.01.- 10.02.2017)</w:t>
            </w:r>
          </w:p>
        </w:tc>
      </w:tr>
      <w:tr>
        <w:trPr>
          <w:trHeight w:val="1048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январ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январ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февра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февра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 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center" w:pos="10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3 февраля </w:t>
            </w:r>
          </w:p>
        </w:tc>
      </w:tr>
      <w:tr>
        <w:trPr>
          <w:trHeight w:val="9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ого живет кошка или собака?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еныши кошки и собаки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тицы (гуси, утки, петух, курица)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живет корова?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живет Коза?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иллюстраций, кар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кошки и собак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ошкой и собакой на прогулк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Домашние птицы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«Корова с теленком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«Коза с козлятами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Габунщина «Соба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ро собаку и кошку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абунщина «Котик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Габунщина «Петушо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 песенка «Наши уточки с утра…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абунщина «Коров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казка «Козлятки и волк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творческая деятельност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леды кошки и собаки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«Угостим петушка с курочкой зеленым горошком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Травка для коровушки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Веточки для козы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, игровые упражн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 Барбос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ятк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 и собачк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дка и цыплят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лятки убегают от волка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ые игры, игровые ситуаци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егает и лает собачка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атаем котят на машине»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ица и цыплята гуляют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итатели бабушкиного д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за гуляет с козлятами»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игр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для собачк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ка для котенк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сенка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т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он для коровушки с теленком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орчик для козлят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ки В.Сутеева «Кто сказал мяу?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 с. «Репк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«Курочка-Рябу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а рогатая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голо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ья мама?Чей малыш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адай о ком скажу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разговарива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пасется на лугу?»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ого уголка книгами о домашних животны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грушек-животных для макета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24"/>
        <w:gridCol w:w="2689"/>
        <w:gridCol w:w="2759"/>
        <w:gridCol w:w="2268"/>
        <w:gridCol w:w="2773"/>
      </w:tblGrid>
      <w:tr>
        <w:trPr>
          <w:trHeight w:val="360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-ть педагогов с детьми</w:t>
            </w:r>
          </w:p>
        </w:tc>
        <w:tc>
          <w:tcPr>
            <w:tcW w:w="129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проекта (с 30.01-10 .02 2017 г.)</w:t>
            </w:r>
          </w:p>
        </w:tc>
      </w:tr>
      <w:tr>
        <w:trPr>
          <w:trHeight w:val="27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феврал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февраля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февраля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февраля</w:t>
            </w:r>
          </w:p>
        </w:tc>
      </w:tr>
      <w:tr>
        <w:trPr>
          <w:trHeight w:val="27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вечкой (бараном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живет свинья?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а у нас в гост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рблюд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домашних животных</w:t>
            </w:r>
          </w:p>
        </w:tc>
      </w:tr>
      <w:tr>
        <w:trPr>
          <w:trHeight w:val="84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С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«Домашние животные»</w:t>
            </w:r>
          </w:p>
        </w:tc>
      </w:tr>
      <w:tr>
        <w:trPr>
          <w:trHeight w:val="98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иллюстраций, картин, игруше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«Овца с ягненком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 Свинья с поросятами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Лошадь с жеребен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Рокчинский «Пейзаж с верблюжонком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Домашние животные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абунщина «Овечк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абунщина «Свинья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Габунщина «Лошад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Барто «Кто как кричит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Шуграева «Поймайте лошадку»</w:t>
            </w:r>
          </w:p>
        </w:tc>
      </w:tr>
      <w:tr>
        <w:trPr>
          <w:trHeight w:val="85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творческая деятельнос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Сделаем мисочку для Хрюши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Раскрасим коню хв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, игровые упражн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Хуц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инки бегают и прыгают по лужам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 и цыплята»</w:t>
            </w:r>
          </w:p>
        </w:tc>
      </w:tr>
      <w:tr>
        <w:trPr>
          <w:trHeight w:val="80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ые игры, игровые ситу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гнята и ма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чим животных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и бегут по снег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корми верблюжонка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остим животны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ельны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он для овечек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для Хрюши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он для лошад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он для верблюжонка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он для животных»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, пение песе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эжин хаша дотр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к нам пришел?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кричит?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пасется на луг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ьи детки?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то ест?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кормить ягненка?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грушек «Домашние животные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 для маке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а «Ээжин хаша дотр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й домашний питомец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56:00Z</dcterms:created>
  <dc:creator>Admin</dc:creator>
  <dc:description/>
  <cp:keywords/>
  <dc:language>en-US</dc:language>
  <cp:lastModifiedBy>User</cp:lastModifiedBy>
  <cp:lastPrinted>2017-02-08T14:39:00Z</cp:lastPrinted>
  <dcterms:modified xsi:type="dcterms:W3CDTF">2017-02-08T11:39:00Z</dcterms:modified>
  <cp:revision>147</cp:revision>
  <dc:subject/>
  <dc:title/>
</cp:coreProperties>
</file>