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ст по основам знаний по физической культуре в 5-7 классах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1</w:t>
      </w:r>
    </w:p>
    <w:p>
      <w:pPr>
        <w:pStyle w:val="Normal"/>
        <w:ind w:firstLine="7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легкой атлети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состоялся первый чемпионат в России по легкой атлетик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902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06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08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19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ина стандартной беговой дорожк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4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 33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 1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 5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дистанции относятся к спринтерским (коротким)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800м.,15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60м.,100м.,200м.,4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2000м.,3000м.,50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ыжок в длину с разбег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пособом «согнув ноги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«Перекат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пособ«перешпги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ыжок в высоту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пособ «прогнувшись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пособ «перекидной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пособ «согнув но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колько попыток используется при прыжках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од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пя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старт используется при беге на короткие дистанци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реднийй стар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Высокийй стар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Низкий старт.</w:t>
      </w:r>
    </w:p>
    <w:p>
      <w:pPr>
        <w:pStyle w:val="Normal"/>
        <w:ind w:left="10" w:hanging="0"/>
        <w:rPr/>
      </w:pPr>
      <w:r>
        <w:rPr>
          <w:sz w:val="28"/>
          <w:szCs w:val="28"/>
        </w:rPr>
        <w:t>8. На сколько «</w:t>
      </w:r>
      <w:r>
        <w:rPr>
          <w:sz w:val="28"/>
          <w:szCs w:val="28"/>
          <w:u w:val="single"/>
        </w:rPr>
        <w:t>фаз</w:t>
      </w:r>
      <w:r>
        <w:rPr>
          <w:sz w:val="28"/>
          <w:szCs w:val="28"/>
        </w:rPr>
        <w:t>» делится прыжок в длину с разбег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.дв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.тр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.пя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.четы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ст №1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 гимнастике(5-7 кл.)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Лазание по кана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в один пр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в четыре при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в два приема.</w:t>
      </w:r>
    </w:p>
    <w:p>
      <w:pPr>
        <w:pStyle w:val="Normal"/>
        <w:rPr/>
      </w:pPr>
      <w:r>
        <w:rPr>
          <w:sz w:val="28"/>
          <w:szCs w:val="28"/>
        </w:rPr>
        <w:t xml:space="preserve">2.Как выполняются </w:t>
      </w:r>
      <w:r>
        <w:rPr>
          <w:b/>
          <w:bCs/>
          <w:sz w:val="28"/>
          <w:szCs w:val="28"/>
        </w:rPr>
        <w:t>неопорные прыжки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выполняются с опорой руками о какой — либо с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выполняются без опоры руками о какой — либо с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Таких прыжков нет.</w:t>
      </w:r>
    </w:p>
    <w:p>
      <w:pPr>
        <w:pStyle w:val="Normal"/>
        <w:rPr/>
      </w:pPr>
      <w:r>
        <w:rPr>
          <w:sz w:val="28"/>
          <w:szCs w:val="28"/>
        </w:rPr>
        <w:t xml:space="preserve">3.Что такое </w:t>
      </w:r>
      <w:r>
        <w:rPr>
          <w:b/>
          <w:bCs/>
          <w:sz w:val="28"/>
          <w:szCs w:val="28"/>
        </w:rPr>
        <w:t>вис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.это такое положение тела на снаряде,при котором плечи находятся ниже </w:t>
        <w:tab/>
        <w:t>точки х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.это такое положение тела на снаряде (или полу), при котором плечи </w:t>
        <w:tab/>
        <w:t>находятся выше точки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.это способность к длительному выполнению какой — либо </w:t>
        <w:tab/>
        <w:t>деятельности без снижения её эфф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то должен находиться у места при первоночальном выполнении любого элеме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страху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ученик.</w:t>
      </w:r>
    </w:p>
    <w:p>
      <w:pPr>
        <w:pStyle w:val="Normal"/>
        <w:rPr/>
      </w:pPr>
      <w:r>
        <w:rPr>
          <w:sz w:val="28"/>
          <w:szCs w:val="28"/>
        </w:rPr>
        <w:t xml:space="preserve">5.Что </w:t>
      </w:r>
      <w:r>
        <w:rPr>
          <w:b/>
          <w:bCs/>
          <w:sz w:val="28"/>
          <w:szCs w:val="28"/>
        </w:rPr>
        <w:t>обязательно</w:t>
      </w:r>
      <w:r>
        <w:rPr>
          <w:sz w:val="28"/>
          <w:szCs w:val="28"/>
        </w:rPr>
        <w:t xml:space="preserve"> нужно делать при выполнении кувы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группир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страх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верны ответы А,Б.</w:t>
      </w:r>
    </w:p>
    <w:p>
      <w:pPr>
        <w:pStyle w:val="Normal"/>
        <w:rPr/>
      </w:pPr>
      <w:r>
        <w:rPr>
          <w:sz w:val="28"/>
          <w:szCs w:val="28"/>
        </w:rPr>
        <w:t xml:space="preserve">6.Что такое </w:t>
      </w:r>
      <w:r>
        <w:rPr>
          <w:b/>
          <w:bCs/>
          <w:sz w:val="28"/>
          <w:szCs w:val="28"/>
        </w:rPr>
        <w:t>основная гимнастик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.в неё входят упражнения танцевального характера с предметами(мячом, </w:t>
        <w:tab/>
        <w:t>обручем, скакалкой, лент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.вкдючает упражнения танцевального и силовогохарактера, которые </w:t>
        <w:tab/>
        <w:t>выполняют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.это строевые и общеразвивающие упражнения, на снарядах,прыжки и </w:t>
        <w:tab/>
        <w:t>акробатические упражнения.</w:t>
      </w:r>
    </w:p>
    <w:p>
      <w:pPr>
        <w:pStyle w:val="Normal"/>
        <w:rPr/>
      </w:pPr>
      <w:r>
        <w:rPr>
          <w:sz w:val="28"/>
          <w:szCs w:val="28"/>
        </w:rPr>
        <w:t xml:space="preserve">7.Что такое </w:t>
      </w:r>
      <w:r>
        <w:rPr>
          <w:b/>
          <w:bCs/>
          <w:sz w:val="28"/>
          <w:szCs w:val="28"/>
        </w:rPr>
        <w:t>упор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.это такое положение тела на снаряде (или полу), при котором плечи </w:t>
        <w:tab/>
        <w:t>находятся выше точки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.это такое положение тела на снаряде,при котором плечи находятся ниже </w:t>
        <w:tab/>
        <w:t>точки х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оба ответа верны.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  <w:t>8.Какие акробатические упражнения вы знаете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 № 1 по физкультуре для учащихся 5-7 классов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ется правильное распределение времени в течение суто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режим дн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Расписание уро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Закалив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Личная гигие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звать правила закалив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постеп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сразу начать обливаться холодной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Закаляться один раз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системат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)учитывать индивидуальные особенности каждого челове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ривычная поза тела человека в вертикальном по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ос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позвоноч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поза «старт пловц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мускулату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ется линия, которую бегун пересесекает при окончании диста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бок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лиц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разме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финиш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ое физическое качество развивает 6 — минутный б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гиб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ловкос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Как называется строй,когдастоят плечом к пле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колон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флан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шерен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кру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.Перечислить требования к занимаюшимся физкульту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грязная обу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подогнанная спортивная 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выполнение после болезни большой физической нагру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спортивная чистая обув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.Перечислять виды прыжков по школьной про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прыжок в стор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прыжок в длину с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прыжок в длину с разбе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прыжок б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ст №3 по физкультуре для учащихся 8 - 11 классо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физические качества, необходимые для успеха в беге на короткие дистанции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гибкость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быстрота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)сила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г)скоростная выносливость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Отрезок дистанциидлиной 20 м., размеченный метками в эстафетном беге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разбег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зона передачи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)полоса препятствий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г)линия финиш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Спринтерский бег с преодолением препятствий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барьерный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стипль — чез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)крос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Высота барьера на дистанции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50 см.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100 с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Классические виды эстафет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/>
      </w:pPr>
      <w:r>
        <w:rPr>
          <w:sz w:val="28"/>
          <w:szCs w:val="28"/>
        </w:rPr>
        <w:t>а)4</w:t>
      </w:r>
      <w:r>
        <w:rPr>
          <w:rFonts w:cs="Tahoma"/>
          <w:sz w:val="28"/>
          <w:szCs w:val="28"/>
        </w:rPr>
        <w:t>˟100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б)4˟60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)4˟50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)4˟400.</w:t>
      </w:r>
    </w:p>
    <w:p>
      <w:pPr>
        <w:pStyle w:val="Normal"/>
        <w:ind w:left="720" w:hanging="0"/>
        <w:rPr/>
      </w:pPr>
      <w:r>
        <w:rPr>
          <w:rFonts w:cs="Tahoma"/>
          <w:sz w:val="28"/>
          <w:szCs w:val="28"/>
        </w:rPr>
        <w:t>6.Способ передвижения, в котором чередуются одноопорные и полетные фазы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)прыжок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б)бег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)ходьба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7.При беге на короткие дистанции, участник дисквалифицируется: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а)по желанию главного судьи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б)фальш старт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в)пересечение беговой дорожки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г)употребление наркотиков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8.Соревнования проводятся: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а)зрителями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б)судейской коллегией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в)главой администрации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ind w:left="720" w:hanging="0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тветы на тесты по физкультуре 5 — 7 классы.</w:t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Тест по л/а №1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в(1908г.)                          5.б(перикидной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а(400м.)                           6.в(3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б(60,100)                         7.в(низкий старт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а(спосо согнув ноги)     8.г(4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Тест №1 по гимнастике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в(в 2 приема)                  5.а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б(без опоры)                   6.в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а                                       7.б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б                                       8.кувырки вперед,назад;переворот в сторону, стойка на лопатках, стойка на голове, стойка на руках...</w:t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Тест №1 по основам знаний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а                                       5.в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а                                       6.в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а                                       7.б, г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г                                       8.б, в</w:t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ТЕСТЫ ПО ОСНОВАМ ЗНАНИЙ ФИЗИЧЕСКОЙ КУЛЬТУРЫ №1.</w:t>
      </w:r>
    </w:p>
    <w:p>
      <w:pPr>
        <w:pStyle w:val="Normal"/>
        <w:ind w:left="75" w:hanging="0"/>
        <w:jc w:val="center"/>
        <w:rPr/>
      </w:pPr>
      <w:r>
        <w:rPr>
          <w:sz w:val="28"/>
          <w:szCs w:val="28"/>
        </w:rPr>
        <w:t>8-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ЛАС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гда и в каком городе состоялись 22 олимпийские игры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972- Мюнхе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76- Монреал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80- Моск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1984- Лос – Анже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ую награду получал победитель на олимпийских играх в Древней       Греци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Венок из ветвей оливкового дере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Звание почетного граждани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Медаль и кубо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Денежное воз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запрещается делать во время бега на короткие дистанци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Оглядываться наза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Задерживать дыха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Переходить на соседнюю дор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ы причины нарушения осанк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Неправильная организация пит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лабая мускулатура те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Увеличение рост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раз в неделю надо заниматься физическими упражнениями для того, чтобы успешно развивать двигательные качеств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-2 раз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3-4 раз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6-7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лавной причиной нарушения осанки является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Привычка к определенным поза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лабость мышц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Отсутствие движений во время школьных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колько раз Г. Кулакова становилась Олимпийской чемпионкой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 Оди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Д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Тр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в девиз олимпийск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тест № 1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В</w:t>
      </w:r>
    </w:p>
    <w:p>
      <w:pPr>
        <w:pStyle w:val="Normal"/>
        <w:rPr/>
      </w:pPr>
      <w:r>
        <w:rPr>
          <w:sz w:val="28"/>
          <w:szCs w:val="28"/>
        </w:rPr>
        <w:t>8.- Быстрее, выше, сильне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5»  -  7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4»  -  5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3»  -  4 отве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Ы ПО ОСНОВАМ ЗНАНИЙ ФИЗИЧЕСКОЙ КУЛЬТУРЫ № 2.</w:t>
      </w:r>
    </w:p>
    <w:p>
      <w:pPr>
        <w:pStyle w:val="Normal"/>
        <w:ind w:left="75" w:hanging="0"/>
        <w:jc w:val="center"/>
        <w:rPr/>
      </w:pPr>
      <w:r>
        <w:rPr>
          <w:sz w:val="28"/>
          <w:szCs w:val="28"/>
        </w:rPr>
        <w:t>8-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ЛАС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Сколько насчитывается мышц у человек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Более 400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Более 500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656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700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В какое время нужно принимать воздушные ванны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Перед сном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В специально отведенное врем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Через 5 минут после занятий физическими упражнениям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Во время занятий физическими упражнениям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Закаливающие процедуры следует начинать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Горячей вод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Теплой вод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Водой, имеющей температуру тел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Прохладной вод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Первая помощь при ожогах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резать или проколоть пузырь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мазать поверхность кожи вазелином, жиром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На место ожога наложить повязку из чистой ткан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В каком году спортсмены России впервые участвовали в Олимпийских играх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900г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08г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24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. 1952г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.В каком году и где были проведены первые зимние Олимпийские игры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. 1920г. – Антверпе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24г. – Шамон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28г. – Сант – Мо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то из знаменитых ученых древней Греции побеждал на Олимпийских играх в соревнованиях кулачных бойцов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Платон (философ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Пифагор (математик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Архимед (механи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тест № 2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Б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5»  -  7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4»  -  5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3»  -  4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2">
    <w:name w:val="WW8Num2z2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57:00Z</dcterms:created>
  <dc:creator/>
  <dc:description/>
  <cp:keywords/>
  <dc:language>en-US</dc:language>
  <cp:lastModifiedBy>Пользователь</cp:lastModifiedBy>
  <dcterms:modified xsi:type="dcterms:W3CDTF">2019-02-27T12:56:00Z</dcterms:modified>
  <cp:revision>6</cp:revision>
  <dc:subject/>
  <dc:title/>
</cp:coreProperties>
</file>