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Style17"/>
        <w:jc w:val="center"/>
        <w:rPr/>
      </w:pPr>
      <w:r>
        <w:rPr>
          <w:b/>
          <w:sz w:val="48"/>
          <w:szCs w:val="48"/>
        </w:rPr>
        <w:t>ПО ФИЗИЧЕСКОЙ КУЛЬТУРЕ  ДЛЯ 4 КЛАССА</w:t>
      </w:r>
    </w:p>
    <w:p>
      <w:pPr>
        <w:pStyle w:val="Style17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Style17"/>
        <w:jc w:val="center"/>
        <w:rPr>
          <w:szCs w:val="44"/>
        </w:rPr>
      </w:pPr>
      <w:r>
        <w:rPr>
          <w:szCs w:val="44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rStyle w:val="C2"/>
          <w:b/>
          <w:sz w:val="24"/>
          <w:szCs w:val="24"/>
        </w:rPr>
        <w:t xml:space="preserve">      </w:t>
      </w:r>
    </w:p>
    <w:p>
      <w:pPr>
        <w:pStyle w:val="Normal"/>
        <w:rPr>
          <w:rStyle w:val="C2"/>
          <w:sz w:val="24"/>
          <w:szCs w:val="24"/>
        </w:rPr>
      </w:pPr>
      <w:r>
        <w:rPr>
          <w:rStyle w:val="C7c2"/>
          <w:b/>
          <w:sz w:val="24"/>
          <w:szCs w:val="24"/>
        </w:rPr>
        <w:t>Цель</w:t>
      </w:r>
    </w:p>
    <w:p>
      <w:pPr>
        <w:pStyle w:val="Normal"/>
        <w:ind w:left="360" w:hanging="0"/>
        <w:rPr/>
      </w:pPr>
      <w:r>
        <w:rPr>
          <w:rStyle w:val="C2"/>
          <w:sz w:val="24"/>
          <w:szCs w:val="24"/>
        </w:rPr>
        <w:t xml:space="preserve">  </w:t>
      </w:r>
      <w:r>
        <w:rPr>
          <w:rStyle w:val="C2"/>
          <w:sz w:val="24"/>
          <w:szCs w:val="24"/>
        </w:rPr>
        <w:t>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</w:t>
      </w:r>
    </w:p>
    <w:p>
      <w:pPr>
        <w:pStyle w:val="Normal"/>
        <w:rPr>
          <w:rStyle w:val="C2"/>
          <w:b/>
          <w:b/>
          <w:sz w:val="24"/>
          <w:szCs w:val="24"/>
        </w:rPr>
      </w:pPr>
      <w:r>
        <w:rPr>
          <w:rStyle w:val="C2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C2"/>
          <w:b/>
          <w:sz w:val="24"/>
          <w:szCs w:val="24"/>
        </w:rPr>
        <w:t>Задачи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rStyle w:val="C2"/>
          <w:sz w:val="24"/>
          <w:szCs w:val="24"/>
        </w:rPr>
        <w:t>укрепление здоровья,  улучшение осанки,  выработка устойчивости к неблагоприятным условиям внешней среды; содействие   развитию основных физических качеств: силы, быстроты, выносливости, координации движений, гибкости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rStyle w:val="C2"/>
          <w:sz w:val="24"/>
          <w:szCs w:val="24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  <w:r>
        <w:rPr>
          <w:sz w:val="24"/>
          <w:szCs w:val="24"/>
        </w:rPr>
        <w:t xml:space="preserve">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одействие воспитанию нравственных и волевых качеств, развитию психических процессов и свойств личности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, на основании которых разработана рабочая программа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ind w:left="720" w:right="-11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Федеральный закон «Об образовании  в Российской Федерации» от 29.12.2012 №273  (п. 5  ч. 3 ст. 47 и п. 1. ч. 1 ст. 48)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ind w:left="720" w:right="-11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НОО.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Приказ Министерства образования и науки Российской Федерации от 19.12.2012г. №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14 учебный год»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.03.2014г. №253 «Об утверждении федеральных перечней учебников,      рекомендованных    к использованию при р</w:t>
      </w:r>
      <w:r>
        <w:rPr>
          <w:rStyle w:val="Headerusername"/>
          <w:rFonts w:cs="Times New Roman" w:ascii="Times New Roman" w:hAnsi="Times New Roman"/>
          <w:sz w:val="24"/>
          <w:szCs w:val="24"/>
        </w:rPr>
        <w:t xml:space="preserve">еализации имеющих государственную аккредитацию образовательных программ начального общего, основного общего, среднего общего образования». 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Устав МБОУ гимназии №19 г. Липецка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bCs/>
          <w:sz w:val="24"/>
          <w:szCs w:val="24"/>
        </w:rPr>
      </w:pPr>
      <w:r>
        <w:rPr>
          <w:sz w:val="24"/>
          <w:szCs w:val="24"/>
        </w:rPr>
        <w:t>Локальный акт гимназии  «</w:t>
      </w:r>
      <w:r>
        <w:rPr>
          <w:bCs/>
          <w:sz w:val="24"/>
          <w:szCs w:val="24"/>
        </w:rPr>
        <w:t xml:space="preserve">Положение о </w:t>
      </w:r>
      <w:r>
        <w:rPr>
          <w:sz w:val="24"/>
          <w:szCs w:val="24"/>
        </w:rPr>
        <w:t xml:space="preserve"> структуре, порядке разработки и утверждения рабочих программ учебных предметов, курсов, (модулей) реализующего основную образовательную программу начального общего образования» в соответствии с ФГОС НО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грамме (примерной, авторской), на основании которой разработана рабочая программа, с указанием обоснования выбора данной программы и информации о внесенных изменениях в примерную или авторскую программу 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Рабочая программа разработана на основе </w:t>
      </w:r>
      <w:r>
        <w:rPr>
          <w:rStyle w:val="C2"/>
          <w:sz w:val="24"/>
          <w:szCs w:val="24"/>
        </w:rPr>
        <w:t>Федерального государственного образовательного стандарта начального общего</w:t>
      </w:r>
    </w:p>
    <w:p>
      <w:pPr>
        <w:pStyle w:val="Normal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образования, примерной программы по физической культуре В.И. Ляха, А.А. Зданевича. М, «Просвещение», 2011 год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направлена на формирование физической культуры, общей культуры обучающихся, на их духовно-нравственное, социальное, личностное и интеллектуальное развитие, а также на личностное развитие и формирование учебной самостоятельности школьников (умения учить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базируются на требованиях «Обязательного минимума образования по физической культуре» и отражает основные направления педагогического процесса по формированию физической культуры личности: теоретической, практической и физической подготовкой школьников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грамма ориентирована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       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нет.</w:t>
      </w:r>
    </w:p>
    <w:p>
      <w:pPr>
        <w:pStyle w:val="Normal"/>
        <w:rPr/>
      </w:pPr>
      <w:r>
        <w:rPr>
          <w:rStyle w:val="C2"/>
          <w:sz w:val="24"/>
          <w:szCs w:val="24"/>
        </w:rPr>
        <w:t>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 Программа</w:t>
      </w:r>
      <w:r>
        <w:rPr>
          <w:sz w:val="24"/>
          <w:szCs w:val="24"/>
        </w:rPr>
        <w:t xml:space="preserve"> призвана сформировать у обучающихся устойчивые мотивы и потребности в бережном отношении к своему здоровью и физической подготовленности, в целостном развитии физических и психических качеств. В процессе занятий по образовательной программе учебного предмета «Физическая культура» будет реализ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ирование знаний о физкультурной деятельности, отражающих ее культурно-исторические, психолого-педагогические и медико-биологические основ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навыков в базовых двигательных действиях, их вариативного использования в игровой деятельности и самостоятельных занятия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ширение двигательного опыта посредством усложнения ранее освоенных движений и овладения новыми, с повышенной координационной сложностью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навыков и умений в выполнении физических упражнений различной педагогической направленности, связанных с профилактикой нарушений здоровья, коррекцией телосложения, правильной осанкой и культурой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ширение функциональных возможностей систем организма, повышение его адаптивных свойств за счет направленного развития основных физических качеств и способносте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актических умений, необходимых в организации самостоятельных занятий физическими упражнениями в их оздоровительных и рекреативных формах, групповому взаимодействию, посредством подвижных игр и элементов соревно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азисном учебном плане общеобразовательных учреждений на изучение обязательного учебного предмета «Физическая культура»  отводится 1 час для обучения учащихся подвижным играм и теоретической подготовке по вопросам сохранения и укрепления здоровья. Данная программа рассчитана на 34 учебных часа (1 раз в неделю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рганизации образовательного процесса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>Классно-урочная</w:t>
      </w:r>
    </w:p>
    <w:p>
      <w:pPr>
        <w:pStyle w:val="2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обучения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но – деятельностный метод.</w:t>
      </w:r>
    </w:p>
    <w:p>
      <w:pPr>
        <w:pStyle w:val="Acxspmiddle"/>
        <w:spacing w:before="0" w:after="0"/>
        <w:jc w:val="both"/>
        <w:rPr/>
      </w:pPr>
      <w:r>
        <w:rPr/>
        <w:t>Игровые технологии.</w:t>
      </w:r>
    </w:p>
    <w:p>
      <w:pPr>
        <w:pStyle w:val="Acxspmiddle"/>
        <w:spacing w:before="0" w:after="0"/>
        <w:jc w:val="both"/>
        <w:rPr/>
      </w:pPr>
      <w:r>
        <w:rPr/>
        <w:t>Личностно-ориентированные технологии.</w:t>
      </w:r>
    </w:p>
    <w:p>
      <w:pPr>
        <w:pStyle w:val="Acxspmiddle"/>
        <w:spacing w:before="0" w:after="0"/>
        <w:jc w:val="both"/>
        <w:rPr/>
      </w:pPr>
      <w:r>
        <w:rPr>
          <w:rStyle w:val="Spelle"/>
        </w:rPr>
        <w:t>Здоровьесберегающие технологии.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контроля </w:t>
      </w:r>
    </w:p>
    <w:p>
      <w:pPr>
        <w:pStyle w:val="Style17"/>
        <w:rPr/>
      </w:pPr>
      <w:r>
        <w:rPr/>
        <w:t xml:space="preserve">• </w:t>
      </w:r>
      <w:r>
        <w:rPr/>
        <w:t>устный опрос;</w:t>
      </w:r>
    </w:p>
    <w:p>
      <w:pPr>
        <w:pStyle w:val="Style17"/>
        <w:rPr/>
      </w:pPr>
      <w:r>
        <w:rPr/>
        <w:t xml:space="preserve">• </w:t>
      </w:r>
      <w:r>
        <w:rPr/>
        <w:t>доклад.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используемом учебнике, учебно-методических материалах, материально-техническом обеспечении образовательного процесса</w:t>
      </w:r>
    </w:p>
    <w:p>
      <w:pPr>
        <w:pStyle w:val="Style17"/>
        <w:rPr/>
      </w:pPr>
      <w:r>
        <w:rPr/>
        <w:t xml:space="preserve">• </w:t>
      </w:r>
      <w:r>
        <w:rPr/>
        <w:t>Физическая культура. 1 – 4 классы: учебник для общеобразовательных учреждений/ В.И.Лях.-13-еизд.-М.: Просвещение, 2012.</w:t>
      </w:r>
    </w:p>
    <w:p>
      <w:pPr>
        <w:pStyle w:val="Style17"/>
        <w:rPr/>
      </w:pPr>
      <w:r>
        <w:rPr/>
        <w:t xml:space="preserve">• </w:t>
      </w:r>
      <w:r>
        <w:rPr/>
        <w:t>Физическая культура. Рабочие программы. Предметная линия учебников В.И.Ляха.1 – 4 классы: пособие для учителей общеобразовательных учреждений/В.И.Лях.-2-е изд.-М.: Просвещение, 2012.</w:t>
      </w:r>
    </w:p>
    <w:p>
      <w:pPr>
        <w:pStyle w:val="Style17"/>
        <w:rPr/>
      </w:pPr>
      <w:r>
        <w:rPr/>
        <w:t xml:space="preserve">• </w:t>
      </w:r>
      <w:r>
        <w:rPr/>
        <w:t>"Комплексная программа физического воспитания учащихся 1-4 классов".</w:t>
      </w:r>
    </w:p>
    <w:p>
      <w:pPr>
        <w:pStyle w:val="Style17"/>
        <w:rPr/>
      </w:pPr>
      <w:r>
        <w:rPr/>
        <w:t xml:space="preserve">• </w:t>
      </w:r>
      <w:r>
        <w:rPr/>
        <w:t>Музыкальная аппаратура, телеаппаратура, интерактивная доска, компьютер, мультимедийное оборудование.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: ОПИСАНИЕ РОЛИ ДАННОГО ПРЕДМЕТА В ДОСТИЖЕНИИ ПЛАНИРУЕМЫХ РЕЗУЛЬТАТОВ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требованиях 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нцепции духовно-нравственного развития и воспитания личности гражданина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  <w:t>Учебный план МАОУ №10 отводит для  изучения учебного предмета «Физическая культура» в 3  классе 34 часа, из расчета 1 учебный час в неделю, что соответствует количеству часов в  3   классе по программе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ind w:left="3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C2"/>
          <w:sz w:val="24"/>
          <w:szCs w:val="24"/>
        </w:rPr>
        <w:t>Предмет «Физическая культура» в 3 классе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 образовательного процесса и активно проявляются в разнообразных видах деятельности (культуры), выходящих за рамки предмета «Физическая культура». 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rStyle w:val="C2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rStyle w:val="C2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10"/>
        </w:numPr>
        <w:rPr/>
      </w:pPr>
      <w:r>
        <w:rPr>
          <w:rStyle w:val="C2"/>
          <w:sz w:val="24"/>
          <w:szCs w:val="24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тие взаимодействия, ориентация на партнера, сотрудничество и кооперация (в командных видах спорта — формирование умений планировать общую цель и пути её достижения; договариваться в отношении целей и способов действия, распределение функций и ролей в совместной деятельности);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нструктивно разрешать конфликты; осуществлять взаимный контроль, адекватно оценивать собственное поведение и поведение партнера и вносить необходимые коррективы в интересах достижения общего результата)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СВОЕНИЯ КОНКРЕТНОГО УЧЕБНОГО ПРЕДМЕТА, КУРСА: ЛИЧНОСТНЫЕ, МЕТАПРЕДМЕТНЫЕ, ПРЕДМЕТНЫЕ</w:t>
      </w:r>
    </w:p>
    <w:p>
      <w:pPr>
        <w:pStyle w:val="TextBodyIndent"/>
        <w:widowControl w:val="false"/>
        <w:suppressLineNumbers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ормирование уважительного отношения к культуре дру</w:t>
        <w:softHyphen/>
        <w:t>гих народов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ормирование установки на безопасный, здоровый образ жизн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suppressLineNumbers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РАБОЧЕЙ </w:t>
      </w:r>
      <w:r>
        <w:rPr/>
        <w:t>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394"/>
        <w:gridCol w:w="4820"/>
        <w:gridCol w:w="2409"/>
      </w:tblGrid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уровню подготов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56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изическая культура.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Что такое физическая культу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онятия «физическая культура» и анализ положительного влияния её компонентов на укрепление здоровья и развитие челове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пределять </w:t>
            </w:r>
            <w:r>
              <w:rPr>
                <w:iCs/>
                <w:sz w:val="24"/>
                <w:szCs w:val="24"/>
              </w:rPr>
              <w:t xml:space="preserve">и кратко </w:t>
            </w:r>
            <w:r>
              <w:rPr>
                <w:bCs/>
                <w:iCs/>
                <w:sz w:val="24"/>
                <w:szCs w:val="24"/>
              </w:rPr>
              <w:t xml:space="preserve">характеризовать </w:t>
            </w:r>
            <w:r>
              <w:rPr>
                <w:iCs/>
                <w:sz w:val="24"/>
                <w:szCs w:val="24"/>
              </w:rPr>
              <w:t>физическую культуру как занятия физическими упражнениями, подвижными 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портивными игр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гры и развлечения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>Подвижные игры – названия и правила.  «Займи своё место»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игр (на спортивной площадке)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бщаться </w:t>
            </w:r>
            <w:r>
              <w:rPr>
                <w:iCs/>
                <w:sz w:val="24"/>
                <w:szCs w:val="24"/>
              </w:rPr>
              <w:t xml:space="preserve">и </w:t>
            </w:r>
            <w:r>
              <w:rPr>
                <w:bCs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iCs/>
                <w:sz w:val="24"/>
                <w:szCs w:val="24"/>
              </w:rPr>
              <w:t>в игровой деятельност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рганизовывать </w:t>
            </w:r>
            <w:r>
              <w:rPr>
                <w:iCs/>
                <w:sz w:val="24"/>
                <w:szCs w:val="24"/>
              </w:rPr>
              <w:t xml:space="preserve">и </w:t>
            </w:r>
            <w:r>
              <w:rPr>
                <w:bCs/>
                <w:iCs/>
                <w:sz w:val="24"/>
                <w:szCs w:val="24"/>
              </w:rPr>
              <w:t xml:space="preserve">проводить </w:t>
            </w:r>
            <w:r>
              <w:rPr>
                <w:iCs/>
                <w:sz w:val="24"/>
                <w:szCs w:val="24"/>
              </w:rPr>
              <w:t>подвижные игры с элементами соревновате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>Подвижная игра на развитие координационных способностей «Змейка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 xml:space="preserve">Подвижные игры с мячом. </w:t>
            </w:r>
            <w:r>
              <w:rPr>
                <w:rStyle w:val="C2"/>
              </w:rPr>
              <w:t>«Прокати быстрее мяч», « Точно в мишень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>Игры «Отгадай, чей голос», «Поймай меня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>Подвижные игры с элементами спортивных игр.</w:t>
            </w:r>
            <w:r>
              <w:rPr>
                <w:rStyle w:val="C2"/>
              </w:rPr>
              <w:t xml:space="preserve"> «Эстафеты с обручами».</w:t>
            </w:r>
            <w:r>
              <w:rPr/>
              <w:t xml:space="preserve"> </w:t>
            </w:r>
            <w:r>
              <w:rPr>
                <w:rStyle w:val="C2"/>
              </w:rPr>
              <w:t> 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2"/>
              </w:rPr>
              <w:t>Народные подвижные игры «Шишки, жёлуди, орехи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 xml:space="preserve">Игры с мячом </w:t>
            </w:r>
            <w:r>
              <w:rPr>
                <w:rStyle w:val="C2"/>
              </w:rPr>
              <w:t>«Гонка мячей», «Метко в цель»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з истории физической культуры.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2"/>
              </w:rPr>
              <w:t xml:space="preserve">Современные Олимпийские игры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Исторические сведения о развитии современных Олимпийских игр (лет них и зимних). Роль Пьера де Кубертена в их становлении. Идеалы и символика Олимпийских игр. Олимпийские чемпионы по разным видам спор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Объяснять смысл символики и ритуалов Олимпийских игр. Определять цель возрождения Олимпийских игр. Объяснять роль Пьера де Кубертена в становлении олимпийского движения. Называть известных российских и зарубежных чемпионов Олимпийских иг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>
                <w:b/>
                <w:b/>
              </w:rPr>
            </w:pPr>
            <w:r>
              <w:rPr>
                <w:rStyle w:val="C4"/>
              </w:rPr>
              <w:t>Когда и как возникли физическая культура и спор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равнивают физкультуру и спорт эпохи Античности с современными физкультурой и спорт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зывать движения, которые выполняют первобытные люди на рисунке. Изучить рисунки, на которых изображены античные атлеты, и называют виды соревнований, в которых они участвую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>
                <w:rStyle w:val="C4"/>
              </w:rPr>
            </w:pPr>
            <w:r>
              <w:rPr>
                <w:rStyle w:val="C4"/>
              </w:rPr>
              <w:t>Твой организм (основные части тела человека, основные внутренние органы, скелет, мышцы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Строение тела, основные формы движений (циклические, ациклические, вращательные), напряжение и расслабление мышц при их выполн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Упражнения на улучшение осанки, для укрепления мышц живота и спины, для укрепления мышц стоп ног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iCs/>
                <w:sz w:val="24"/>
                <w:szCs w:val="24"/>
              </w:rPr>
              <w:t>Игра «Проверь себя» на усвоение правил здорового образа жизн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Устанавливать связь между развитием физических качеств и основных систем организма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Характеризовать основные части тела человека, формы движений, напряжение и расслабление мышц при их выполнении, работу органов дыхания и сердечнососудистой системы во время двигательной деятельности. Выполнять упражнения на улучшение осанки, для укрепления мышц живота и спины, для укрепления мышц стоп ног. Узнавать свою характеристику с помощью теста «Проверь себ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>Сердце и кровеносные сосуд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ение универсальных умений контролировать величину нагрузки по частоте сердечных сокращений при выполнении упражнений на развитие физических каче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 контролировать величину нагрузки по частоте сердечных сокращений при выполнении упражнений на развитие физически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чув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органов зрения и слуха во время движений и передвижений человека. Строение глаза. Специальные упражнения для органов зрения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осязания — кожа. Уход за кож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станавливать связь между развитием физических качеств и органами чувств. Объяснять роль зрения и слуха при выполнении основных движ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ыполнять специальные упражнения для органов зрения. Анализировать советы, как беречь зрение, слух, как ухаживать за кожей. Давать ответы на вопросы к рисункам. Анализировать ответы своих сверст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чная гигие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личной гигиены (соблюдение чистоты тела, волос, ногтей и полости рта, смена нательного белья)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гра «Проверь себя» на усвоение правил личной гигиен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читься правильному выполнению правил личной гигиены. Анализировать ответы своих сверстников. Давать оценку своему уровню личной гигиены с помощью тестового задания «Проверь себ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проведения закаливающих процед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вил безопасности при проведении закаливающих процеду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Оценивать </w:t>
            </w:r>
            <w:r>
              <w:rPr>
                <w:iCs/>
                <w:sz w:val="24"/>
                <w:szCs w:val="24"/>
              </w:rPr>
              <w:t>свое состояние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ощущения) после закаливающих процедур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 и нервная систе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стонахождение головного и спинного мозга в организме человека. Цен тральная нервная система. Зависимость деятельности всего организма от состояния нервной системы. Положительные и отрицательные эмоции. Важная роль работы мозга и центральной нервной системы в физкультурной и спортивной деятельности. Рекомендации, как беречь нервную систем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лучить представление о работе мозга и нервной системы. Давать ответы на вопросы к рисункам. Анализировать ответы своих сверстников. Обосновывать важность рекомендаций, как беречь нервную сис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дых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и по самостоятельному выполнению упражнений дыхательной гимнаст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важность самостоятельного выполнения упражнений дыхательной гимнаст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дых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Роль органов дыхания во время движений и передвижений человека. Важность занятий физическими упражнениями и спортом для улучшения работы лёгких. Как правильно дышать при различных физических нагрузк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Получить представление о работе органов дыхания. Выполнять упражнения на разные виды дыхания (нижнее, среднее, верхнее, полно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пищева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Работа органов пищеварения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Важность физических упражнений для укрепления мышц живота и работы кишеч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Дать представление о работе органов пищеварения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Комментировать схему органов пищеварения человека. Объяснять, почему вредно заниматься физическими упражнениями после принятия пищ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а и питательные веще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 xml:space="preserve">Вещества, которые человек получает вместе с пищей, необходимые для роста и развития организма и для 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пополнения затраченной энергии. Рекомендации по правильному усвоению пищи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iCs/>
                <w:sz w:val="24"/>
                <w:szCs w:val="24"/>
              </w:rPr>
              <w:t>Игра «Проверь себя» на усвоение рекомендаций правильного употребления пищ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Узнавать, какие вещества, необходимые для роста организма и для пополнения затраченной энергии, получает человек с пищей. Давать ответы на вопросы к рисункам. Анализировать ответы своих сверстников. Обосновывать важность рекомендаций правильного употребления пищи. Давать оценку своим привычкам, связанным с приёмом пищи, с помощью тестового задания «Проверь себ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и питьевой режи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Питьевой режим при занятиях физическими упражнениями, во время тренировок и туристских поход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Усваивать азы питьевого режима во время тренировки и похода. Давать ответы на вопросы к рисункам. Анализировать ответы своих сверст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ума и характер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 xml:space="preserve">Режим дня, его содержание и правила планирования. Утренняя зарядка и её влияние на самочувствие и 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 xml:space="preserve">работоспособность человека. Физкультминутки (физкультпаузы), их значение для профилактики утомления в условиях учебной и трудовой деятельности. Физические упражнения и подвижные игры на удлинённых переменах, их значение для активного 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отдыха, укрепления здоровья, повышения умственной и физической работоспособности, выработки привычки к систематическим занятиям физическими упражнениями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iCs/>
                <w:sz w:val="24"/>
                <w:szCs w:val="24"/>
              </w:rPr>
              <w:t>Игра «Проверь себя» на усвоение рекомендаций по соблюдению режима дн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Учить правильно распределять время и соблюдать режим д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Определять назначение утренней зарядки, физкультминуток, их роль и значение в организации здоровьесберегающей жизнедеятельности. Давать ответы на вопросы к рисункам. Анализировать ответы своих сверстников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Давать оценку своим привычкам, связанным с режимом дня, с помощью тестового задания «Проверь себ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одежда и обув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Требования к одежде и обуви для занятий физическими упражнениями и спортом (в помещении, на открытом воздухе, при различных погодных условиях). Рекомендации по уходу за спортивной одеждой и обувью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iCs/>
                <w:sz w:val="24"/>
                <w:szCs w:val="24"/>
              </w:rPr>
              <w:t>Игра «Проверь себя» на усвоение требований к одежде и обуви для занятий физическими упражнения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Руководствоваться правилами выбора обуви и формы одежды в зависимости от времени года и погодных условий. Давать ответы на вопросы к рисункам. Анализировать ответы своих сверстников. С помощью тестового задания «Проверь себя» оценивать собственное выполнение требований к одежде и обуви для занятий физическими упражнениями, а также рекомендаций по уходу за спортивной одеждой и обувь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 xml:space="preserve">Понятие о физическом состоянии как уровне физического развития, </w:t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физической готовности и самочувствия в процессе умственной, трудовой и игровой деятельности. Измерение роста, массы тела, окружности грудной клетки, плеча и силы мышц. Приёмы измерения пульса (частоты сердечных сокращений до, во время и после физических нагрузок). Тестирование физических (двигательных)</w:t>
            </w:r>
            <w:r>
              <w:rPr/>
              <w:t xml:space="preserve"> </w:t>
            </w:r>
            <w:r>
              <w:rPr>
                <w:rStyle w:val="C5"/>
                <w:sz w:val="24"/>
                <w:szCs w:val="24"/>
              </w:rPr>
              <w:t xml:space="preserve">способностей (качеств): скоростных, координационных, силовых, выносливости, гибкости. Выполнение 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основных движений с различной скоростью, с предметами, из разных исходных положений (и. п.), на ограниченной площади опоры и с ограниченной пространственной ориентацией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iCs/>
                <w:sz w:val="24"/>
                <w:szCs w:val="24"/>
              </w:rPr>
              <w:t>Игра «Проверь себя» на усвоение требований самоконтрол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Учить правильно оценивать своё самочувствие и контролируют, как их организмы справляются с физическими нагрузками. Определять основные показатели физического развития и физических способностей и выявляют их прирост в течение учебного года. Характеризовать величину нагрузки по показателям частоты сердечных сокращений. Оформлять дневник самоконтроля по основным разделам физкультурно-оздоровительной деятельности и уровню физического состоя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Выполнять контрольные упражнения (отжимание, прыжки в длину и в высоту с места, подбрасывание теннисного мяча, наклоны). Результаты контрольных упражнений записывают в дневник самоконтроля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Давать оценку своим навыкам самоконтроля с помощью тестового задания «Проверь себ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Травмы, которые можно получить при занятиях физическими упражнения ми (ушиб, ссадины и потёртости кожи, кровотечение)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iCs/>
                <w:sz w:val="24"/>
                <w:szCs w:val="24"/>
              </w:rPr>
              <w:t>Игра «Проверь себя» на усвоение правил первой помощи. Подведение итогов игр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Руководствоваться правилами профилактики травматизма. В паре со сверстниками моделировать случаи травматизма и оказания первой помощи. Давать оценку своим знаниям о самопомощи и первой помощи при получении травмы с помощью тестового задания «Проверь себя». Подводить итоги игры на лучшее ведение здорового образа жиз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гры и развлечения.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 xml:space="preserve">Подвижная игра  «Третий - лишний».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игр (на спортивной площадке)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бщаться </w:t>
            </w:r>
            <w:r>
              <w:rPr>
                <w:iCs/>
                <w:sz w:val="24"/>
                <w:szCs w:val="24"/>
              </w:rPr>
              <w:t xml:space="preserve">и </w:t>
            </w:r>
            <w:r>
              <w:rPr>
                <w:bCs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iCs/>
                <w:sz w:val="24"/>
                <w:szCs w:val="24"/>
              </w:rPr>
              <w:t>в игров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рганизовывать </w:t>
            </w:r>
            <w:r>
              <w:rPr>
                <w:iCs/>
                <w:sz w:val="24"/>
                <w:szCs w:val="24"/>
              </w:rPr>
              <w:t xml:space="preserve">и </w:t>
            </w:r>
            <w:r>
              <w:rPr>
                <w:bCs/>
                <w:iCs/>
                <w:sz w:val="24"/>
                <w:szCs w:val="24"/>
              </w:rPr>
              <w:t xml:space="preserve">проводить </w:t>
            </w:r>
            <w:r>
              <w:rPr>
                <w:iCs/>
                <w:sz w:val="24"/>
                <w:szCs w:val="24"/>
              </w:rPr>
              <w:t>подвижные игры с элементами соревновате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Подвижная игра «К своим флажкам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>Подвижная игра «Конники-спортсмены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Игры с мячом  «Метатели», « Мяч соседу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Промежуточная аттестация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>
                <w:rStyle w:val="C4"/>
              </w:rPr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Игра «Догонялки на марш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4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Подвижная игра «Футбольный бильярд»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4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игр на спортивной площадке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бщаться </w:t>
            </w:r>
            <w:r>
              <w:rPr>
                <w:iCs/>
                <w:sz w:val="24"/>
                <w:szCs w:val="24"/>
              </w:rPr>
              <w:t xml:space="preserve">и </w:t>
            </w:r>
            <w:r>
              <w:rPr>
                <w:bCs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iCs/>
                <w:sz w:val="24"/>
                <w:szCs w:val="24"/>
              </w:rPr>
              <w:t>в игровой деятельност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рганизовывать </w:t>
            </w:r>
            <w:r>
              <w:rPr>
                <w:iCs/>
                <w:sz w:val="24"/>
                <w:szCs w:val="24"/>
              </w:rPr>
              <w:t xml:space="preserve">и </w:t>
            </w:r>
            <w:r>
              <w:rPr>
                <w:bCs/>
                <w:iCs/>
                <w:sz w:val="24"/>
                <w:szCs w:val="24"/>
              </w:rPr>
              <w:t xml:space="preserve">проводить </w:t>
            </w:r>
            <w:r>
              <w:rPr>
                <w:iCs/>
                <w:sz w:val="24"/>
                <w:szCs w:val="24"/>
              </w:rPr>
              <w:t>подвижные игры с элементами соревновате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Подвижные игры  «Передал – садись»,  «Вызов номеров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C4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Обобщение изученного за год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C4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34"/>
        <w:gridCol w:w="3828"/>
        <w:gridCol w:w="1134"/>
        <w:gridCol w:w="8582"/>
      </w:tblGrid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деятельности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>Что такое физическ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ивание физкультуры и спорта эпохи Античности с современными физкультурой и спортом. Называние движений, которые выполняют первобыт</w:t>
              <w:softHyphen/>
              <w:t>ные люди на рисунке. Изучение рисунков, на которых изображены античные атлеты, и называние видов соревнований, в которых они участвуют.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ы и развлечения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>Подвижные игры – названия и правила.  «Займи своё мест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игровые задания с использованием строевых упражнений, упражнений на внимание, силу, ловкость и координацию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>Подвижная игра на развитие координационных способностей «Змей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игровые задания с использованием строевых упражнений, упражнений на внимание, силу, ловкость и координацию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 xml:space="preserve">Подвижные игры с мячом. </w:t>
            </w:r>
            <w:r>
              <w:rPr>
                <w:rStyle w:val="C2"/>
              </w:rPr>
              <w:t>«Прокати быстрее мяч», « Точно в миш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ние  универсальных умений  в самостоятельной   организации    и  проведении    подвижных  игр. Умение излагать   правила   и  условия  проведения    подвижных   игр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>Игры «Отгадай, чей голос», «Поймай мен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излагать   правила  и  условия проведения  подвижных  игр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>Подвижные игры с элементами спортивных игр.</w:t>
            </w:r>
            <w:r>
              <w:rPr>
                <w:rStyle w:val="C2"/>
              </w:rPr>
              <w:t xml:space="preserve"> «Эстафеты с обручами».</w:t>
            </w:r>
            <w:r>
              <w:rPr/>
              <w:t xml:space="preserve"> </w:t>
            </w:r>
            <w:r>
              <w:rPr>
                <w:rStyle w:val="C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взаимодействовать  в  парах  и  группах  при  выполнении  технических   действий  в подвижных играх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2"/>
              </w:rPr>
              <w:t>Народные подвижные игры «Шишки, жёлуди, орех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принимать адекватные  решения  в условиях  игровой   деятельности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 xml:space="preserve">Игры с мячом </w:t>
            </w:r>
            <w:r>
              <w:rPr>
                <w:rStyle w:val="C2"/>
              </w:rPr>
              <w:t>«Гонка мячей», «Метко в цел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ние   двигательных  действий,  составляющих содержание  подвижных   игр.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истории физической культуры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2"/>
              </w:rPr>
              <w:t xml:space="preserve">Современные Олимпийские игр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яснение смысла символики и ритуалов Олимпий</w:t>
              <w:softHyphen/>
              <w:t>ских игр. Определение  цели  возрождения Олимпийских игр. Объяснение роли Пьера де Кубертена в становлении олимпийского движения. Называние известных рос</w:t>
              <w:softHyphen/>
              <w:t>сийских и зарубежных чемпионов Олимпийских игр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>
                <w:b/>
                <w:b/>
              </w:rPr>
            </w:pPr>
            <w:r>
              <w:rPr>
                <w:rStyle w:val="C4"/>
              </w:rPr>
              <w:t>Когда и как возникли физическая культура и 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>
                <w:rStyle w:val="C4"/>
              </w:rPr>
            </w:pPr>
            <w:r>
              <w:rPr>
                <w:rStyle w:val="C4"/>
              </w:rPr>
              <w:t>Твой организм (основные части тела человека, основные внутренние органы, скелет, мышц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ние связи между развитием физических качеств и основных систем организ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ывание основных частей тела человека, формы движений, напряжение и расслабление мышц при их выполнении, работу органов дыхания и сердечнососу</w:t>
              <w:softHyphen/>
              <w:t>дистой системы во время двигательной деятельности. Выполнение упражнений на улучшение осанки, для укрепления мышц живота и спины, для укрепления мышц стоп ног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>Сердце и кровеносные сосу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ние связи между развитием физических качеств и работой сердца и кровеносных сосудов. Объяснение  важности занятий физическими упражне</w:t>
              <w:softHyphen/>
              <w:t>ниями, катания на коньках, велосипеде, лыжах, пла</w:t>
              <w:softHyphen/>
              <w:t>вания, бега для укрепления сердца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чув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станавливание связи между развитием физических качеств и органами чувств. Объяснение роли зрения и слуха при выполнении ос</w:t>
              <w:softHyphen/>
              <w:t>новных дви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ыполнение специальных упражнений для органов зрения. 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чная гиги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мение правильно выполнять  правила личной ги</w:t>
              <w:softHyphen/>
              <w:t xml:space="preserve">гиены. 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ыполнение правил  проведения закаливающих процедур. 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 и нервная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едставлений о работе мозга и нервной системы. Обоснование важности рекомендаций, как беречь нервную систему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дых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представлений о работе органов дыхания. Выполнение  упражнений на разные виды дыхания (нижнее, среднее, верхнее, полное)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дых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 представлений о работе органов дыхания. Выполнение  упражнений на разные виды дыхания (нижнее, среднее, верхнее, полное)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пищева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лучение  представлений о работе органов пищева</w:t>
              <w:softHyphen/>
              <w:t>р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ие  схемы органов пищеварения человека. Объяснение, почему вредно заниматься физическими упражнениями после принятия пищи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а и питательные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знавание, какие вещества, необходимые для роста ор</w:t>
              <w:softHyphen/>
              <w:t>ганизма и для пополнения затраченной энергии, по</w:t>
              <w:softHyphen/>
              <w:t xml:space="preserve">лучает человек с пищей. Обоснование  важности рекомендаций правильного употребления пищи. 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и питьевой реж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сваивание  азов питьевого режима во время трениров</w:t>
              <w:softHyphen/>
              <w:t xml:space="preserve">ки и похода. 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1" w:leader="none"/>
              </w:tabs>
              <w:rPr/>
            </w:pPr>
            <w:r>
              <w:rPr>
                <w:sz w:val="24"/>
                <w:szCs w:val="24"/>
              </w:rPr>
              <w:t xml:space="preserve">Тренировка ума и характе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мение  правильно распределять время и соблюдать режим дн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ределение  назначения  утренней зарядки, физкульт</w:t>
              <w:softHyphen/>
              <w:t xml:space="preserve">минуток, их роль и значение в организации здоровье-сберегающей жизнедеятельности. 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одежда и обув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е  правил  выбора обуви и формы одежды в зависимости от времени года и погодных условий. С помощью тестового задания «Проверь себя» оце</w:t>
              <w:softHyphen/>
              <w:t>нивание собственного выполнения требований к одеж</w:t>
              <w:softHyphen/>
              <w:t>де и обуви для занятий физическими упражнениями, а также рекомендаций по уходу за спортивной одеж</w:t>
              <w:softHyphen/>
              <w:t>дой и обувью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мение  правильно оценивать своё самочувствие и контролирование, как их организм  справляется с фи</w:t>
              <w:softHyphen/>
              <w:t>зическими нагрузками. Определение  основных показателей физического раз</w:t>
              <w:softHyphen/>
              <w:t>вития и физических способностей и выявление  их прироста в течение учебного года. Характеристика величин  нагрузки по показателям частоты сердечных сокращений. Оформление дневника самоконтроля по основным разделам физкультурно-оздоровительной деятельно</w:t>
              <w:softHyphen/>
              <w:t>сти и уровню физического состоя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полнение контрольных упражнений (отжимание, прыжки в длину и в высоту с места, подбрасывание теннисного мяча, наклоны). Результаты контрольных упражнений записывают в дневник самоконтроля.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уются правилами профилактики травма</w:t>
              <w:softHyphen/>
              <w:t>тизма. В паре со сверстниками моделирования случаев травма</w:t>
              <w:softHyphen/>
              <w:t>тизма и оказания первой помощи. Подведение  итогов игры на лучшее ведение здорового образа жизни.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ы и развле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c11"/>
              <w:spacing w:before="280" w:after="0"/>
              <w:rPr/>
            </w:pPr>
            <w:r>
              <w:rPr>
                <w:rStyle w:val="C4"/>
              </w:rPr>
              <w:t xml:space="preserve">Подвижная игра « Третий - лишний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выполнять игровые задания с использованием строевых упражнений, упражнений на внимание, силу, ловкость и координацию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Подвижная игра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игровые задания с использованием строевых упражнений, упражнений на внимание, силу, ловкость и координацию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>Подвижная игра «Конники-спортсме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ние  универсальных умений   в  самостоятельной   организации    и  проведении    подвижных  игр. Умение  излагать   правила    и  условия проведения    подвижных   иг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Игры с мячом  «Метатели», « Мяч сосед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излагать   правила  и  условия проведения   подвижных   иг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Промежуточная аттес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 в  парах и  группах  при  выполнении   технических   действий   в  подвижных играх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>
                <w:rStyle w:val="C4"/>
              </w:rPr>
            </w:pPr>
            <w:r>
              <w:rPr>
                <w:rStyle w:val="C4"/>
              </w:rPr>
              <w:t>Игра «Догонялки на марш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ние   двигательных  действия,  составляющих  содержание  подвижных   иг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>
                <w:rStyle w:val="C4"/>
              </w:rPr>
            </w:pPr>
            <w:r>
              <w:rPr>
                <w:rStyle w:val="C4"/>
              </w:rPr>
              <w:t>Подвижная игра «Футбольный бильяр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ние универсальных умений  в самостоятельной  организации  и проведении  подвижных  игр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>
                <w:rStyle w:val="C4"/>
              </w:rPr>
            </w:pPr>
            <w:r>
              <w:rPr>
                <w:rStyle w:val="C4"/>
              </w:rPr>
              <w:t>Подвижные игры « Передал – садись»,  «Вызов номе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ние  универсальных умений по самостоятельному  выполнению   упражнений   в оздоровительных  формах  занятий. Взаимодействие  в  парах и  группах  при  выполнении  технических   действий  в подвижных играх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rStyle w:val="C4"/>
              </w:rPr>
              <w:t>Обобщение изученного з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моделировать  физические нагрузки  для  развития  основных физических   качеств.</w:t>
            </w:r>
          </w:p>
        </w:tc>
      </w:tr>
    </w:tbl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6"/>
        <w:gridCol w:w="8609"/>
        <w:gridCol w:w="1160"/>
        <w:gridCol w:w="1980"/>
        <w:gridCol w:w="6"/>
        <w:gridCol w:w="1836"/>
      </w:tblGrid>
      <w:tr>
        <w:trPr>
          <w:trHeight w:val="445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8c15"/>
              <w:rPr/>
            </w:pPr>
            <w:r>
              <w:rPr/>
              <w:t>№</w:t>
            </w:r>
          </w:p>
          <w:p>
            <w:pPr>
              <w:pStyle w:val="C8c15"/>
              <w:spacing w:before="280" w:after="0"/>
              <w:rPr/>
            </w:pPr>
            <w:r>
              <w:rPr/>
              <w:t>урока</w:t>
            </w:r>
          </w:p>
        </w:tc>
        <w:tc>
          <w:tcPr>
            <w:tcW w:w="8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8c15"/>
              <w:spacing w:before="280" w:after="0"/>
              <w:rPr/>
            </w:pPr>
            <w:r>
              <w:rPr/>
              <w:t>Содержание (темы уроков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0" w:after="280"/>
              <w:rPr/>
            </w:pPr>
            <w:r>
              <w:rPr/>
              <w:t>Кол-во</w:t>
            </w:r>
          </w:p>
          <w:p>
            <w:pPr>
              <w:pStyle w:val="C8c15"/>
              <w:spacing w:before="280" w:after="0"/>
              <w:rPr/>
            </w:pPr>
            <w:r>
              <w:rPr/>
              <w:t>часов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Дата проведения</w:t>
            </w:r>
          </w:p>
        </w:tc>
      </w:tr>
      <w:tr>
        <w:trPr>
          <w:trHeight w:val="550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 пла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Фактически</w:t>
            </w:r>
          </w:p>
        </w:tc>
      </w:tr>
      <w:tr>
        <w:trPr>
          <w:trHeight w:val="550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четверть  8 учебных недель. Всего  8 часов</w:t>
            </w:r>
          </w:p>
        </w:tc>
      </w:tr>
      <w:tr>
        <w:trPr>
          <w:trHeight w:val="2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Что такое физическая культур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ые игры,  названия и правила.  «Займи своё место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ая игра на развитие координационных способностей «Змейка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ая игра  «Прокати быстрее мяч»,       « Точно в мишень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Игры «Отгадай, чей голос», «Поймай меня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ые игры с элементами спортивных игр. «Эстафеты с обручами». 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Народные подвижные игры «Шишки, жёлуди, орехи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Игры с мячом «Гонка мячей», «Метко в цель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>
                <w:b/>
                <w:b/>
              </w:rPr>
            </w:pPr>
            <w:r>
              <w:rPr>
                <w:b/>
              </w:rPr>
              <w:t>II четверть  8 учебных недель.  Всего 8 ч</w:t>
            </w:r>
          </w:p>
        </w:tc>
      </w:tr>
      <w:tr>
        <w:trPr>
          <w:trHeight w:val="24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>
                <w:b/>
                <w:b/>
              </w:rPr>
            </w:pPr>
            <w:r>
              <w:rPr/>
              <w:t xml:space="preserve">Современные Олимпийские игры.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Когда и как возникли физическая культура и спор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Твой организм (основные части тела человека, основные внутренние органы, скелет, мышцы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Сердце и кровеносные сосуды.</w:t>
            </w:r>
            <w:r>
              <w:rPr>
                <w:b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Органы чувст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Личная гигиен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Закаливан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Мозг и нервная систем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0" w:after="28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>III четверть 10   учебных недель. Всего 10  ч</w:t>
            </w:r>
          </w:p>
          <w:p>
            <w:pPr>
              <w:pStyle w:val="C8c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Органы дыхания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Органы пищеварения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ища и питательные вещест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Вода и питьевой режи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ая игра «К своим флажкам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 xml:space="preserve">Тренировка ума и характера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«Спортивная одежда и обувь».</w:t>
            </w:r>
            <w:r>
              <w:rPr>
                <w:b/>
              </w:rPr>
              <w:t xml:space="preserve">                                                             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«Самоконтроль».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ервая помощь при травмах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ая игра « Третий - лишний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0" w:after="28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четверть 7  учебных недель. Всего 7 ч</w:t>
            </w:r>
          </w:p>
          <w:p>
            <w:pPr>
              <w:pStyle w:val="C8c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 xml:space="preserve">Промежуточная аттестация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ая игра «Конники-спортсмены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Игры с мячом  «Метатели», « Мяч соседу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Игра «Догонялки на марше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ая игра «Футбольный бильярд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8c15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Подвижные игры « Передал – садись»,  «Вызов номеров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Обобщение изученного за год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C8c15"/>
        <w:rPr/>
      </w:pPr>
      <w:r>
        <w:rPr/>
      </w:r>
    </w:p>
    <w:p>
      <w:pPr>
        <w:pStyle w:val="CM1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MGNE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7c2">
    <w:name w:val="c7 c2"/>
    <w:basedOn w:val="Style12"/>
    <w:qFormat/>
    <w:rPr/>
  </w:style>
  <w:style w:type="character" w:styleId="C2">
    <w:name w:val="c2"/>
    <w:basedOn w:val="Style12"/>
    <w:qFormat/>
    <w:rPr/>
  </w:style>
  <w:style w:type="character" w:styleId="C3c2">
    <w:name w:val="c3 c2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C4">
    <w:name w:val="c4"/>
    <w:basedOn w:val="Style12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5">
    <w:name w:val="c5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Headerusername">
    <w:name w:val="header-user-nam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cxspmiddle">
    <w:name w:val="a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c15">
    <w:name w:val="c8 c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4c11">
    <w:name w:val="c34 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113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Normal"/>
    <w:next w:val="Normal"/>
    <w:qFormat/>
    <w:pPr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7:51:00Z</dcterms:created>
  <dc:creator>HP-G7000</dc:creator>
  <dc:description/>
  <cp:keywords/>
  <dc:language>en-US</dc:language>
  <cp:lastModifiedBy>user</cp:lastModifiedBy>
  <cp:lastPrinted>2015-03-31T09:45:00Z</cp:lastPrinted>
  <dcterms:modified xsi:type="dcterms:W3CDTF">2019-02-06T06:07:00Z</dcterms:modified>
  <cp:revision>39</cp:revision>
  <dc:subject/>
  <dc:title>Рассмотрено</dc:title>
</cp:coreProperties>
</file>