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ind w:left="-900" w:hanging="0"/>
        <w:jc w:val="center"/>
        <w:rPr/>
      </w:pPr>
      <w:r>
        <w:rPr/>
        <w:t xml:space="preserve">уроков     </w:t>
      </w:r>
      <w:r>
        <w:rPr>
          <w:u w:val="single"/>
        </w:rPr>
        <w:t xml:space="preserve">Окружающий мир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tbl>
      <w:tblPr>
        <w:tblW w:w="106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12"/>
        <w:gridCol w:w="3629"/>
        <w:gridCol w:w="921"/>
        <w:gridCol w:w="1120"/>
        <w:gridCol w:w="1134"/>
        <w:gridCol w:w="1276"/>
      </w:tblGrid>
      <w:tr>
        <w:trPr>
          <w:trHeight w:val="9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программы. Общее кол-во часов по разделу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тем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шла пора учиться</w:t>
            </w:r>
            <w:r>
              <w:rPr>
                <w:bCs w:val="false"/>
                <w:iCs w:val="false"/>
                <w:color w:val="000000"/>
              </w:rPr>
              <w:t>(13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четверть(18ч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естандартный урок.</w:t>
            </w:r>
            <w:r>
              <w:rPr>
                <w:color w:val="000000"/>
              </w:rPr>
              <w:t xml:space="preserve"> Вводный урок-экскурсия. Что такое окружающий мир. С. 3-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естандартный урок.</w:t>
            </w:r>
            <w:r>
              <w:rPr>
                <w:color w:val="000000"/>
              </w:rPr>
              <w:t xml:space="preserve"> Урок-игра «Будем знакомы».Ты и твое имя. С.8-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естандартный урок.</w:t>
            </w:r>
            <w:r>
              <w:rPr>
                <w:color w:val="000000"/>
              </w:rPr>
              <w:t xml:space="preserve">  Экскурсия по школе. Твоя школа. </w:t>
            </w:r>
            <w:r>
              <w:rPr>
                <w:b/>
                <w:color w:val="000000"/>
              </w:rPr>
              <w:t>Начало работы над проектом «Школа» (7ч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Твоя школа (урок в классе). С.10-11</w:t>
            </w:r>
            <w:r>
              <w:rPr>
                <w:b/>
                <w:color w:val="000000"/>
              </w:rPr>
              <w:t xml:space="preserve"> 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3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естандартный урок.</w:t>
            </w:r>
            <w:r>
              <w:rPr>
                <w:color w:val="000000"/>
              </w:rPr>
              <w:t xml:space="preserve"> Экскурсия. Во дворе школы. </w:t>
            </w: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</w:rPr>
              <w:t>Во дворе школы (урок в классе). С 12-13</w:t>
            </w:r>
            <w:r>
              <w:rPr>
                <w:b/>
                <w:color w:val="000000"/>
              </w:rPr>
              <w:t xml:space="preserve"> 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естандартный урок.</w:t>
            </w:r>
            <w:r>
              <w:rPr>
                <w:color w:val="000000"/>
              </w:rPr>
              <w:t xml:space="preserve"> Экскурсия. Вот и лето прошло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от и лето прошло (урок в классе). С.14-15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Нестандартный урок. </w:t>
            </w:r>
            <w:r>
              <w:rPr>
                <w:color w:val="000000"/>
              </w:rPr>
              <w:t xml:space="preserve">Экскурсия. Дорога в школу. </w:t>
            </w: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Дорога в школу (урок в классе). С. 16-19 </w:t>
            </w: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вой распорядок дня. С.20-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естандартный урок.</w:t>
            </w:r>
            <w:r>
              <w:rPr>
                <w:color w:val="000000"/>
              </w:rPr>
              <w:t xml:space="preserve"> Экскурсия. Осень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</w:rPr>
              <w:t>Осень (урок в классе). С. 22-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1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</w:rPr>
            </w:pPr>
            <w:r>
              <w:rPr>
                <w:color w:val="000000"/>
              </w:rPr>
              <w:t>Внеклассная деятельность учащихс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ершение работы над проектом «Школа» </w:t>
            </w:r>
            <w:r>
              <w:rPr>
                <w:color w:val="000000"/>
              </w:rPr>
              <w:t>С. 28-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Человек </w:t>
            </w:r>
            <w:r>
              <w:rPr>
                <w:b/>
                <w:bCs/>
                <w:i/>
                <w:color w:val="000000"/>
              </w:rPr>
              <w:t>(13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естандартный урок.</w:t>
            </w:r>
            <w:r>
              <w:rPr>
                <w:color w:val="000000"/>
              </w:rPr>
              <w:t xml:space="preserve"> Урок – путешествие. Как ты рос. С.30-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к ты воспринимаешь мир. С. 34-37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4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естандартный урок.</w:t>
            </w:r>
            <w:r>
              <w:rPr>
                <w:color w:val="000000"/>
              </w:rPr>
              <w:t xml:space="preserve"> Урок – исследование. Твое тело. С.38-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к ты питаешься. С. 40-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четверть(14ч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воя одежда. С.42-4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о работы над проектом «Одежда» (5ч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4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удь здоров! С.44-4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3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вое настроение. С. 46-4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8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удь внимательным! С.48-5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классная деятельность учащихс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Завершение работы над проектом «Одежд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Природа в жизни человека </w:t>
            </w:r>
            <w:r>
              <w:rPr>
                <w:b/>
                <w:bCs/>
                <w:i/>
                <w:iCs/>
                <w:color w:val="000000"/>
              </w:rPr>
              <w:t>(23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лна природа удивленья. С.56-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да и воздух. С.60-6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скурсия. Зим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има (урок в классе). С.64-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3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ремена года. С.66-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четверть(18ч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к устроено растение. С.68-7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чало работы над проектом «Растения» (9ч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6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</w:t>
            </w:r>
          </w:p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ревья, кустарники, травы. С. 72-7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3,28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 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к развивается растение. С. 76-77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,4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стения в нашем классе. С. 78-79 </w:t>
            </w: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</w:t>
            </w:r>
          </w:p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секомые, птицы, рыбы, звери. С. 80-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,2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Жизнь животных. С.86-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,3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 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машние животные. С. 90-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ереги природу, человек! С.94-101 </w:t>
            </w:r>
            <w:r>
              <w:rPr>
                <w:b/>
                <w:color w:val="000000"/>
              </w:rPr>
              <w:t>Работа над проек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7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классная деятельность учащихс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Завершение работы над проектом «Растения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Человек среди людей </w:t>
            </w:r>
            <w:r>
              <w:rPr>
                <w:b/>
                <w:bCs/>
                <w:i/>
                <w:color w:val="000000"/>
              </w:rPr>
              <w:t>(17 ч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ша Родин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ект «» С.102-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четверть(16ч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ша Родина. С. 104-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ш дом. С. 110-1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ши родственники. С. 114-11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ороший день. С. 118-1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скурсия в природу. Весн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на (урок в классе). С.120-12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а безопасность. С.122-12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м вежливы. С.126-12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едем, едем, едем... С. 128-13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1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коро лето. С.132-1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классная деятельность учащихс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136-1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ч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Arial" w:hAnsi="Arial" w:cs="Arial"/>
      <w:b/>
      <w:bCs/>
      <w:i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i/>
      <w:iCs/>
      <w:color w:val="000000"/>
      <w:sz w:val="23"/>
      <w:szCs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6:34:00Z</dcterms:created>
  <dc:creator>Ольга</dc:creator>
  <dc:description/>
  <cp:keywords/>
  <dc:language>en-US</dc:language>
  <cp:lastModifiedBy>Светлана</cp:lastModifiedBy>
  <dcterms:modified xsi:type="dcterms:W3CDTF">2014-09-07T17:27:00Z</dcterms:modified>
  <cp:revision>18</cp:revision>
  <dc:subject/>
  <dc:title>УТВЕРЖДАЮ                                                                                    СОГЛАСОВАНО</dc:title>
</cp:coreProperties>
</file>