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музык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: «День, полный событий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Расскажи сказку. Колыбельные. Мама»</w:t>
      </w:r>
    </w:p>
    <w:p>
      <w:pPr>
        <w:pStyle w:val="Style16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Песня матери - главная песня в мире; </w:t>
        <w:br/>
        <w:t>начало всех человеческих песен"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Расул Гамзатов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цель</w:t>
      </w:r>
      <w:r>
        <w:rPr>
          <w:rFonts w:cs="Times New Roman" w:ascii="Times New Roman" w:hAnsi="Times New Roman"/>
          <w:sz w:val="24"/>
          <w:szCs w:val="24"/>
        </w:rPr>
        <w:t>: познакомить учащихся с особенностями песни на примере колыбельных пес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учащихся с пьесами из фортепианных альбомов С.С.Прокофьева и П.И.Чайковского, развивать в детях интонационно-образное понимание музыкальных произвед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зывать эмоциональный отклик на музыку колыбельных песен, развивать умение передавать собственные впечатления с помощью музыкально-творческой деятельности (исполнения, игры на музыкальных инструментах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нравственные качества (доброту, любовь к матери) через знакомство с колыбельными песн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, проектор, экр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я к урок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е инструменты (музыкальные треугольники)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ый ход урока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ход в класс под музы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Марш деревянных солдатиков» П.И.Чайковск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Музыкальное приветств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очень рада встречи с вами. Музыка, под которую вы вошли в класс, помогла вам вспомнить, о чем мы говорили на прошлом уроке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музыкальное произведение, под звучание которого вы вошли на урок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композитор этого марша?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мы говорили на прошлом уроке?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бывают марши? Где звучат марши?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ите пример веселого марша и грустного марша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рши бывают разные, а что объединяет все марши? 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Четкий шаг, четкий рит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ступительная беседа (введение в тему урока)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ушайте музыку и попробуйте сами назвать тему нашего урока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ел колыбельную?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чем обычно поется в колыбельных?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ая часть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Правильно, сегодня мы поговорим на тему «Расскажи сказку. Колыбельные. Мама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продолжим знакомство с музыкальными произведениями  двух выдающихся композиторов П.И.Чайковского и С.С.Прокофьев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аким произведениям вы знаете П.Чайковского и С.Прокофьев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 маленького Пети Чайковского была няня. Мальчик очень любил слушать нянины сказки о Бабе – Яге и Змее Горыныче, о Василисе Прекрасной и Иване Царевич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казках происходят разные чудесные событи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Послушайте пьесу из «Детского альбома» П.И.Чайковского «Нянина сказка» и подумайте,    о чем будет эта сказка? Добрые или злые сказочные герои в ней встретятся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 Нянина сказка» П.И.Чайковский – </w:t>
      </w:r>
      <w:r>
        <w:rPr>
          <w:rFonts w:cs="Times New Roman" w:ascii="Times New Roman" w:hAnsi="Times New Roman"/>
          <w:i/>
          <w:sz w:val="24"/>
          <w:szCs w:val="24"/>
        </w:rPr>
        <w:t>слушан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так, о чем же рассказала вам эта сказк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гей Прокофьев тоже любил сказки. Послушайте «Сказочку», которую рассказала няня маленькому Сереж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представите, когда прозвучит эта музыкальная сказк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Сказочка» С.С.Прокофьев – </w:t>
      </w:r>
      <w:r>
        <w:rPr>
          <w:rFonts w:cs="Times New Roman" w:ascii="Times New Roman" w:hAnsi="Times New Roman"/>
          <w:i/>
          <w:sz w:val="24"/>
          <w:szCs w:val="24"/>
        </w:rPr>
        <w:t>слушан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так, вы услышали музыкальные сказки П.Чайковского и С.Прокофьева. Подумайте, одинаковые эти сказки или разны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ья сказка вам особенно понравилась? Почему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машнее задание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 вы нарисуете то, что услышали в музыкальных произведениях «Нянина сказка» П.И.Чайковского и «Сказочка» С.Прокофьева и попробуете сочинить сказку к своему рисун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на что похожа мелодия в пьесе «Сказочка» С.Прокофьев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Учитель играет на фортепиано мелодию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авильно, пьеса «Сказочка» звучит как колыбельна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 что же такое колыбельная?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лянем в музыкальный словарь и прочитаем о колыбельных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что такое колыбельные? Что узнали о колыбельных песнях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ушайте песню и подумайте, можно ли ее назвать колыбельной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читель играет песню «Здравствуй, Родина моя»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очему  эта песня не колыбельная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ушайте следующую песню и подумайте, можно ли ее назвать колыбельной?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Спят усталые игрушки»  - </w:t>
      </w:r>
      <w:r>
        <w:rPr>
          <w:rFonts w:cs="Times New Roman" w:ascii="Times New Roman" w:hAnsi="Times New Roman"/>
          <w:i/>
          <w:sz w:val="24"/>
          <w:szCs w:val="24"/>
        </w:rPr>
        <w:t>слушание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знали ли вы ее?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жите движениями рук интонации колыбельной. На что похоже это движение?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Подумайте, какие музыкальные инструменты могли бы передать характер колыбельной песни?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Выберите из предложенных инструментов нужные. Почему вы  выбрали именно эти инструменты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буйте  передать характер колыбельной своим исполнением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Спят усталые игрушки» - </w:t>
      </w:r>
      <w:r>
        <w:rPr>
          <w:rFonts w:cs="Times New Roman" w:ascii="Times New Roman" w:hAnsi="Times New Roman"/>
          <w:i/>
          <w:sz w:val="24"/>
          <w:szCs w:val="24"/>
        </w:rPr>
        <w:t>исполнение +  игра на музыкальных инструментах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подумайте, а в чьем исполнении впервые слышит ребенок колыбельную песню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младенцев засыпало под звуки незатейливой песни колыбельной. Их пели наши бабушки, прабабушки, наши мамы. Мама передает малышу свои тепло и нежность, ласково поглаживая малыша, передает свои чувства любв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ушайте пьесу П.И.Чайковского «Мама» из «Детского альбома». Какие чувства  выражены в ней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Мама» П.И.Чайковский – </w:t>
      </w:r>
      <w:r>
        <w:rPr>
          <w:rFonts w:cs="Times New Roman" w:ascii="Times New Roman" w:hAnsi="Times New Roman"/>
          <w:i/>
          <w:sz w:val="24"/>
          <w:szCs w:val="24"/>
        </w:rPr>
        <w:t>слушание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видите ласковые мамины руки, добрые глаза, приветливая улыбка… Мама напевает колыбельную. Колыбельную песню называют главной песней в жизни человека. Почему? Как вы думаете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колыбельную песню, известную вам, вы хотели бы сами исполнить?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ужно исполнять эту песню?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Колыбельная Медведицы» - </w:t>
      </w:r>
      <w:r>
        <w:rPr>
          <w:rFonts w:cs="Times New Roman" w:ascii="Times New Roman" w:hAnsi="Times New Roman"/>
          <w:i/>
          <w:sz w:val="24"/>
          <w:szCs w:val="24"/>
        </w:rPr>
        <w:t>исполнение (с солистами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Закрепление изученного:</w:t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 теперь проверим себя. Что относится к маршу, а что отнесем к колыбельной песн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 урока: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водя итог нашего урока,  мне хочется знать, что вы нового узнали сегодня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роизведения русских композиторов прозвучали на уроке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слова поэта Расула Гамзатов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вал колыбельную песню поэт Расул Гамзатов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е ли вы, что вам нужно буде сделать дома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сегодня были прилежными учениками, внимательными слушателями, хорошими исполнителями. За это мне вам хочется сделать музыкальный подарок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песни «Колыбельная Медведицы»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Любите своих мам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йте и исполняйте колыбельные песни, мечтайте о добром и хорошем, и пусть ваши сказочные сны  сбываются. Спасибо! До новых встреч!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. момент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ое прощание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ход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урока музы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Расскажи сказку. Колыбельные. Мама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дан по программе «Музыка» Е.Д.Критской, Г.П.Сергеевой, Т.С.Шмагиной во 2 классе. В разделе «День, полный событий» это 5 урок, на котором идет углубление темы, где учащиеся знакомятся с музыкальными впечатлениями русских композиторов, П.И.Чайковского (пьесы из «Детского альбома») и С.С.Прокофьева (пьесы из сборника «Детская музыка»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ипу урок – комбинированный. При планировании данного урока учитывались возрастные особенности учащихся, имеющиеся представления и знания по програм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полагает формирование у учащихся понимания интонационно-образной природы музыкального искусства, песенности  в музыке, выразительности музыкальных интонац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урока: познакомить учащихся с особенностями песни на примерах колыбельных пес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решались  следу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учащихся с пьесами из фортепианных альбомов С.С.Прокофьева и П.И.Чайковского, развивать в детях интонационно-образное понимание музыкальных произвед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ызвать эмоциональный отклик на музыку колыбельных песен, развивать умение передавать собственные впечатления с помощью музыкально-творческой деятельности (исполнения, игры на музыкальных инструментах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нравственные качества (доброту, любовь к матери) через восприятие колыбельных пес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творческие способности и творческую активность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задач урока было проведено следующе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обран музыкальный материал для восприятия, слушания и исполнения, с опорой на возможности де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а яркая запоминающаяся презентация к у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активизации познавательной деятельности учащихся на этапе слушания музыки стремилась развивать целостность восприятия музыкальных произведений, что позволило ученикам проникнуться интонационно-образными особенностями колыбель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учащиеся находили характерные особенности колыбельной в сравнении с другими музыкальными произведениями, находили доказательства, выполняли мыслительную деятельность. Все это подготавливает учащихся к проявлению творческой активности при самостоятельном исполнении музыкальных произвед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было рационально выделено место для устного опроса учащихся (на этапе повторения пройденного материала). Изучение нового материала занимало в уроке основную часть, где восприятие чередовалось с активным слушанием, выразительным исполнением колыбельной, а также игрой на детских музыкальных инструментах (музыкальных треугольниках). Закрепление изученного проводилось в форме выполнения тестового задания «Проверь себя». А также, на уроке было отведено время для подведения итогов работы и рефлексии учащихся. Все этапы урока были логично связаны. Четкая структурированность содержания урока позволяет говорить об усвоении изучаемого материала на достаточном уров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для проверки мыслительной деятельности учащихся служило компьютерное обеспечение урока, что в свою очередь, наименее затратно по времени, зрелищно, хорошо запоминаемо деть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КТ, профессиональное исполнение музыкальных произведений, «живое» исполнение учащимися и учителем – все это активизирует внимание и интерес учащихся на уроке музык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работоспособность школьников в течение всего урока достигалась за счет постоянной смены видов деятельности учащих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-эмоциональный настрой располагал  к «живому» общению детей и учителя. Похвала, одобрение со стороны педагога поддерживало благоприятную психологическую атмосферу на уро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моционального отзыва на уроке был предложен эпиграф к уроку (высказывание Расула Гамзатов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 достигнуты, поставленные задачи удалось реализовать успешно. Удалось погрузить учащихся в творческую атмосферу, дать детям знания и найти эмоциональный отклик со стороны учащихся, что создает условие для развития творческой активности дет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53:00Z</dcterms:created>
  <dc:creator>Мама</dc:creator>
  <dc:description/>
  <cp:keywords/>
  <dc:language>en-US</dc:language>
  <cp:lastModifiedBy>1</cp:lastModifiedBy>
  <cp:lastPrinted>2009-10-20T15:51:00Z</cp:lastPrinted>
  <dcterms:modified xsi:type="dcterms:W3CDTF">2019-02-28T11:12:00Z</dcterms:modified>
  <cp:revision>24</cp:revision>
  <dc:subject/>
  <dc:title/>
</cp:coreProperties>
</file>