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занятия по внеурочной деятельности «В гостях у сказки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 гостях у сказочных геро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знания о богатстве устного народного творчества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развивать читательский интере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асширять читательский кругозор учащихс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ививать любовь к книг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оздание условий для формирования читательских умений, для обобщения и систематизации знаний о сказках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звитие читательской памяти, внимания, творческого мышления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воспитание стремления к самостоятельному чтению через возможность проявить свои знания и сравнить их со знаниями других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ллюстрации, словарные слова, тексты сказок, альбом, краски , фломастеры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Если сказка в дверь стучится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ы скорей ее впусти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отому что сказка – птица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Чуть спугнешь – и не найт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ы за нею на порог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А ее и нету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олько тысячи дорог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азбрелись по свету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о какой она пойдет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Где она покажется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лыть ли ей, или ходить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Неизвестно даже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олько там, где сказке быть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ам случится чудо…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задач занятия</w:t>
      </w:r>
    </w:p>
    <w:p>
      <w:pPr>
        <w:pStyle w:val="Normal"/>
        <w:ind w:firstLine="708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егодня, ребята, мы с вами отправимся в путешествие в страну сказок! </w:t>
        <w:br/>
        <w:t>Ребята, а вы любите сказки? (Ответы детей)</w:t>
        <w:br/>
        <w:t>И я люблю. Веселые и грустные, страшные и смешные. С ними связаны наши представления о добре и зле, о мире и справедливости. Сказки любят дети и взрослые. Сказки - древнейший жанр устного народного творчества. Они к нам пришли из глубокой древности.</w:t>
        <w:br/>
        <w:t>-А почему сказки называют народными? (Ответ детей)</w:t>
        <w:br/>
        <w:t>Верно, народные сказки придумал народ и передавал их из уст в уста, из поколения в поколение. Когда вы были маленькими, вам рассказывали сказки мамы или бабушки, а в скором вы сами будете их читать. Читая сказки, вы проникните в чудесный, загадочный, полный тайн и приключений!</w:t>
        <w:br/>
        <w:t>В сказках совершаются самые невероятные чудеса. И вот сегодня мы с вами совершим путешествие в этот загадочный мир  народных сказ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Предлагаю вам отправиться в путь-дороженьку: белый свет повидать, на людей посмотреть, себя показать.</w:t>
      </w:r>
    </w:p>
    <w:p>
      <w:pPr>
        <w:pStyle w:val="Normal"/>
        <w:ind w:firstLine="708"/>
        <w:rPr>
          <w:rStyle w:val="Submenutabl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годня мы побываем в гостях у сказочных героев. Ну-ка угадайте, кто к нам в гости пришла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 нам из сказки пришла девушка, которая потеряла хрустальный башмачок. Кто она? (Золушка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это кто у нас такой важный? (Король) (рисунок короля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это друг Малыша из сказки Астрид Линдгрен. Кто он? (Карлсон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кажите, как называется сказка? (показать рисунок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тветьте на вопрос: кто помог Дюймовочке спастись из норы крота? (Ласточк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У нас в гостях очень очаровательная девочка, которая учила непослушного мальчишку грамоте и хорошим манерам. (Мальвин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то автор сказки? (А.Толстой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своей короне красной он ходит как коро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го ты ежечасно выслушивать изво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“Я тут! Я на чеку-у-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сех вас допеку-у-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снули дети, свет поту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чи, горластенький…(петух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каких сказках встречается этот герой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з какой сказки эти слова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Голосок твой слишком тон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е мама не пищ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мне няньку поищи. (Мышонок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к называется сказка и кто ее автор? («Сказка о глупом мышонке». С.Я. Маршак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ого я, вижу! Хитрая плутовка, рыжая головка, пушистый хвост – краса! А зовут ее …(лис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это что за белоснежная девочка? (Белоснежк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з какой она сказки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смотрите – зверь домашний, но на нем сапоги и шляпа, и плащ! (Кот в сапогах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вот эта красавица мне успела пожаловаться, что очень плохо спала, что-то ей мешало под периной. Вы уже догадались кто она? ( Принцесса на горошине)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Физкультминутка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по сказке мы гулял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, конечно же, устал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Мы немного отдохнём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Дальше в сказку мы пойдём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ысоко поднимем рук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Будем жить всегда без скук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вернёмся вправо, влев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новь работать будем смел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вот эта героиня, наверное, тоже Белоснежка, хоть и украшена снежинками. Нет? А кто? (Снежная королев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Девочка-малюточка по лесу ид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корзиночке пирожки бабушке нес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боится никого, даже волка самого! (Красная Шапочк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теперь, когда мы познакомились, предлагаю вам угоститься волшебными конфетами. Тот, кто взял красную – того ждут приключения и успех, кто зеленую – того удача и слава!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онкурс “Угадайка”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строчкам из сказок угадать название сказк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Жил-был принц. Он хотел взять себе в жены принцессу, да только настоящу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ринцесса на горошине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Жил – был старик и было у него три сына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Русская народная сказка “Сивка – бурка”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некотором царстве, в некотором государстве жил да был царь с царицей, у них было три сына – все молодые холостые, удальцы такие, что ни в сказке сказать, ни пером опис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Русская народная сказка “Царевна – лягушка”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дин мельник оставил своим трем сыновьям небольшое наследств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«Кот в сапогах». Шарль Перро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Жила одна женщина и не было у неё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«Дюймовочка». Ганс Христиан Андерсен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. Изображение главных героев сказк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читель: Кто вам больше всего понравился из сказочных героев я попрошу  их нарисовать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4. Выставка рисунков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5 . Подведение итогов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Кто из главных героев вам понравился? Почему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Кто вам не понравился? Что бы вы ему посоветовали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  <w:shd w:fill="FFFFFF" w:val="clear"/>
        </w:rPr>
        <w:t>Молодцы дети! Вот и закончилась наша встреча со сказкой. До новых встреч!</w:t>
      </w:r>
      <w:r>
        <w:rPr>
          <w:sz w:val="28"/>
          <w:szCs w:val="28"/>
        </w:rPr>
        <w:br/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lineRule="atLeast" w:line="28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60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5c8">
    <w:name w:val="c25 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7:00Z</dcterms:created>
  <dc:creator>160168</dc:creator>
  <dc:description/>
  <cp:keywords/>
  <dc:language>en-US</dc:language>
  <cp:lastModifiedBy>160168</cp:lastModifiedBy>
  <cp:lastPrinted>2017-03-21T12:40:00Z</cp:lastPrinted>
  <dcterms:modified xsi:type="dcterms:W3CDTF">2019-02-28T09:15:00Z</dcterms:modified>
  <cp:revision>5</cp:revision>
  <dc:subject/>
  <dc:title> Конспект занятия по внеурочной деятельности «В гостях у сказки»</dc:title>
</cp:coreProperties>
</file>