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ыш не кушает в детском саду</w:t>
      </w:r>
    </w:p>
    <w:p>
      <w:pPr>
        <w:pStyle w:val="Style13"/>
        <w:jc w:val="both"/>
        <w:rPr/>
      </w:pPr>
      <w:r>
        <w:rPr/>
        <w:t xml:space="preserve">     </w:t>
      </w:r>
      <w:r>
        <w:rPr>
          <w:sz w:val="28"/>
          <w:szCs w:val="28"/>
        </w:rPr>
        <w:t>Малыш пошёл в детский сад. Один ребёнок с первых дней сразу переходит на новый образ жизни, принимая новые правила. Другой долго сопротивляется, протестует -  плачет, отказывается играть, кушать. Причин отказа малыша от еды нескольк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иод адаптации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Для малыша, только осваивающего жизнь в новом коллективе, пребывание в нем – всегда стресс. Чувства тревоги, напряжения, растерянности просто вытесняют чувство голода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sz w:val="28"/>
          <w:szCs w:val="28"/>
        </w:rPr>
        <w:t>Испорченный аппетит</w:t>
      </w:r>
      <w:r>
        <w:rPr>
          <w:rStyle w:val="StrongEmphasis"/>
          <w:b w:val="false"/>
          <w:sz w:val="28"/>
          <w:szCs w:val="28"/>
        </w:rPr>
        <w:t>.</w:t>
      </w:r>
      <w:r>
        <w:rPr>
          <w:b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Заботливые родители иногда не в силах отпустить ребенка в садик, не дав  ему перекусить что-то сладенькое перед выходом, приучая к такой трапезе ежедневн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sz w:val="28"/>
          <w:szCs w:val="28"/>
        </w:rPr>
        <w:t>Другая еда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Если домашняя пища, которой кормили ребенка, была всегда экзотической, исключительно жаренной или ярко гарнированной, то столкнувшись с новыми для себя запахами, вкусами и внешними видами блюд в детском саду, ребенок откажется их ес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sz w:val="28"/>
          <w:szCs w:val="28"/>
        </w:rPr>
        <w:t>Стеснительность.</w:t>
      </w:r>
      <w:r>
        <w:rPr>
          <w:sz w:val="28"/>
          <w:szCs w:val="28"/>
        </w:rPr>
        <w:t xml:space="preserve">                                                                                                    Малышу может быть, очень трудно эмоционально кушать в кругу множества других детей, особенно если дома он приучен кушать один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sz w:val="28"/>
          <w:szCs w:val="28"/>
        </w:rPr>
        <w:t>Нет привычных «девайсов».</w:t>
      </w:r>
      <w:r>
        <w:rPr>
          <w:sz w:val="28"/>
          <w:szCs w:val="28"/>
        </w:rPr>
        <w:t xml:space="preserve">                                                                                         Если родители дома включают во время приема пищи телевизор, развлекают ребенка, то в садике он чувствует нехватку всей этой атрибутики и перестает есть. То же самое касается ситуаций, когда дома малыша постоянно кормят с ложечки. Тогда в садике он не может сориентироваться сам и отказывается пользоваться приборами самостоятельно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делать, если малыш отказывается кушать в детском саду? Ответ прост – вырабатывать терпение. Проголодается, съест то, что ему предложат. Ни в коем случае не надо силой кормить малыша за папу и маму. Дети похожи на губки. Они способны впитывать ту среду и правила поведения, в которую их помещают.                                      </w:t>
      </w:r>
      <w:r>
        <w:rPr>
          <w:sz w:val="16"/>
          <w:szCs w:val="16"/>
        </w:rPr>
        <w:t xml:space="preserve">      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Если детский организм обеспечить здоровым сбалансированным питанием, а  любопытство детей окружить познавательной средой, то полученным результатом будут довольны и родители и воспитатели.                                   </w:t>
      </w:r>
    </w:p>
    <w:p>
      <w:pPr>
        <w:pStyle w:val="Style13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54:00Z</dcterms:created>
  <dc:creator>User</dc:creator>
  <dc:description/>
  <cp:keywords/>
  <dc:language>en-US</dc:language>
  <cp:lastModifiedBy>User</cp:lastModifiedBy>
  <dcterms:modified xsi:type="dcterms:W3CDTF">2019-02-25T16:12:00Z</dcterms:modified>
  <cp:revision>14</cp:revision>
  <dc:subject/>
  <dc:title/>
</cp:coreProperties>
</file>