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стольные игры  с малышами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тольные игры проводятся с малышами, начиная с самого раннего возраста. Основной цель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тих игр является умственное развитие ребёнка, развитие познавательных процессов - внимания, памяти, логического мышления. Основные задачи обучающих  настольных игр вытекают из их содержания. Игры могут быть на формирование сенсорных эталонов (цвет, форма, величина); развитие мелкой моторики (движение пальцев, ладоней);  развитие речи (пополнению и активизации словаря); ознакомление с природой, с предметным миром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маленьких детей очень развита подражательность, поэтому словесной инструкции взрослого и пояснения правил игры в раннем возрасте недостаточно. Необходимо показывать, как играть, показать последовательность действий. Следует помнить, что участие малыша в игре должно быть добровольным.                                                      С малышами раннего возраста предпочтительнее проводить игры с постепенным усложнением. Например, в игре «Сложи картинку» берётся знакомое детям изображение (котёнок, домик, паровоз), но сначала малыши складывают изображение из 2-х, потом из 4, 6  частей. Правильное собирание пирамидки начинается с 3-4 колец. Частое повторение уже знакомых действий вызывает у детей чувство комфорта, уверенности в себе. Игра должна быть достаточно простой, чтобы малыш мог выполнить игровое задание, то есть необходимо создать гарантированную «ситуацию успеха». Это побудит ребёнка и в дальнейшем принимать активное участие в играх.                                                                        Детей раннего возраста хвалят не за результат, а за участие в игре, проявленные усилия.                                                                                                                   Интересные настольно-печатные игры должны быть у каждого малыша. «Кто спрятался в кубиках», «Пирамидки». «Кто в домике живёт», «Цветные паровозики».  «Где, чья мама», «Шнуровочки». «Мозаика», «Малыши и раскраски». «Картинки – половинки», «Геометрические фигуры» (вкладыши) Старайтесь играть с малышом каждый день, такой совместный досуг развивает его интеллект, способствует дружескому сближению с ребёнком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13:18:00Z</dcterms:created>
  <dc:creator>User</dc:creator>
  <dc:description/>
  <cp:keywords/>
  <dc:language>en-US</dc:language>
  <cp:lastModifiedBy>User</cp:lastModifiedBy>
  <dcterms:modified xsi:type="dcterms:W3CDTF">2019-02-25T16:12:00Z</dcterms:modified>
  <cp:revision>15</cp:revision>
  <dc:subject/>
  <dc:title/>
</cp:coreProperties>
</file>