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роект «С папой я своим дружу, его дружбой дорожу»</w:t>
      </w:r>
    </w:p>
    <w:p>
      <w:pPr>
        <w:pStyle w:val="Examplep"/>
        <w:spacing w:before="0" w:after="280"/>
        <w:jc w:val="right"/>
        <w:rPr/>
      </w:pPr>
      <w:r>
        <w:rPr/>
        <w:br/>
      </w:r>
      <w:r>
        <w:rPr>
          <w:rFonts w:cs="Times New Roman" w:ascii="Times New Roman" w:hAnsi="Times New Roman"/>
          <w:i/>
          <w:sz w:val="28"/>
          <w:szCs w:val="28"/>
        </w:rPr>
        <w:t>Один отец значит больше, чем сто учителей».</w:t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Д. Герберт</w:t>
      </w:r>
      <w:r>
        <w:rPr>
          <w:i/>
          <w:color w:val="FF0000"/>
        </w:rPr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кома ситуация, когда папа всю неделю пропадает на работе, один из выходных тоже посвящает делам, а во второй отдыхает и трогать его нельзя. Общение с ребенком, участие в его воспитании сводится к минимуму. К тому же многие папы не осознают, насколько они важны в жизни своих детей. Изменить данную ситуацию помогут специально организованные мероприятия, предполагающие тесное взаимодействие детей и от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panletter"/>
          <w:sz w:val="28"/>
          <w:szCs w:val="28"/>
        </w:rPr>
        <w:t>С</w:t>
      </w:r>
      <w:r>
        <w:rPr>
          <w:sz w:val="28"/>
          <w:szCs w:val="28"/>
        </w:rPr>
        <w:t>емья была и есть главным институтом воспитания ребенка, его развития, формирования личных качеств, опорой и поддержкой. Чаще всего большую часть времени рядом с ребенком проводит мама. Современный папа для своего ребенка часто становится чем-то мифическим, непонятным и недоступным. Он уходит рано утром, целый день где-то «на работе» занимается чем-то важным, а вечером возвращается усталым. Его хватает только на газету и телевизор, иногда и компьютер. По существу, работа, увлечения, жизнь отца проходят мимо внимания ребенка. Отец — не партнер, не друг, а некая карающая инстанция. «Вот скажу отцу, он тебе покажет, как не слушаться», — часто грозится мама. Такое отчуждение, отстранение от воспитания детей стало стереотипом нашей «культуры отцовства»</w:t>
      </w:r>
      <w:r>
        <w:rPr>
          <w:rStyle w:val="Spanlink"/>
          <w:sz w:val="28"/>
          <w:szCs w:val="28"/>
          <w:u w:val="single"/>
          <w:vertAlign w:val="superscript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 вопросы психологов: «Интересно ли вам общаться со своим малышом? Сколько времени вы с ним проводите? Играете ли с ним, в какие игры?» — большинство молодых отцов отвечали так: «Да что он понимает! Вот подрастет, будем с ним в футбол играть, на хоккей ходить… А  пока пусть мама с бабушкой нянчат. Не мужское это дело»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 отстраненность часто становится источником непонимания, недоверия, конфликтов в последующие годы, вплоть до отрочества и юности. Упущены с самого начала, в раннем детстве первые контакты с ребенком, общение во время ухода за ним, совместные прогулки, игры. Все это сказывается впоследствии на взаимопонимании между отцами и детьми, в отсутствии у ребенка доверия и привязанности к отцу. </w:t>
      </w:r>
    </w:p>
    <w:p>
      <w:pPr>
        <w:pStyle w:val="Normal"/>
        <w:jc w:val="both"/>
        <w:rPr/>
      </w:pPr>
      <w:r>
        <w:rPr>
          <w:rStyle w:val="Spanred"/>
          <w:b/>
          <w:bCs/>
          <w:i/>
          <w:color w:val="000000"/>
          <w:sz w:val="28"/>
          <w:szCs w:val="28"/>
        </w:rPr>
        <w:t>Цели проекта:</w:t>
      </w:r>
      <w:r>
        <w:rPr>
          <w:sz w:val="28"/>
          <w:szCs w:val="28"/>
        </w:rPr>
        <w:t xml:space="preserve"> мотивирование пап на более активное участие в воспитании детей, совершенствование психолого-педагогической работы  ДОУ по гармонизации детско-родительских отношений через комплексное воздействие на участников образовательных отноше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panred"/>
          <w:b/>
          <w:bCs/>
          <w:i/>
          <w:color w:val="000000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) создание в семье атмосферы взаимопонимания, эмоциональной взаимоподдержки;</w:t>
        <w:br/>
        <w:t>2) активизация и обогащение воспитательных умений отцов, дедушек, поддержание их уверенности в собственных педагогических возможностях;</w:t>
        <w:br/>
        <w:t>3) способствование формированию у родителя потребности в частом индивидуальном общении с ребенком;</w:t>
        <w:br/>
        <w:t xml:space="preserve">4) создание условий для поддержания традиции уважительного отношения к отцу. </w:t>
      </w:r>
    </w:p>
    <w:p>
      <w:pPr>
        <w:pStyle w:val="Normal"/>
        <w:jc w:val="both"/>
        <w:rPr/>
      </w:pPr>
      <w:r>
        <w:rPr>
          <w:rStyle w:val="Spanred"/>
          <w:b/>
          <w:bCs/>
          <w:color w:val="000000"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нники 2- младших, средних, старших, подготовительных групп, их родители, педагоги и специалисты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anred"/>
          <w:b/>
          <w:bCs/>
          <w:color w:val="000000"/>
          <w:sz w:val="28"/>
          <w:szCs w:val="28"/>
        </w:rPr>
        <w:t>Предполагаемый результат реализации проекта: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ход на новый уровень партнерских отношений педагогов с семьей каждого воспитанника;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тмосферы взаимопонимания, общности интересов, эмоциональной взаимоподдержки в семье; 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етентности родителей в вопросах воспитания детей и саморазвития;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ых направлений взаимодействия педагогов с детьми и их родителями.</w:t>
      </w:r>
    </w:p>
    <w:p>
      <w:pPr>
        <w:pStyle w:val="Ul"/>
        <w:jc w:val="both"/>
        <w:rPr>
          <w:rStyle w:val="Spanred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red"/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1. Подготовительный.</w:t>
      </w:r>
      <w:r>
        <w:rPr>
          <w:sz w:val="28"/>
          <w:szCs w:val="28"/>
        </w:rPr>
        <w:t xml:space="preserve"> Включает: изучение детско-родительских взаимоотношений (опрос детей, педагогов, анкетирование родителей, отслеживание через наблюдение динамики посещаемости отцами детского сада). На этом этапе составляется план работы, создается материальная база проекта: изготавливаются медали «Самый лучший папа», «Самый лучший дедушка» и т. п., оформляются и размещаются в фойе ДОУ тематические плакаты с пословицами и высказываниями известных людей, посвященными семье, воспитанию, роли отца; подбирается музыкальное сопровождение. </w:t>
      </w:r>
    </w:p>
    <w:p>
      <w:pPr>
        <w:pStyle w:val="Normal"/>
        <w:jc w:val="both"/>
        <w:rPr/>
      </w:pPr>
      <w:r>
        <w:rPr>
          <w:rStyle w:val="Spanred"/>
          <w:b/>
          <w:bCs/>
          <w:color w:val="000000"/>
          <w:sz w:val="28"/>
          <w:szCs w:val="28"/>
        </w:rPr>
        <w:t xml:space="preserve">2. Основной. </w:t>
      </w:r>
      <w:r>
        <w:rPr>
          <w:sz w:val="28"/>
          <w:szCs w:val="28"/>
        </w:rPr>
        <w:t xml:space="preserve">Включает: ознакомление педагогического коллектива с планом мероприятий (таблица); размещение на информационном стенде каждой группы плана работы по проекту, обращения психологической службы ДОУ к родителям; реализацию запланированных мероприятий. </w:t>
      </w:r>
    </w:p>
    <w:p>
      <w:pPr>
        <w:pStyle w:val="Heading6"/>
        <w:spacing w:before="240" w:after="280"/>
        <w:rPr/>
      </w:pPr>
      <w:r>
        <w:rPr>
          <w:rFonts w:cs="Times New Roman" w:ascii="Times New Roman" w:hAnsi="Times New Roman"/>
          <w:sz w:val="32"/>
          <w:szCs w:val="32"/>
        </w:rPr>
        <w:t>План мероприятий проекта «С папой я своим дружу, его дружбой дорожу!</w:t>
      </w:r>
      <w:r>
        <w:rPr/>
        <w:t>»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9"/>
        <w:gridCol w:w="4134"/>
        <w:gridCol w:w="2675"/>
        <w:gridCol w:w="172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6" w:space="0" w:color="C40E0E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htablethead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6" w:space="0" w:color="C40E0E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htablethead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6" w:space="0" w:color="C40E0E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Thtablethead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6" w:space="0" w:color="FFFFFF"/>
              <w:bottom w:val="single" w:sz="6" w:space="0" w:color="C40E0E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htabletheadth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vMerge w:val="restart"/>
            <w:tcBorders/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134" w:type="dxa"/>
            <w:tcBorders>
              <w:right w:val="single" w:sz="4" w:space="0" w:color="000000"/>
            </w:tcBorders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ция «В садик с папой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 последний день работы ДОУ перед реализацией проекта необходимо довести до родителей следующую информацию: «Дорогие папы и дедушки! При возможности просим именно вас привести ребенка в понедельник в детский сад»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меч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 ДОУ есть семьи, в которых нет отцов, но активное участие в воспитании ребенка принимают дедушки, поэтому целесообразно их привлечение к проекту.) 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2 -младш., средних, старших, подготовительных групп, педагоги, папы, дедушки.</w:t>
            </w:r>
          </w:p>
        </w:tc>
      </w:tr>
      <w:tr>
        <w:trPr/>
        <w:tc>
          <w:tcPr>
            <w:tcW w:w="1659" w:type="dxa"/>
            <w:vMerge w:val="continue"/>
            <w:tcBorders/>
            <w:vAlign w:val="center"/>
          </w:tcPr>
          <w:p>
            <w:pPr>
              <w:pStyle w:val="Tdtabletd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арт конкурса газет «Я горжусь тобой, милый папа мой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 первый день проекта психологическая служба обращается со следующим предложением: «Дорогие мамы! Просим вас вместе с ребенком принять активное участие в создании газет о папе» 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2 -младш., средних, старших, подготовительных групп, педагоги,, мамы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1659" w:type="dxa"/>
            <w:vMerge w:val="restart"/>
            <w:tcBorders/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удиописьмо от детей «Мой папа самый, самый…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За неделю до акции с детьми проводится беседа на тему «Мой папа». Вопросы:</w:t>
              <w:br/>
              <w:t>Какой он — твой папа?</w:t>
              <w:br/>
              <w:t>Чем ты любишь заниматься с ним?</w:t>
              <w:br/>
              <w:t>Твоя любимая игра с папой?</w:t>
              <w:br/>
              <w:t>Как ласково называет тебя папа?</w:t>
              <w:br/>
              <w:t xml:space="preserve">Чем любит заниматься папа в выходные? 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2 -младш., средних, старших, подготовительных групп, педагоги, педагог-психолог.</w:t>
            </w:r>
          </w:p>
        </w:tc>
      </w:tr>
      <w:tr>
        <w:trPr/>
        <w:tc>
          <w:tcPr>
            <w:tcW w:w="1659" w:type="dxa"/>
            <w:vMerge w:val="continue"/>
            <w:tcBorders/>
            <w:vAlign w:val="center"/>
          </w:tcPr>
          <w:p>
            <w:pPr>
              <w:pStyle w:val="Tdtabletd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4134" w:type="dxa"/>
            <w:tcBorders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нкурс чтецов «Мой папа — лучший друг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Необходимо заранее обратиться к мамам с просьбой: выучить с ребенком стихотворение о папе или дедушке. Папы приглашаются в жюри 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 — воспитанники старших групп, зрители — воспитанники средних групп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vMerge w:val="continue"/>
            <w:tcBorders/>
            <w:vAlign w:val="center"/>
          </w:tcPr>
          <w:p>
            <w:pPr>
              <w:pStyle w:val="Tdtabletd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4134" w:type="dxa"/>
            <w:tcBorders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ступление участников конкурса чтецов перед воспитанниками младших групп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тарших и младших групп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ловина дня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ция «В садик с папой!» под девизом «Папа может всё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Необходимо заранее повесить следующее объявление: «Дорогие папы и дедушки! Просим именно вас по возможности привести ребенка в среду в детский сад и с собой принести поделку или рисунок, выполненные совместно с ребенком вечером во вторник. В приемных групп будут организованы выставки совместной деятельности ребенка с папой, дедушкой. Участников ждут призы!» 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всех групп, педагоги, папы, дедушки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vMerge w:val="restart"/>
            <w:tcBorders/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треча в психологической гостиной «Играем вместе с папой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Игровое детско-родительское занятие (приложение 1) 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младших групп, папы, дедушки, педагог-психолог.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>
          <w:trHeight w:val="1917" w:hRule="atLeast"/>
        </w:trPr>
        <w:tc>
          <w:tcPr>
            <w:tcW w:w="1659" w:type="dxa"/>
            <w:vMerge w:val="continue"/>
            <w:tcBorders/>
            <w:vAlign w:val="center"/>
          </w:tcPr>
          <w:p>
            <w:pPr>
              <w:pStyle w:val="Tdtabletd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треча в психологической гостиной «Я познаю отцовство через радос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(приложение 2) 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ы и дедушки воспитанников средних и старших групп, педагог-психолог, педагоги. 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Tdtabletd"/>
              <w:jc w:val="both"/>
              <w:rPr>
                <w:rStyle w:val="Spanred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ортивная эстафета «Мой папа- самый сильный!»</w:t>
            </w:r>
          </w:p>
          <w:p>
            <w:pPr>
              <w:pStyle w:val="Tdtabletd"/>
              <w:jc w:val="both"/>
              <w:rPr>
                <w:rStyle w:val="Spanred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dtabletd"/>
              <w:jc w:val="both"/>
              <w:rPr>
                <w:rStyle w:val="Spanred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ция: «Подарок для моего папы, дедушки».</w:t>
            </w:r>
          </w:p>
        </w:tc>
        <w:tc>
          <w:tcPr>
            <w:tcW w:w="2847" w:type="dxa"/>
            <w:gridSpan w:val="2"/>
            <w:tcBorders/>
            <w:vAlign w:val="center"/>
          </w:tcPr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подготовительных групп, папы, дедушки, инструктор Физо.</w:t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dtablet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2 -младш., средних, старших, подготовительных групп, педагоги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red"/>
          <w:b/>
          <w:bCs/>
          <w:color w:val="000000"/>
          <w:sz w:val="28"/>
          <w:szCs w:val="28"/>
        </w:rPr>
        <w:t>3. Заключительный этап проекта включает: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1) оформление в фойе ДОУ выставки  стенгазет </w:t>
      </w:r>
      <w:r>
        <w:rPr>
          <w:rStyle w:val="Spanred"/>
          <w:b/>
          <w:bCs/>
          <w:color w:val="000000"/>
          <w:sz w:val="28"/>
          <w:szCs w:val="28"/>
        </w:rPr>
        <w:t>«Я горжусь тобой, милый папа мой!»</w:t>
      </w:r>
      <w:r>
        <w:rPr>
          <w:sz w:val="28"/>
          <w:szCs w:val="28"/>
        </w:rPr>
        <w:t xml:space="preserve"> , а также рисунков и поделок </w:t>
      </w:r>
      <w:r>
        <w:rPr>
          <w:rStyle w:val="Spanred"/>
          <w:b/>
          <w:bCs/>
          <w:color w:val="000000"/>
          <w:sz w:val="28"/>
          <w:szCs w:val="28"/>
        </w:rPr>
        <w:t>«Папа может всё!»</w:t>
      </w:r>
      <w:r>
        <w:rPr>
          <w:sz w:val="28"/>
          <w:szCs w:val="28"/>
        </w:rPr>
        <w:t>;</w:t>
        <w:br/>
        <w:t>2) изучение мнения родителей и педагогов о проведенной работе (анкетирование);</w:t>
        <w:br/>
        <w:t>3) анализ результатов работы на заседании методического объединения педагогов-психологов, отчет о результатах реализации проекта на педагогическом совете;</w:t>
        <w:br/>
        <w:t xml:space="preserve">4) постановка задач на будущее. </w:t>
      </w:r>
    </w:p>
    <w:p>
      <w:pPr>
        <w:pStyle w:val="Heading4"/>
        <w:spacing w:before="240" w:after="280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3057525"/>
            <wp:effectExtent l="0" t="0" r="0" b="0"/>
            <wp:docPr id="1" name="vospitani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spitanie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С папой я своим дружу, его дружбой дорожу!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«ДС «Рад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урат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280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i/>
          <w:sz w:val="32"/>
          <w:szCs w:val="32"/>
          <w:u w:val="single"/>
        </w:rPr>
        <w:t>Приложение 1</w:t>
      </w:r>
    </w:p>
    <w:p>
      <w:pPr>
        <w:pStyle w:val="Heading2"/>
        <w:spacing w:before="240" w:after="2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н-конспект встречи в психологической гостиной «Я познаю отцовство через радость»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  <w:color w:val="000000"/>
          <w:sz w:val="28"/>
          <w:szCs w:val="28"/>
        </w:rPr>
        <w:t>Цели:</w:t>
      </w:r>
      <w:r>
        <w:rPr>
          <w:sz w:val="28"/>
          <w:szCs w:val="28"/>
        </w:rPr>
        <w:t xml:space="preserve"> обогатить знания родителей о психологических особенностях воспитания мальчиков и девочек, стимулировать отцов к обмену родительским опытом, помочь им стать активными участниками в воспитании своих детей.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  <w:color w:val="000000"/>
          <w:sz w:val="28"/>
          <w:szCs w:val="28"/>
        </w:rPr>
        <w:t>Материал:</w:t>
      </w:r>
      <w:r>
        <w:rPr>
          <w:sz w:val="28"/>
          <w:szCs w:val="28"/>
        </w:rPr>
        <w:t xml:space="preserve"> мультимедийная презентация, опросник «Мальчики и девочки». </w:t>
      </w:r>
    </w:p>
    <w:p>
      <w:pPr>
        <w:pStyle w:val="Heading4"/>
        <w:spacing w:before="240" w:after="280"/>
        <w:jc w:val="both"/>
        <w:rPr>
          <w:sz w:val="32"/>
          <w:szCs w:val="32"/>
        </w:rPr>
      </w:pPr>
      <w:r>
        <w:rPr>
          <w:sz w:val="32"/>
          <w:szCs w:val="32"/>
        </w:rPr>
        <w:t>Ход встречи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</w:rPr>
        <w:t xml:space="preserve">1. </w:t>
      </w:r>
      <w:r>
        <w:rPr>
          <w:rStyle w:val="Spanred"/>
          <w:b/>
          <w:bCs/>
          <w:color w:val="000000"/>
          <w:sz w:val="28"/>
          <w:szCs w:val="28"/>
        </w:rPr>
        <w:t>Организационная часть</w:t>
      </w:r>
      <w:r>
        <w:rPr>
          <w:sz w:val="28"/>
          <w:szCs w:val="28"/>
        </w:rPr>
        <w:br/>
      </w:r>
      <w:r>
        <w:rPr>
          <w:rStyle w:val="Spanred"/>
          <w:b/>
          <w:bCs/>
          <w:color w:val="000000"/>
          <w:sz w:val="28"/>
          <w:szCs w:val="28"/>
        </w:rPr>
        <w:t>Просмотр Аудиописьма от детей «Мой папа самый, самый…»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2. Игровое упражнение «Мой ребенок самый…»</w:t>
      </w:r>
      <w:r>
        <w:rPr>
          <w:sz w:val="28"/>
          <w:szCs w:val="28"/>
        </w:rPr>
        <w:br/>
      </w:r>
      <w:r>
        <w:rPr>
          <w:rStyle w:val="Spanred"/>
          <w:b/>
          <w:bCs/>
          <w:i/>
          <w:color w:val="000000"/>
          <w:sz w:val="28"/>
          <w:szCs w:val="28"/>
        </w:rPr>
        <w:t>Цель:</w:t>
      </w:r>
      <w:r>
        <w:rPr>
          <w:i/>
          <w:sz w:val="28"/>
          <w:szCs w:val="28"/>
        </w:rPr>
        <w:t xml:space="preserve"> создание положительной эмоционально комфортной обстановки, мотивирование отцов на выражение позитивного отношения к своему ребенку</w:t>
      </w:r>
      <w:r>
        <w:rPr>
          <w:sz w:val="28"/>
          <w:szCs w:val="28"/>
        </w:rPr>
        <w:t>.</w:t>
        <w:br/>
      </w:r>
      <w:r>
        <w:rPr>
          <w:rStyle w:val="Spanred"/>
          <w:b/>
          <w:bCs/>
          <w:color w:val="000000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Добрый вечер, уважаемые родители! Мы рады встрече с вами! Предлагаю всем встать в круг. Ваша задача — передавая мяч по кругу, назвать качество личности, присущее вашему ребенку. Свой ответ начните с фразы «Мой ребенок самый…»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3. Упражнение «Поменяйтесь местами те…»</w:t>
      </w:r>
      <w:r>
        <w:rPr>
          <w:sz w:val="28"/>
          <w:szCs w:val="28"/>
        </w:rPr>
        <w:br/>
      </w:r>
      <w:r>
        <w:rPr>
          <w:rStyle w:val="Spanred"/>
          <w:b/>
          <w:bCs/>
          <w:i/>
          <w:color w:val="000000"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знакомство участников друг с другом, актуализация темы встречи.</w:t>
        <w:br/>
        <w:t>Педагог-психолог</w:t>
      </w:r>
      <w:r>
        <w:rPr>
          <w:sz w:val="28"/>
          <w:szCs w:val="28"/>
        </w:rPr>
        <w:t xml:space="preserve"> предлагает поменяться местами тем, кто приводит ребенка утром в детский сад (играет со своим ребенком, посещает детские утренники, гуляет с ним в выходные дни, будит его утром, читает сказки на ночь и т. п.)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4. Упражнение «Объединение по группам»</w:t>
      </w:r>
      <w:r>
        <w:rPr>
          <w:sz w:val="28"/>
          <w:szCs w:val="28"/>
        </w:rPr>
        <w:br/>
      </w:r>
      <w:r>
        <w:rPr>
          <w:rStyle w:val="Spanred"/>
          <w:b/>
          <w:bCs/>
          <w:i/>
          <w:color w:val="000000"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актуализация невербальных средств общения.</w:t>
        <w:br/>
      </w:r>
      <w:r>
        <w:rPr>
          <w:sz w:val="28"/>
          <w:szCs w:val="28"/>
        </w:rPr>
        <w:t>Задача участников — не переговариваясь, используя только мимику и жесты, разделиться на три команды: 1) воспитывающие сына; 2) воспитывающие дочь; 3) папы-универсалы — воспитывающие сына и дочь.</w:t>
        <w:br/>
        <w:t xml:space="preserve">После того как родители разделились на команды, им раздаются соответствующие эмблемы («мальчик», «девочка», «мальчик и девочка») и предлагается придумать название команды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5. Мини-дискуссия «Мальчишки и девчонки»</w:t>
      </w:r>
      <w:r>
        <w:rPr>
          <w:sz w:val="28"/>
          <w:szCs w:val="28"/>
        </w:rPr>
        <w:br/>
      </w:r>
      <w:r>
        <w:rPr>
          <w:rStyle w:val="Spanred"/>
          <w:b/>
          <w:bCs/>
          <w:i/>
          <w:color w:val="000000"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помочь родителям осознать необходимость учета психологических особенностей при воспитании мальчиков и девочек.</w:t>
        <w:br/>
      </w:r>
      <w:r>
        <w:rPr>
          <w:rStyle w:val="Spanred"/>
          <w:b/>
          <w:bCs/>
          <w:color w:val="000000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Давайте вернемся на пять-шесть лет назад. Вспомните тот день, когда вы с волнением ждали ответа на вопрос: «Кто у меня, мальчик или девочка?»… У мальчиков и девочек разные пути развития, разное жизненное назначение, а значит, им требуются разные подходы в обучении и воспитании. Сейчас я предлагаю вам пройти тест «Мальчишки и девчонки». Ваша задача — рядом с каждым утверждением </w:t>
      </w:r>
      <w:r>
        <w:rPr/>
        <w:t xml:space="preserve">поставить «да» или «нет» в зависимости от того, согласны вы с ним или нет. </w:t>
      </w:r>
    </w:p>
    <w:tbl>
      <w:tblPr>
        <w:tblW w:w="5000" w:type="pct"/>
        <w:jc w:val="left"/>
        <w:tblInd w:w="-577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ind w:left="-4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 «Мальчишки и девчонки»</w:t>
            </w:r>
          </w:p>
          <w:p>
            <w:pPr>
              <w:pStyle w:val="Inlinep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евочки более послушны, чем мальчики.</w:t>
              <w:br/>
              <w:t>2) Девочки лучше относятся к природе.</w:t>
              <w:br/>
              <w:t>3) Мальчики лучше могут оценить сложное положение и мыслят логически.</w:t>
              <w:br/>
              <w:t>4) Мальчики испытывают большее желание отличиться.</w:t>
              <w:br/>
              <w:t>5) Мальчики больше одарены в математике.</w:t>
              <w:br/>
              <w:t>6) Девочки более чувствительны к атмосфере, в которой они живут, тяжелее переносят боль, страдание.</w:t>
              <w:br/>
              <w:t>7) Девочки умеют лучше выразить свои мысли.</w:t>
              <w:br/>
              <w:t>8) У мальчиков лучше зрительная память, а у девочек — слуховая.</w:t>
              <w:br/>
              <w:t>9) Мальчики лучше ориентируются в пространстве.</w:t>
              <w:br/>
              <w:t>10) Мальчики агрессивнее.</w:t>
              <w:br/>
              <w:t>11) Девочки менее активны.</w:t>
              <w:br/>
              <w:t>12) Девочки более общительны, отдают предпочтение большой компании, а не узкому кругу друзей.</w:t>
              <w:br/>
              <w:t>13) Девочки более ласковы.</w:t>
              <w:br/>
              <w:t>14) Девочки легче подпадают под чужое влияние.</w:t>
              <w:br/>
              <w:t>15) Мальчики более предприимчивы.</w:t>
              <w:br/>
              <w:t>16) Девочки более трусливы.</w:t>
              <w:br/>
              <w:t>17) Девочки чаще страдают от комплекса неполноценности.</w:t>
              <w:br/>
              <w:t>18) Девочки реже соперничают между собой.</w:t>
              <w:br/>
              <w:t>19) Мальчикам более важно заявить о себе, продемонстрировать свои способности.</w:t>
              <w:br/>
              <w:t>20) У мальчиков больше склонность к творческой работе, в то время как девочки лучше справляются с монотонным трудом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  <w:t xml:space="preserve">По завершении участникам предлагается сравнить свои ответы с мнением людей, профессионально занимающихся детской психологией. Ответы представлены в виде презентации, педагог-психолог зачитывает их с экрана. По желанию, родители могут озвучить свое мнение, особенно если оно не совпадает с мнением специалиста, проводится обсуждение. </w:t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к опроснику «Мальчишки и девчонки»</w:t>
            </w:r>
          </w:p>
          <w:p>
            <w:pPr>
              <w:pStyle w:val="Inlinep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 раннем детстве девочки действительно более послушны.</w:t>
              <w:br/>
              <w:t>2) Пока не установлены факты, которые давали бы повод утверждать, что девочки по своей природе больше склонны заботиться о больных и слабых животных, растениях. Разве что в возрасте 6–9 лет.</w:t>
              <w:br/>
              <w:t>3) Это не так. Девочки могут решать сложные задачи (проблемы) не хуже мальчиков.</w:t>
              <w:br/>
              <w:t>4) До 10–12 лет девочки развиваются быстрее, и поэтому иногда стремятся выделиться, отличиться от своих сверстников. Но позднее девочки более целенаправленны, они больше, чем мальчики, думают о будущем.</w:t>
              <w:br/>
              <w:t>5) Девочки и мальчики одарены одинаково. Все зависит от того, как мы их ориентируем. Хотя считается, что в математике мальчики проявляют себя лучше. Когда мы избавимся от этого предрассудка, то заметим, что разницы нет.</w:t>
              <w:br/>
              <w:t>6) Мальчики легче поддаются влиянию среды и поэтому сильнее переживают разлуку с родителями. Мальчики более чувствительны к боли, страданию. Они лишь внешне делают вид, что им не больно, поскольку с самого раннего возраста их учат — мужчина не должен плакать.</w:t>
              <w:br/>
              <w:t>7) До 10–13 лет разница незначительна, затем в большинстве случаев девочки в устном и письменном виде высказывают свои мысли более четко, чем мальчики.</w:t>
              <w:br/>
              <w:t>8) Исследования показали, что на протяжении всей жизни эта способность у мальчиков и девочек одинакова. Если и есть разница, то только индивидуальная.</w:t>
              <w:br/>
              <w:t>9) До наступления половой зрелости разницы нет. Становясь старше, мальчики лучше ориентируются в пространстве. С годами разница усиливается. Исключения только подтверждают правила.</w:t>
              <w:br/>
              <w:t>10) Мальчики становятся агрессивными в самом раннем возрасте, в 2–3 года, когда начинает формироваться их личность.</w:t>
              <w:br/>
              <w:t>11) Не установлена разница в активности мальчиков и девочек. Лишь в детские годы мальчики проявляют ее более шумно и очевидно (в драках, например). В то же время девочки не столь шумливы, но не менее целенаправленны.</w:t>
              <w:br/>
              <w:t>12) Девочки предпочитают одну или не более двух подруг, а не большую компанию. Вот почему именно мальчики собираются в более крупные группы. Это положение сохраняется и когда они вырастают, поэтому-то мальчики более склонны к коллективным играм.</w:t>
              <w:br/>
              <w:t>13) До определенного возраста между мальчиками и девочками в этом нет разницы, и мальчики в определенный период требуют ласкового обращения.</w:t>
              <w:br/>
              <w:t>14) Мальчики склонны скорее принимать на веру мнение компании — при их воспитании это надо непременно иметь в виду. Девочки обычно придерживаются своего мнения.</w:t>
              <w:br/>
              <w:t>15) В этом качестве до определенного возраста у мальчиков и девочек нет разницы. Позднее более сообразительными и активными становятся девочки. А в период полового созревания они уступают в этом мальчикам. Быть может, сознательно.</w:t>
              <w:br/>
              <w:t>16) Девочки не так трусливы на самом деле, как многим кажется. В действительности они могут быть сильнее и решительнее мальчиков, легче преодолевать страх.</w:t>
              <w:br/>
              <w:t>17) Не больше мальчиков. Девочки лучше «вооружены» по отношению к сложным житейским ситуациям, умеют быстрее приспосабливаться. В большинстве случаев они более самостоятельны.</w:t>
              <w:br/>
              <w:t>18) В этом отношении ни у кого нет преимущества. Все зависит от личности. Соперничать и мериться силами друг с другом могут и мальчики, и девочки.</w:t>
              <w:br/>
              <w:t>19) Нет. Мальчики легче подчиняются сильным личностям и идут на поводу у компании сверстников. Девочки же чаще стоят на своем. Они более самоуверенны.</w:t>
              <w:br/>
              <w:t>20) В этом нет разницы между мальчиками и девочками. У кого-то больше творческих способностей</w:t>
            </w:r>
            <w:r>
              <w:rPr/>
              <w:t xml:space="preserve">, у кого-то меньше, пол здесь не имеет значения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6. Упражнение «Мамины, папины…»</w:t>
      </w:r>
      <w:r>
        <w:rPr>
          <w:sz w:val="28"/>
          <w:szCs w:val="28"/>
        </w:rPr>
        <w:br/>
      </w:r>
      <w:r>
        <w:rPr>
          <w:rStyle w:val="Spanred"/>
          <w:b/>
          <w:bCs/>
          <w:i/>
          <w:color w:val="000000"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продемонстрировать родителям, как дети смотрят на мир семейных отношений.</w:t>
        <w:br/>
      </w:r>
      <w:r>
        <w:rPr>
          <w:rStyle w:val="Spanred"/>
          <w:b/>
          <w:bCs/>
          <w:color w:val="000000"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 изображением различных предметов, мультимедийная презентация с ответами детей.</w:t>
        <w:br/>
        <w:t>На столах у участников лежат картинки с изображением различных предметов (молотка, лыж, книги, кастрюли, телевизора, пылесоса, газеты, дивана, швабры, стиральной машины, гвоздей, кресла и т. д.). Задача — разделить предметы на две группы: «мамины» и «папины».</w:t>
        <w:br/>
      </w:r>
      <w:r>
        <w:rPr>
          <w:i/>
          <w:sz w:val="28"/>
          <w:szCs w:val="28"/>
        </w:rPr>
        <w:t xml:space="preserve">По завершении участникам предлагается объяснить свой выбор. После обсуждения педагог-психолог, используя мультимедийную презентацию, демонстрирует участникам ответы детей.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  <w:color w:val="000000"/>
          <w:sz w:val="28"/>
          <w:szCs w:val="28"/>
        </w:rPr>
        <w:t>Комментарий.</w:t>
      </w:r>
      <w:r>
        <w:rPr>
          <w:sz w:val="28"/>
          <w:szCs w:val="28"/>
        </w:rPr>
        <w:t xml:space="preserve"> Как правило, ответы родителей и детей разнятся. Если папы в большинстве случаев правильно соотносят предметы по группам, то дети нет. «Мамины», на их взгляд, предметы: стиральная машина, пылесос, швабра, даже молоток с гвоздями. «Папины» — телевизор, книги, газеты, лыжи и мягкое кресло. Это — повод для пап поразмышлять о том, как устроен семейный уклад. </w:t>
      </w:r>
      <w:r>
        <w:rPr>
          <w:sz w:val="28"/>
          <w:szCs w:val="28"/>
          <w:u w:val="single"/>
        </w:rPr>
        <w:t>Педагог-психолог</w:t>
      </w:r>
      <w:r>
        <w:rPr>
          <w:sz w:val="28"/>
          <w:szCs w:val="28"/>
        </w:rPr>
        <w:t xml:space="preserve"> подводит участников к следующему выводу: отец должен своим примером показать, как нужно относиться к женщине (делить все хлопоты, заботы). Именно в семье, наблюдая роли отца и матери, дети получают представление о взаимоотношениях мужчины и женщины, об их родительских ролях, обязанностях, семейных заботах, проблемах и разумных способах их разрешения. Отец — пример для подражания сыну, а повзрослевшая дочь, выбирая спутника жизни, будет во многом ориентироваться на типаж собственного отца или, наоборот, избегать. И если родители хотят видеть своих детей успешными</w:t>
      </w:r>
      <w:r>
        <w:rPr/>
        <w:t xml:space="preserve">, </w:t>
      </w:r>
      <w:r>
        <w:rPr>
          <w:sz w:val="28"/>
          <w:szCs w:val="28"/>
        </w:rPr>
        <w:t xml:space="preserve">счастливыми, то в первую очередь нужно приглядеться к себе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  <w:color w:val="000000"/>
          <w:sz w:val="28"/>
          <w:szCs w:val="28"/>
        </w:rPr>
        <w:t>7. Заключительная часть</w:t>
      </w:r>
      <w:r>
        <w:rPr>
          <w:sz w:val="28"/>
          <w:szCs w:val="28"/>
        </w:rPr>
        <w:br/>
      </w:r>
      <w:r>
        <w:rPr>
          <w:rStyle w:val="Spanred"/>
          <w:b/>
          <w:bCs/>
          <w:color w:val="000000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Наша встреча подошла к концу. И уже по доброй традиции давайте соберемся в круг и одним словом выразим свои эмоции от сегодняшнего мероприятия (</w:t>
      </w:r>
      <w:r>
        <w:rPr>
          <w:i/>
          <w:iCs/>
          <w:sz w:val="28"/>
          <w:szCs w:val="28"/>
        </w:rPr>
        <w:t>участники передают мяч по кругу и высказываются</w:t>
      </w:r>
      <w:r>
        <w:rPr>
          <w:sz w:val="28"/>
          <w:szCs w:val="28"/>
        </w:rPr>
        <w:t>). У вас замечательные дети, они все добрые и по-своему прекрасные. Мы желаем вам удачи в их воспитании. А для ваших мам мы приготовили небольшое послание (</w:t>
      </w:r>
      <w:r>
        <w:rPr>
          <w:i/>
          <w:iCs/>
          <w:sz w:val="28"/>
          <w:szCs w:val="28"/>
        </w:rPr>
        <w:t>раздаются памятки «Как помочь папе обрести взаимопонимание с ребенком»</w:t>
      </w:r>
      <w:r>
        <w:rPr/>
        <w:t xml:space="preserve">). </w:t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мамы</w:t>
            </w:r>
          </w:p>
          <w:p>
            <w:pPr>
              <w:pStyle w:val="Inlinep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к помочь папе обрести взаимопонимание с ребенком»</w:t>
            </w:r>
          </w:p>
          <w:p>
            <w:pPr>
              <w:pStyle w:val="Inlinep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усть папа приобщается к уходу за ребенком с первых дней жизни. Поначалу это выражается в простом уходе: купании, прогулке, кормлении из бутылочки. Каждое действие должно сопровождаться словами и улыбкой, обращенными к ребенку.</w:t>
              <w:br/>
              <w:t>2) Папы отличаются от мам тем, что играют с детьми в другие игры — более подвижные и энергичные. И дети просто обожают это! Не реагируйте негативно на игру, если она вам не нравится только потому, что не похожа на ваши игры с ребенком.</w:t>
              <w:br/>
              <w:t>3) Почему-то папы больше общаются с собственными детьми в общественных местах, таких как зоопарк или цирк. Чаще устраивайте подобные выходы в свет!</w:t>
              <w:br/>
              <w:t>4) Папы, проводящие много времени с детьми, становятся для них важной фигурой и моделью поведения, которой малыш следует в будущем. Чем активнее такое общение, тем лучше воздействие, оказываемое на психическое состояние ребенка.</w:t>
              <w:br/>
              <w:t>5) Выдвигайте разумные требования и настаивайте на их выполнении: ребенок должен четко знать, чего от него ждут. Проще поддерживать желательное поведение, чем бороться с нежелательным.</w:t>
              <w:br/>
              <w:t>6) Папы обычно более строги в наказаниях, поэтому важно следить за тем, насколько категорично отец высказывается. Но даже если вы не согласны с папиными методами воспитания, ни в коем случае не обсуждайте это в присутствии ребенка, поговорите наедине.</w:t>
              <w:br/>
              <w:t>7) Ребенка нужно хвалить! Но не забывайте хвалить и папу — нельзя оставлять его заслуги и достижения незамеченными.</w:t>
              <w:br/>
              <w:t>8) Помните, что ваши супружеские отношения — пример для ребенка, которым он будет руководствоваться в своей будущей семейной жизн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 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Детско-родительское занятие в психологической гостиной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 xml:space="preserve"> </w:t>
      </w:r>
      <w:r>
        <w:rPr>
          <w:b/>
          <w:color w:val="211E1E"/>
          <w:sz w:val="28"/>
          <w:szCs w:val="28"/>
        </w:rPr>
        <w:t>«Играем вместе с папой!»</w:t>
      </w:r>
    </w:p>
    <w:p>
      <w:pPr>
        <w:pStyle w:val="Style12"/>
        <w:shd w:fill="FFFFFF" w:val="clear"/>
        <w:spacing w:lineRule="atLeast" w:line="336" w:before="0" w:after="0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211E1E"/>
          <w:sz w:val="28"/>
          <w:szCs w:val="28"/>
          <w:lang w:eastAsia="ru-RU"/>
        </w:rPr>
      </w:r>
    </w:p>
    <w:p>
      <w:pPr>
        <w:pStyle w:val="Style12"/>
        <w:numPr>
          <w:ilvl w:val="0"/>
          <w:numId w:val="3"/>
        </w:numPr>
        <w:shd w:fill="FFFFFF" w:val="clear"/>
        <w:spacing w:lineRule="atLeast" w:line="336" w:before="0" w:after="0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Упражнение «Давайте познакомимся»</w:t>
      </w:r>
    </w:p>
    <w:p>
      <w:pPr>
        <w:pStyle w:val="Normal"/>
        <w:shd w:fill="FFFFFF" w:val="clear"/>
        <w:spacing w:lineRule="atLeast" w:line="336" w:before="0" w:after="225"/>
        <w:rPr>
          <w:rFonts w:ascii="Arial" w:hAnsi="Arial" w:cs="Arial"/>
          <w:color w:val="211E1E"/>
          <w:sz w:val="24"/>
          <w:szCs w:val="24"/>
        </w:rPr>
      </w:pPr>
      <w:r>
        <w:rPr>
          <w:rFonts w:cs="Arial" w:ascii="Arial" w:hAnsi="Arial"/>
          <w:color w:val="211E1E"/>
          <w:sz w:val="24"/>
          <w:szCs w:val="24"/>
        </w:rPr>
        <w:t>По кругу называем свое имя и передаем шарик следующему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336" w:before="0" w:after="0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Упражнение “Давайте поздороваемся”</w:t>
      </w:r>
    </w:p>
    <w:p>
      <w:pPr>
        <w:pStyle w:val="Normal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се участникам ходят под музыку и разными способами здороваются. Предлагается выбрать способ поздороваться, как можно с большим количеством участников разными способами: словами, улыбкой, локтем, коленом, спиной, бедром, лбом  и т.д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Упражнение «Поменяйтесь местами те, кто…»</w:t>
      </w:r>
    </w:p>
    <w:p>
      <w:pPr>
        <w:pStyle w:val="Normal"/>
        <w:shd w:fill="FFFFFF" w:val="clear"/>
        <w:spacing w:lineRule="atLeast" w:line="336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У кого светлые волосы; кто любит манную кашу;  у кого карие глаза; у кого есть кошка;  кто любит пасмурную погоду;  кто любит собирать ягоды;   кто любит мороженое;  у кого есть собака;  у кого сейчас хорошее настроение?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336" w:before="0" w:after="0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Упражнение “Слепой и поводырь”</w:t>
      </w:r>
    </w:p>
    <w:p>
      <w:pPr>
        <w:pStyle w:val="Normal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Участвуют “родитель – ребёнок”. Одному из участников по желанию завязывают глаза. Он “слепой”. Второй будет его водящим. Участие принимает каждый игрок.</w:t>
      </w:r>
    </w:p>
    <w:p>
      <w:pPr>
        <w:pStyle w:val="Normal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ак только зазвучит музыка, “поводырь” бережно поведёт “слепого”, преодолевая препятствия . Только ничего нельзя говорить при этом.</w:t>
      </w:r>
    </w:p>
    <w:p>
      <w:pPr>
        <w:pStyle w:val="Normal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огда через некоторое время музыка выключается, игроки меняются ролями. А когда возвращаются в круг, то рассказывают, что пережили во время прогулки.</w:t>
      </w:r>
    </w:p>
    <w:p>
      <w:pPr>
        <w:pStyle w:val="Normal"/>
        <w:shd w:fill="FFFFFF" w:val="clear"/>
        <w:spacing w:lineRule="atLeast" w:line="336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5. Игра «Волшебные картинки»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Каждая семья получает «волшебные картинки» (разрезные картинки, пазлы). Собрать их может только дружная семья. По сигналу семейные команды приступают к работе. Те, кто проиграл  в конце игры читают любое стихотворение.</w:t>
      </w:r>
    </w:p>
    <w:p>
      <w:pPr>
        <w:pStyle w:val="Style12"/>
        <w:numPr>
          <w:ilvl w:val="0"/>
          <w:numId w:val="4"/>
        </w:numPr>
        <w:shd w:fill="FFFFFF" w:val="clear"/>
        <w:spacing w:lineRule="atLeast" w:line="336" w:before="0" w:after="0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Упражнение «Закончи фразу»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для родителей)</w:t>
      </w:r>
    </w:p>
    <w:p>
      <w:pPr>
        <w:pStyle w:val="Normal"/>
        <w:shd w:fill="FFFFFF" w:val="clear"/>
        <w:spacing w:lineRule="atLeast" w:line="336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ыть ребенком хорошо, потому, что…</w:t>
      </w:r>
    </w:p>
    <w:p>
      <w:pPr>
        <w:pStyle w:val="Normal"/>
        <w:shd w:fill="FFFFFF" w:val="clear"/>
        <w:spacing w:lineRule="atLeast" w:line="336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ыть ребенком плохо, потому, что…</w:t>
      </w:r>
    </w:p>
    <w:p>
      <w:pPr>
        <w:pStyle w:val="Normal"/>
        <w:shd w:fill="FFFFFF" w:val="clear"/>
        <w:spacing w:lineRule="atLeast" w:line="336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хороший папа, потому, что…</w:t>
      </w:r>
    </w:p>
    <w:p>
      <w:pPr>
        <w:pStyle w:val="Normal"/>
        <w:shd w:fill="FFFFFF" w:val="clear"/>
        <w:spacing w:lineRule="atLeast" w:line="336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Упражнение «Закончи фразу» </w:t>
      </w:r>
      <w:r>
        <w:rPr>
          <w:b/>
          <w:i/>
          <w:iCs/>
          <w:color w:val="211E1E"/>
          <w:sz w:val="28"/>
          <w:szCs w:val="28"/>
        </w:rPr>
        <w:t>(для детей)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«Папа меня любит за…»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«Папа со мной играет….»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</w:r>
    </w:p>
    <w:p>
      <w:pPr>
        <w:pStyle w:val="Style12"/>
        <w:numPr>
          <w:ilvl w:val="0"/>
          <w:numId w:val="4"/>
        </w:numPr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Упражнение «Мамины, папины…»</w:t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 столах у участников лежат картинки с изображением различных предметов (молотка, лыж, книги, кастрюли, телевизора, пылесоса, газеты, дивана, швабры, гвоздей).</w:t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По завершении происходит обсуждение ответов детей и родителей.</w:t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Как правило, ответы родителей и детей разнятся. Если папы в большинстве случаев правильно соотносят предметы по группам, то дети нет. «Мамины», на их взгляд, предметы: стиральная машина, пылесос, швабра, даже молоток с гвоздями. «Папины» — телевизор, книги, газеты, лыжи и мягкое кресло. Это — повод для пап поразмышлять о том, как устроен семейный уклад. </w:t>
      </w:r>
      <w:r>
        <w:rPr>
          <w:sz w:val="28"/>
          <w:szCs w:val="28"/>
          <w:u w:val="single"/>
        </w:rPr>
        <w:t>Педагог-психолог</w:t>
      </w:r>
      <w:r>
        <w:rPr>
          <w:sz w:val="28"/>
          <w:szCs w:val="28"/>
        </w:rPr>
        <w:t xml:space="preserve"> подводит участников к следующему выводу: отец должен своим примером показать, как нужно относиться к женщине (делить все хлопоты, заботы). Именно в семье, наблюдая роли отца и матери, дети получают представление о взаимоотношениях мужчины и женщины, об их родительских ролях, обязанностях, семейных заботах, проблемах и разумных способах их разрешения. Отец — пример для подражания сыну, а повзрослевшая дочь, выбирая спутника жизни, будет во многом ориентироваться на типаж собственного отца или, наоборот, избегать. И если родители хотят видеть своих детей успешными, счастливыми, то в первую очередь нужно приглядеться к себе. </w:t>
      </w:r>
    </w:p>
    <w:p>
      <w:pPr>
        <w:pStyle w:val="Normal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rStyle w:val="Spanred"/>
          <w:b/>
          <w:bCs/>
          <w:color w:val="000000"/>
          <w:sz w:val="28"/>
          <w:szCs w:val="28"/>
        </w:rPr>
        <w:t>Заключительная часть</w:t>
      </w:r>
      <w:r>
        <w:rPr>
          <w:sz w:val="28"/>
          <w:szCs w:val="28"/>
        </w:rPr>
        <w:br/>
      </w:r>
      <w:r>
        <w:rPr>
          <w:rStyle w:val="Spanred"/>
          <w:b/>
          <w:bCs/>
          <w:color w:val="000000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Наша встреча подошла к концу. И уже по доброй традиции давайте соберемся в круг и одним словом выразим свои эмоции от сегодняшнего мероприятия (</w:t>
      </w:r>
      <w:r>
        <w:rPr>
          <w:i/>
          <w:iCs/>
          <w:sz w:val="28"/>
          <w:szCs w:val="28"/>
        </w:rPr>
        <w:t>участники передают мяч по кругу и высказываются</w:t>
      </w:r>
      <w:r>
        <w:rPr>
          <w:sz w:val="28"/>
          <w:szCs w:val="28"/>
        </w:rPr>
        <w:t xml:space="preserve">). У вас замечательные дети, они все добрые и по-своему прекрасные. Мы желаем вам удачи в их воспитании. </w:t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Style12"/>
        <w:shd w:fill="FFFFFF" w:val="clear"/>
        <w:spacing w:lineRule="atLeast" w:line="336" w:before="0" w:after="225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/>
          <w:color w:val="211E1E"/>
          <w:sz w:val="28"/>
          <w:szCs w:val="28"/>
          <w:lang w:eastAsia="ru-RU"/>
        </w:rPr>
      </w:r>
    </w:p>
    <w:p>
      <w:pPr>
        <w:pStyle w:val="Normal"/>
        <w:spacing w:before="0" w:after="28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link">
    <w:name w:val="Span_link"/>
    <w:qFormat/>
    <w:rPr>
      <w:color w:val="008200"/>
    </w:rPr>
  </w:style>
  <w:style w:type="character" w:styleId="Spanred">
    <w:name w:val="Span_red"/>
    <w:qFormat/>
    <w:rPr>
      <w:color w:val="E11F27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Группа 5</dc:creator>
  <dc:description/>
  <cp:keywords/>
  <dc:language>en-US</dc:language>
  <cp:lastModifiedBy>1</cp:lastModifiedBy>
  <cp:lastPrinted>2019-02-08T14:09:00Z</cp:lastPrinted>
  <dcterms:modified xsi:type="dcterms:W3CDTF">2019-02-27T10:38:00Z</dcterms:modified>
  <cp:revision>9</cp:revision>
  <dc:subject/>
  <dc:title/>
</cp:coreProperties>
</file>