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зенное общеобразовательное учреждени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Нижневартовская школа для обучающихся с ограниченными возможностями здоровья №1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сультация для родителей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ЧЕВАЯ РИТМИКА ДЛЯ ДЕТЕЙ И ПАП, И МАМ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Одной из основных задач обучения детей с нарушением слуха является формирование у них устной речи - ее восприятия на слухо-зрительной и слуховой основе и воспроизведения - произношения. А задачей обучения произношению является формирование внятной, членораздельной, правильной реч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В дошкольный период особое место занимает использование фонетической ритмики как одного из эффективных методов работы над произносительной стороной речи. Фонетическая ритмика несет важный аспект компенсации - между двигательными кинестезиями и кинестезиями артикуляционного аппарата устанавливаются прочные нейродинамические связи, благодаря которым формируется устная речь детей с нарушением слуха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Фонетическая ритмика основана на подражании движений тела, которые сопровождаются произнесением звуков, слогов, слов, фраз. Двигательные возможности маленьких детей постепенно развиваются, и постепенно движения становятся более точными, в том числе и мелкие движения и артикуляционные.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Основной </w:t>
      </w:r>
      <w:r>
        <w:rPr>
          <w:rFonts w:cs="Times New Roman" w:ascii="Times New Roman" w:hAnsi="Times New Roman"/>
          <w:u w:val="single"/>
          <w:lang w:eastAsia="ru-RU"/>
        </w:rPr>
        <w:t xml:space="preserve">целью </w:t>
      </w:r>
      <w:r>
        <w:rPr>
          <w:rFonts w:cs="Times New Roman" w:ascii="Times New Roman" w:hAnsi="Times New Roman"/>
          <w:lang w:eastAsia="ru-RU"/>
        </w:rPr>
        <w:t>применяемого метода является соединение работы речедвигательного и слухового анализаторов с развитием общей моторик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u w:val="single"/>
          <w:lang w:eastAsia="ru-RU"/>
        </w:rPr>
        <w:t>Задач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способствовать формированию у детей естественной речи с выраженной интонационной и ритмической стороной в процессе перехода общей моторики к речедвигательно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развивать слуховое восприятие детей и использовать его в ходе формирования и коррекции произносительных навыков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се упражнения, содержащие движения и устную речь, на занятиях по фонетической ритмике направлены на: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рмализацию речевого дыхания и связанной с ними слитностью речи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мений изменять силу и высоту голоса, сохраняя нормальный тембр без грубых отклонений от нормы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авильное воспроизведение звуков и их сочетаний изолированно, в слогах и словосочетаниях, словах, фразах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роизведение речевого материала в заданной темпе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риятие, различение и воспроизведение различных ритмов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выражать свои эмоции разнообразными интонационными средствам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u w:val="single"/>
          <w:lang w:eastAsia="ru-RU"/>
        </w:rPr>
        <w:t>Особенности проведения фонетической ритмики родителями в домашних условиях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ремя проведения зависит от возраста ребенка- 3-5-7 минут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упражнения проводятся стоя, сидя на полу или лежа (при работе над дыханием)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 проведении ритмики предлагаются упражнения, связанные с игровыми действиями, используются действия с игрушками, предметами, музыкальными инструментам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 упражнениях применяются специальные приемы сопряженного и отраженного проговаривания звуков, слогов, слов, фраз, тактильного контрол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вижения, сопровождающие речь при работе над различными сторонами произношения различаются амплитудой, длительностью и интенсивностью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методике использования фонетической ритмики при работе над различными сторонами произношения, разработанной в сурдопедагогике, отражена система постепенно усложняющихся упражнений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о отделению одного слога от ряда слогов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о изменению длительности, слитности, темпа произнесения речевого материала, силы и высоты голоса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о работе над ритмической и интонационной  стороной реч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о вызыванию и автоматизации звуков.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>Примеры игр и упражнений по каждому разделу работы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фонетической ритмике движения, сопровождающие гласные звуки, как правило, плавные и продолжительные, а при глухих взрывных согласных П Т К  движения быстрые, резкие, напряженные , при произнесении звонких взрывных согласных Б Д Г- движения быстрые, но расслабленные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начале работа проводится на материале слога ПА. По мере появления в речи ребенка других звуков, в упражнения включается новый речевой материа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стучать мячом о пол - папапа, вытянуть обе руки вперед - п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выбрасывать вперед кисти рук, сжатые в кулак - пупупу, вытянуть вперед одну руку -пу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 шаги на месте - татата, топнуть ногой - та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 НАД ДЛИТЕЛЬНОСТЬЮ ЗВУЧАНИЙ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пражнения на длительное произнесение звуков и слогов включаются игры с куклой, мишкой и другими игрушками, при этом долгое звучание сопровождается длительным и плавным движением, а краткое - быстрым и коротки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укачивание куклы - А-А-А, кукла проснулась - 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 Медленный подъем рук через стороны вверх, с произнесением ООО, наклон вперед или в сторону О!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поезд, машина едет - У-У-У, поворот - У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 НАД СЛИТНОСТЬЮ ЗВУЧАНИЙ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Речевым материалом служат только слоги. В них включаются звуки, которые есть у ребенка. Слитные, без пауз, движения соответствуют слитному произнесению слогов, а движения с паузами - раздельному. Используются прямые слоги с глухими взрывными согласными П и Т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бежать под музыку на носочках произнося слитно ПАПАПА, при изменении мелодии -шагать, произнося раздельно - ПА ПА П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жатые в кулаки руки резко опускать вниз, слитно произнося ПАПАПА, с паузами стучать кулаком о кулак - ПА-ПА-П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пройти по коврику-дорожке -ТАТАТА или ПАПАПА, прыгать двумя ногами через лужу, кочку или по следа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изображая мишку, покачиваться из стороны в сторону - ТОТОТО, топать одной ногой - ТО-ТО-ТО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хлопать в ладоши перед грудью -ТАТАТА, хлопать над головой - ТА-ТА-Т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обные упражнения помогают формировать слитную речь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 НАД ТЕМПОМ ПРОИЗНЕСЕНИЯ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Упражнения проводятся с целью научить ребенка двигаться в разном темпе, сопровождая движения произнесением слогов. Речевым материалом, как правило, на начальном этапе обучения являются слоги ПА и ТА, например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чередование бега и ходьбы с произнесением слогов ПАПАПА в различном темпе под сопровождение звучаний бубна и барабана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-шаги на месте в быстром и медленном темпе или аналогичная игра. Но движения выполняются игрушкой- кукла, мишка, зайка, кошка идет -ТА_ТА_ТА или ПА_ПА_ПА, бежит - ТАТАТА или ПАПАП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пальчиковая игра -пальчики идут, пальчики бегут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Темп наращивается постепенно, с учетом возможностей ребенка. Проведение подобных упражнений способствуют формированию внятности речи. В дальнейшем, умение произвольно изменять темп речи, способствует решению этой задачи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 НАД ИЗМЕНЕНИЕМ СИЛЫ ГОЛОС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обучении ребенку изменению силы голоса можно использовать такие игры как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-разбудим куклу, мишку, тетю - ребенок на носочках подходят к спящему, произнося тихо папапа, а по сигналу родителя, громко топают, произнося громким голосом - ПАПАП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шагать на месте или ходить по кругу под звучания барабана и бубна- обычным шагом под тихие удары бубна - папапа и высоко поднимая ноги под громкие удары барабана - ПАПАП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изображать легкий ветерок, покачиваясь и произнося тихо - у-у-у и сильный ветер, попеременно размахивая ленточками, произнося громко - У-У-У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А НАД ИНТОНАЦИОННОЙ СТОРОНОЙ РЕЧИ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На начальном этапе в качестве речевого материала используются гласные звуки и простые слоги, с постепенным введением коротких слов и фраз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В игровых упражнениях ребенок учится передавать различные эмоциональные состояни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БОЛЬ - а-а-а, бобо, болит голова, мне больн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РАДОСТЬ - А!  АМ-АМ!  МАМА!  БИ-БИ!   УРА!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ВОПРОС - А? МАМА?  ГДЕ? НЕТ?  ЧТО ТАМ?  У КОГО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СЬБА - А, А-А-А, ДАЙ, НА, ВОТ,  ИДИ КО МНЕ,  ТЕТЯ ПОЛЯ, ИДИ ,  ПОМОГ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ОСУЖДЕНИЕ - А, А-А-А, АЙ-АЙ-АЙ, ФУ!   ПЛОХО!!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СТАЛОСТЬ - О-О-О ОХ!   УСТАЛА НЕ ХОЧУ, Я УСТАЛА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Родители  вместе с ребенком разыгрывает сценки - что кто-то потерялся, что-то сломалось, кто-то заболел, упал, имитирует повадки различных животных, инсценирует доступные сказк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Такая деятельность способствует формированию умений выражать эмоции разнообразными интонационными средствами и создают предпосылки к овладению ребенком с нарушением слуха наиболее сложной составляющей фонетической системы языка - речевой интонацией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В процессе ежедневной, целенаправленной  работы над различными сторонами произношения с помощью фонетической ритмики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У ребенка развивается двигательная сфера - движения становятся более точным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Развивается речевое дыхани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Развиваются подражательные способ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Формируется мотивация к совместной деятель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оявляется речевая активность - у детей возникают вокализации-звуки, слоги, лепетные слов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едметная деятельность становится более осмысленно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Происходят положительные изменения когнитивных процессов - внимания, памяти, мышления.</w:t>
      </w:r>
    </w:p>
    <w:p>
      <w:pPr>
        <w:pStyle w:val="Style18"/>
        <w:spacing w:lineRule="auto" w:line="276"/>
        <w:jc w:val="both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" w:cs="Times New Roman"/>
          <w:u w:val="single"/>
        </w:rPr>
      </w:pPr>
      <w:r>
        <w:rPr>
          <w:rFonts w:eastAsia="Arial" w:cs="Times New Roman" w:ascii="Times New Roman" w:hAnsi="Times New Roman"/>
          <w:u w:val="single"/>
        </w:rPr>
        <w:t>Список используемой литературы:</w:t>
      </w:r>
    </w:p>
    <w:p>
      <w:pPr>
        <w:pStyle w:val="Style18"/>
        <w:spacing w:lineRule="auto" w:line="276"/>
        <w:jc w:val="both"/>
        <w:rPr>
          <w:rFonts w:ascii="Times New Roman" w:hAnsi="Times New Roman" w:eastAsia="Arial" w:cs="Times New Roman"/>
          <w:u w:val="single"/>
        </w:rPr>
      </w:pPr>
      <w:r>
        <w:rPr>
          <w:rFonts w:eastAsia="Arial" w:cs="Times New Roman" w:ascii="Times New Roman" w:hAnsi="Times New Roman"/>
          <w:u w:val="single"/>
        </w:rPr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Рау Ф.Ф., Слезина Н.Ф. Методика обучения произношению в школе глухих: Пособие для учителей.—— М.: Просвещение, 1981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Программа воспитания и обучения глухих дошкольников (1981 г.)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Власова Т.М., Пфафенродт А.Н. Фонетическая ритмика Пособие для учителя. — М.: Гуманит. изд. центр «ВЛАДОС», 1996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Шматко, Н.Д., Новикова, О.О. Речевая ритмика для малышей (занятия с глухими и слабослышащими детьми 2-3 лет) [Текст]: методическое пособие для педагогов и родителей / Н.Д. Шматко, О.О. Новикова. – М.: Советский спорт, 2003</w:t>
      </w:r>
    </w:p>
    <w:sectPr>
      <w:type w:val="nextPage"/>
      <w:pgSz w:w="11906" w:h="16838"/>
      <w:pgMar w:left="1134" w:right="8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7:08:00Z</dcterms:created>
  <dc:creator>Admin</dc:creator>
  <dc:description/>
  <cp:keywords/>
  <dc:language>en-US</dc:language>
  <cp:lastModifiedBy>ЛогоСтол1</cp:lastModifiedBy>
  <dcterms:modified xsi:type="dcterms:W3CDTF">2019-02-28T08:09:00Z</dcterms:modified>
  <cp:revision>4</cp:revision>
  <dc:subject/>
  <dc:title/>
</cp:coreProperties>
</file>