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0" w:after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280" w:after="280"/>
        <w:rPr/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ки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180" w:before="0" w:after="0"/>
        <w:ind w:left="360" w:hanging="0"/>
        <w:contextualSpacing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Сценарий праздничной программы  « Мамин день»</w:t>
      </w:r>
    </w:p>
    <w:p>
      <w:pPr>
        <w:pStyle w:val="Style18"/>
        <w:spacing w:lineRule="atLeast" w:line="180" w:before="0" w:after="0"/>
        <w:ind w:left="360" w:hanging="0"/>
        <w:contextualSpacing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стави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тонова Светлана Борисов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Топки, 2019 г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80" w:before="0" w:after="0"/>
        <w:contextualSpacing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color w:val="000000"/>
        </w:rPr>
        <w:t>Сценарий праздничной программы  « Мамин день»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b/>
          <w:color w:val="000000"/>
        </w:rPr>
        <w:t xml:space="preserve">                           </w:t>
      </w:r>
    </w:p>
    <w:p>
      <w:pPr>
        <w:pStyle w:val="Style18"/>
        <w:spacing w:lineRule="atLeast" w:line="180"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lineRule="atLeast" w:line="180" w:before="0" w:after="0"/>
        <w:ind w:left="360" w:hanging="0"/>
        <w:contextualSpacing/>
        <w:rPr>
          <w:b/>
          <w:b/>
          <w:color w:val="000000"/>
        </w:rPr>
      </w:pPr>
      <w:r>
        <w:rPr>
          <w:color w:val="000000"/>
        </w:rPr>
        <w:t xml:space="preserve">              </w:t>
      </w:r>
      <w:r>
        <w:rPr>
          <w:b/>
          <w:color w:val="000000"/>
        </w:rPr>
        <w:t>Участники:   учащиеся 3 класса, классный руководитель, родител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любовь к матери, семье, показать связь поколений;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у детей бережное отношение к родным и близким; 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чувство взаимовыручки, дружеские отношения между мальчиками и девочк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амяти, внимания, организованности, самостоятельности, творческих способностей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общности в коллективе, исключение разобщенности мальчиков и девочек.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хо звучит музыка, появляется на экране  «Притча о матери »</w:t>
      </w:r>
    </w:p>
    <w:p>
      <w:pPr>
        <w:pStyle w:val="Style18"/>
        <w:spacing w:lineRule="atLeast" w:line="18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8"/>
        <w:spacing w:lineRule="atLeast" w:line="180" w:before="0" w:after="0"/>
        <w:ind w:left="720" w:hanging="0"/>
        <w:contextualSpacing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Учитель:</w:t>
      </w:r>
      <w:r>
        <w:rPr>
          <w:color w:val="000000"/>
        </w:rPr>
        <w:t xml:space="preserve">         За день до рождения, ребёнок спросил у Бога: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- Я не знаю, что я должен делать в этом Мире?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Бог ответил: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- Я подарю тебе Ангела, который всегда будет рядом с тобой.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- Но я не понимаю его языка…- сказал малыш.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Ангел будет учить тебя своему языку. Он будет охранять тебя от всех бед.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- А как зовут моего Ангела – спросил ребёнок.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- Неважно как его зовут, ты будешь называть его МАМА!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- Мама, мамочка! Так мы называем самого родного и любимого своего человека. 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- Первое слово, которое произносит каждый малыш, – это слово “мама”. 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- На всех языках мира оно звучит ласково, тепло и нежно. 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И  не зря мы празднуем день 8 марта, когда начинает просыпаться  природа, оживает и     радует  всё вокруг…</w:t>
      </w:r>
    </w:p>
    <w:p>
      <w:pPr>
        <w:pStyle w:val="Style18"/>
        <w:spacing w:lineRule="atLeast" w:line="180" w:before="0" w:after="0"/>
        <w:ind w:left="720" w:hanging="0"/>
        <w:contextualSpacing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- </w:t>
      </w:r>
      <w:r>
        <w:rPr>
          <w:color w:val="000000"/>
        </w:rPr>
        <w:t>Дорогие наши мамы, бабушки и девочки! Сегодня, в преддверии 8  Марта, мы приветствуем вас  и хотим  порадовать своими выступлениями.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ведущие говорят на фоне музыки  « Весна, пробуждение прир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rPr/>
      </w:pPr>
      <w:r>
        <w:rPr/>
        <w:t xml:space="preserve">1.Будет праздновать планета </w:t>
        <w:br/>
        <w:t xml:space="preserve">Лучший праздник на Земле. </w:t>
        <w:br/>
        <w:t xml:space="preserve">Жду от вас, друзья, ответа – </w:t>
        <w:br/>
        <w:t xml:space="preserve">Помогите вспомнить мне! </w:t>
        <w:br/>
        <w:t xml:space="preserve">Своего ждет нынче старта </w:t>
        <w:br/>
        <w:t xml:space="preserve">Праздник дам... </w:t>
      </w:r>
    </w:p>
    <w:p>
      <w:pPr>
        <w:pStyle w:val="Style19"/>
        <w:rPr/>
      </w:pPr>
      <w:r>
        <w:rPr/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2.Затихли вьюги и метели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будилось ото сна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леске солнечной капели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расавица – Весна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3.Еще грозит февраль - проказник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грозы не страшны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е марта - светлый праздник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самый первый у весны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18" w:firstLine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за окнами сияет, посмотри!</w:t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Прекрасен мир, цветением объят... </w:t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Возьми же ясность утренней зари,</w:t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Дыханья свежесть пусть подарит сад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сияют радостно глаза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душа от счастья запоет,</w:t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Пусть мимо прошумит гроза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олько радость дарит каждый год!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ы в волшебные входите с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дорог, велик каждый час.</w:t>
        <w:br/>
        <w:t>Поздравляем с Днём новой весны,</w:t>
        <w:br/>
        <w:t>Наши милые женщины вас!</w:t>
        <w:br/>
        <w:t>Жизнь вы дарите, учите вновь</w:t>
        <w:br/>
        <w:t>Вы тому, что лишь мамы дают,</w:t>
        <w:br/>
        <w:t>Вы рождаете в сердце любовь,</w:t>
        <w:br/>
        <w:t>И в душе создаёте у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>5.Мы желаем средь яростных дней</w:t>
        <w:br/>
        <w:t xml:space="preserve">                        Вам одной бесконечной весны,</w:t>
        <w:br/>
        <w:t xml:space="preserve">                        Всё любимей, желанней, родней быть!</w:t>
        <w:br/>
        <w:t xml:space="preserve">                        И видеть только  счастливые сны!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6.Милые женщины, добрые, верные!</w:t>
        <w:br/>
        <w:t xml:space="preserve">                        С новой весной вас, с каплями первыми!</w:t>
        <w:br/>
        <w:t xml:space="preserve">                        Мирного неба вам, солнца лучистого,</w:t>
        <w:br/>
        <w:t xml:space="preserve">                        Счастья заветного, самого чистого!</w:t>
        <w:br/>
        <w:t xml:space="preserve">                        Много в вас ласки, тепла, доброты, </w:t>
        <w:br/>
        <w:t xml:space="preserve">                        Пусть исполняются ваши мечты!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:</w:t>
      </w:r>
      <w:r>
        <w:rPr>
          <w:rFonts w:cs="Times New Roman" w:ascii="Times New Roman" w:hAnsi="Times New Roman"/>
          <w:sz w:val="24"/>
          <w:szCs w:val="24"/>
        </w:rPr>
        <w:t xml:space="preserve"> Сегодня день особый! Правда?</w:t>
        <w:br/>
        <w:t xml:space="preserve">                        Прекрасный праздник у весны!</w:t>
        <w:br/>
        <w:t xml:space="preserve">                        Сегодня День 8 Марта -</w:t>
        <w:br/>
        <w:t xml:space="preserve">                        Так пусть счастливой будешь ты!</w:t>
        <w:br/>
        <w:t xml:space="preserve">                        Весна! Как много в этом слове:</w:t>
        <w:br/>
        <w:t xml:space="preserve">                        Добра, любви и теплоты.</w:t>
        <w:br/>
        <w:t xml:space="preserve">                        Пусть в ожидающей природе</w:t>
        <w:br/>
        <w:t xml:space="preserve">                        Тебе цветут ее цветы!</w:t>
        <w:br/>
        <w:t xml:space="preserve">                        Пусть в этот день 8 Марта -</w:t>
        <w:br/>
        <w:t xml:space="preserve">                        Уйдут тревоги и придут мечты!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льчик:  Сегодня, в праздничный день весны, мы, ребята, хотим высказать вам, свою глубокую любовь, уважение и великую благодарно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 – это единственный день, когда женщины отдыхают, им ничего не дают делать по дому мужья и дети. Поэтому, 7 марта – самый трудный день в году. Послушайте об этом стихотво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-е марта (Мама Змеева Т.С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чер.  Ну  все, я посуду помы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утюжила и разлож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чик сварила, стушила картош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– отбивных и котлеток немнож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торт в холодильник постав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ом быстро салатик заправ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убрала – кругом чистот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лча, в кладовку закрыла к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ла кофе и сахар, и ча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не вышло какой-то прома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йник набрала из крана води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плитою пристроила спи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в из шкафа, поставила ваз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и зеленку – за вазою сра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е помедлив практически даж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рей от ожогов, отправлен туда 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глядела. Печально вздохну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 приняла и тихонько усну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те мамин труд очень кропотливый, требует особого внимания, сноровки и навыков. Мы предлагаем провести турнир « Лучшие из лучших». Для этого нужно организовать 3 команды из девочек и мам и по итогам проведённых конкурсов определить победителей турнира.   Не сможем мы обойтись и без независимого жюри, которое предлагаем выбрать из зала.  </w:t>
      </w:r>
    </w:p>
    <w:p>
      <w:pPr>
        <w:pStyle w:val="Style20"/>
        <w:ind w:left="0" w:hanging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>Конкурс «Собери портфель».</w:t>
      </w:r>
    </w:p>
    <w:p>
      <w:pPr>
        <w:pStyle w:val="Style20"/>
        <w:ind w:left="0" w:hanging="0"/>
        <w:rPr/>
      </w:pPr>
      <w:r>
        <w:rPr/>
        <w:t>С закрытыми глазами надо собрать портфель (представьте, что отключили свет)   Надо: 3коробки, 3 портфеля, 3 повязки, 3 дневника , 3 ручки, 3ластика, 3линейки, 3учебника, 3тетради, мягкая игрушка, пистолет, игрушка от киндер-сюрприза, семечки в упаковке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  <w:tab w:val="right" w:pos="1046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чит песня «Самая лучшая мама»  </w:t>
      </w:r>
    </w:p>
    <w:p>
      <w:pPr>
        <w:pStyle w:val="Normal"/>
        <w:tabs>
          <w:tab w:val="clear" w:pos="708"/>
          <w:tab w:val="left" w:pos="1995" w:leader="none"/>
          <w:tab w:val="right" w:pos="1046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>7.Будто бирюз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Мамины глаза,</w:t>
        <w:br/>
        <w:t xml:space="preserve">   Ясные и чисты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Добрые, лучистые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br/>
        <w:t>8.Словно звездочки горят,</w:t>
        <w:br/>
        <w:t xml:space="preserve">   Озаряя все вокруг,</w:t>
        <w:br/>
        <w:t xml:space="preserve">   И со мною говорят:</w:t>
        <w:br/>
        <w:t xml:space="preserve">   Мама – мой хороший друг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Ничего милее н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Маминой улыбки –</w:t>
        <w:br/>
        <w:t xml:space="preserve">    Словно вспыхнет солнца свет,</w:t>
        <w:br/>
        <w:t xml:space="preserve">    Мрак развеет зыбкий!</w:t>
        <w:br/>
        <w:t xml:space="preserve">    Словно хвостиком блеснет</w:t>
        <w:br/>
        <w:t xml:space="preserve">    Золотая рыбк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Радость сердцу принес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Мамина улыбка!</w:t>
        <w:br/>
        <w:t xml:space="preserve">    Мамина улыбка,</w:t>
        <w:br/>
        <w:t xml:space="preserve">    Вносит счастье в дом.</w:t>
        <w:br/>
        <w:t xml:space="preserve">    Мамина улыбка,</w:t>
        <w:br/>
        <w:t xml:space="preserve">    Нужна везде и во всем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>10.Руки мамочки моей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Пара белых лебедей:</w:t>
        <w:br/>
        <w:t xml:space="preserve">     Так нежны и так красивы,</w:t>
        <w:br/>
        <w:t xml:space="preserve">     Столько в них любви и силы!</w:t>
        <w:br/>
        <w:t xml:space="preserve">     Целый день они летают,</w:t>
        <w:br/>
        <w:t xml:space="preserve">     Будто устали не знают.</w:t>
        <w:br/>
        <w:t xml:space="preserve">     В доме наведут уют,</w:t>
        <w:br/>
        <w:t xml:space="preserve">     Платье новое сошьют.</w:t>
      </w:r>
    </w:p>
    <w:p>
      <w:pPr>
        <w:pStyle w:val="Style18"/>
        <w:spacing w:lineRule="atLeast" w:line="180" w:before="0" w:after="0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Приласкают, обогреют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Руки мамы   всё умеют.                                                         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>11.Мамин голос молодой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Самый добрый и родной!</w:t>
        <w:br/>
        <w:t xml:space="preserve">     Я всегда его узнаю,                                                                                        </w:t>
        <w:br/>
        <w:t xml:space="preserve">     Среди сотен голосов.</w:t>
        <w:br/>
        <w:t xml:space="preserve">     Про игрушки забываю,</w:t>
        <w:br/>
        <w:t xml:space="preserve">     И бегу на мамин зов.</w:t>
        <w:br/>
        <w:t xml:space="preserve">     Я капризничать не стану,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ниму я нежно маму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Я капризничать не стану,</w:t>
        <w:br/>
        <w:t xml:space="preserve">     Огорчать не буду маму.</w:t>
        <w:br/>
        <w:t xml:space="preserve">     Если аппетита нет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Все равно доем обед.</w:t>
      </w:r>
    </w:p>
    <w:p>
      <w:pPr>
        <w:pStyle w:val="Style18"/>
        <w:spacing w:lineRule="atLeast" w:line="180" w:before="0" w:after="0"/>
        <w:contextualSpacing/>
        <w:rPr/>
      </w:pPr>
      <w:r>
        <w:rPr>
          <w:color w:val="000000"/>
        </w:rPr>
        <w:br/>
        <w:t>12.Так же хмурюсь я упрямо,</w:t>
      </w:r>
    </w:p>
    <w:p>
      <w:pPr>
        <w:pStyle w:val="Style18"/>
        <w:spacing w:lineRule="atLeast" w:line="180" w:before="0" w:after="0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У меня такой же нос,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такой же цвет волос.</w:t>
      </w:r>
    </w:p>
    <w:p>
      <w:pPr>
        <w:pStyle w:val="Style18"/>
        <w:spacing w:lineRule="atLeast" w:line="180"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Ростом ниже я,</w:t>
      </w:r>
    </w:p>
    <w:p>
      <w:pPr>
        <w:pStyle w:val="Style18"/>
        <w:spacing w:lineRule="atLeast" w:line="180" w:before="0" w:after="0"/>
        <w:ind w:left="360" w:hanging="0"/>
        <w:contextualSpacing/>
        <w:rPr/>
      </w:pPr>
      <w:r>
        <w:rPr>
          <w:color w:val="000000"/>
        </w:rPr>
        <w:t>Но всё, же и глаза, и нос похожи.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Ходим в ногу: я и мама.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Так похожи – говорят.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Только мама смотрит прямо,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Я налево и направо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А ещё смотрю назад!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Спорить с вами не хочу,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Вы мне так поверьте –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Моя мама лучше всех,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Лучше всех на свете!</w:t>
      </w:r>
    </w:p>
    <w:p>
      <w:pPr>
        <w:pStyle w:val="Style18"/>
        <w:spacing w:lineRule="atLeast" w:line="18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C4"/>
        <w:spacing w:lineRule="atLeast" w:line="180" w:before="0" w:after="0"/>
        <w:contextualSpacing/>
        <w:rPr/>
      </w:pPr>
      <w:r>
        <w:rPr>
          <w:color w:val="000000"/>
        </w:rPr>
        <w:t>13.</w:t>
      </w:r>
      <w:r>
        <w:rPr>
          <w:rStyle w:val="C0"/>
        </w:rPr>
        <w:t xml:space="preserve"> Дорогая нежная мамуля,</w:t>
      </w:r>
    </w:p>
    <w:p>
      <w:pPr>
        <w:pStyle w:val="C4"/>
        <w:spacing w:lineRule="atLeast" w:line="180" w:before="0" w:after="0"/>
        <w:contextualSpacing/>
        <w:rPr/>
      </w:pPr>
      <w:r>
        <w:rPr/>
        <w:t xml:space="preserve">      </w:t>
      </w:r>
      <w:r>
        <w:rPr>
          <w:rStyle w:val="C0"/>
        </w:rPr>
        <w:t>Много в тебе ласки и добра.</w:t>
      </w:r>
    </w:p>
    <w:p>
      <w:pPr>
        <w:pStyle w:val="C4"/>
        <w:spacing w:lineRule="atLeast" w:line="180" w:before="0" w:after="0"/>
        <w:contextualSpacing/>
        <w:rPr/>
      </w:pPr>
      <w:r>
        <w:rPr>
          <w:rStyle w:val="C0"/>
        </w:rPr>
        <w:t xml:space="preserve">      </w:t>
      </w:r>
      <w:r>
        <w:rPr>
          <w:rStyle w:val="C0"/>
        </w:rPr>
        <w:t>Вновь и вновь в тебе я открываю</w:t>
      </w:r>
    </w:p>
    <w:p>
      <w:pPr>
        <w:pStyle w:val="C4"/>
        <w:spacing w:lineRule="atLeast" w:line="180" w:before="0" w:after="0"/>
        <w:contextualSpacing/>
        <w:rPr>
          <w:rStyle w:val="C0"/>
        </w:rPr>
      </w:pPr>
      <w:r>
        <w:rPr>
          <w:rStyle w:val="C0"/>
        </w:rPr>
        <w:t xml:space="preserve">      </w:t>
      </w:r>
      <w:r>
        <w:rPr>
          <w:rStyle w:val="C0"/>
        </w:rPr>
        <w:t>Звуки теплые, как струны серебра.</w:t>
      </w:r>
    </w:p>
    <w:p>
      <w:pPr>
        <w:pStyle w:val="C4"/>
        <w:spacing w:lineRule="atLeast" w:line="180" w:before="0" w:after="0"/>
        <w:contextualSpacing/>
        <w:rPr/>
      </w:pPr>
      <w:r>
        <w:rPr>
          <w:rStyle w:val="C0"/>
        </w:rPr>
        <w:t xml:space="preserve">      </w:t>
      </w:r>
      <w:r>
        <w:rPr>
          <w:rStyle w:val="C0"/>
        </w:rPr>
        <w:t>Милая, души в тебе не чаю,</w:t>
      </w:r>
    </w:p>
    <w:p>
      <w:pPr>
        <w:pStyle w:val="C4"/>
        <w:spacing w:lineRule="atLeast" w:line="180" w:before="0" w:after="0"/>
        <w:contextualSpacing/>
        <w:rPr/>
      </w:pPr>
      <w:r>
        <w:rPr>
          <w:rStyle w:val="C0"/>
        </w:rPr>
        <w:t xml:space="preserve">      </w:t>
      </w:r>
      <w:r>
        <w:rPr>
          <w:rStyle w:val="C0"/>
        </w:rPr>
        <w:t>И скучаю сильно день и ночь.</w:t>
      </w:r>
    </w:p>
    <w:p>
      <w:pPr>
        <w:pStyle w:val="C4"/>
        <w:spacing w:lineRule="atLeast" w:line="180" w:before="0" w:after="0"/>
        <w:contextualSpacing/>
        <w:rPr/>
      </w:pPr>
      <w:r>
        <w:rPr/>
        <w:t xml:space="preserve">      </w:t>
      </w:r>
      <w:r>
        <w:rPr>
          <w:rStyle w:val="C0"/>
        </w:rPr>
        <w:t>Я к тебе во сне не прилетаю?</w:t>
      </w:r>
    </w:p>
    <w:p>
      <w:pPr>
        <w:pStyle w:val="C4"/>
        <w:spacing w:lineRule="atLeast" w:line="180" w:before="0" w:after="0"/>
        <w:contextualSpacing/>
        <w:rPr>
          <w:rStyle w:val="C0"/>
        </w:rPr>
      </w:pPr>
      <w:r>
        <w:rPr>
          <w:rStyle w:val="C0"/>
        </w:rPr>
        <w:t xml:space="preserve">     </w:t>
      </w:r>
      <w:r>
        <w:rPr>
          <w:rStyle w:val="C0"/>
        </w:rPr>
        <w:t>Маленькая любящая дочь.</w:t>
      </w:r>
    </w:p>
    <w:p>
      <w:pPr>
        <w:pStyle w:val="C4"/>
        <w:spacing w:lineRule="atLeast" w:line="180" w:before="0" w:after="0"/>
        <w:contextualSpacing/>
        <w:rPr>
          <w:rStyle w:val="C0"/>
        </w:rPr>
      </w:pPr>
      <w:r>
        <w:rPr/>
      </w:r>
    </w:p>
    <w:p>
      <w:pPr>
        <w:pStyle w:val="Style18"/>
        <w:spacing w:lineRule="atLeast" w:line="180" w:before="0" w:after="0"/>
        <w:contextualSpacing/>
        <w:rPr>
          <w:rStyle w:val="StrongEmphasis"/>
          <w:color w:val="000000"/>
        </w:rPr>
      </w:pPr>
      <w:r>
        <w:rPr>
          <w:b/>
        </w:rPr>
        <w:t>Сценка: «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Как ребята помогают своим мамам».</w:t>
      </w:r>
    </w:p>
    <w:p>
      <w:pPr>
        <w:pStyle w:val="Style18"/>
        <w:spacing w:lineRule="atLeast" w:line="180" w:before="0" w:after="0"/>
        <w:contextualSpacing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ши мамы несут тяжёлый груз домашних забот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наша задача облегчить этот груз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, например, никогда не отказываюсь сходить в магазин за мороженым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4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А я никогда не мешаю маме мыть посуду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во время уборки  стараюсь выйти на улицу, чтобы не путаться у мамы под ногами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6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А я всегда помогаю маме смотреть сериалы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всегда после футбола прячу подальше свои грязные джинсы, чтобы маме было меньше стирки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/>
      </w:pPr>
      <w:r>
        <w:rPr>
          <w:rStyle w:val="StrongEmphasis"/>
          <w:b w:val="false"/>
          <w:color w:val="000000"/>
        </w:rPr>
        <w:t>Ученик 8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А я всегда напоминаю маме, когда нужно выносить мусорное ведро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b w:val="false"/>
          <w:color w:val="000000"/>
        </w:rPr>
        <w:t>Ученик 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всегда вытираю пыль на мамином мобильном телефоне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  <w:t>Вместе: Вот такие мы помощники!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ё это конечно же шутка. Все наши дети, я думаю,  с удовольствием помогают вам и не только помогают, но и  радуют  своими талантами.</w:t>
      </w:r>
    </w:p>
    <w:p>
      <w:pPr>
        <w:pStyle w:val="Style18"/>
        <w:spacing w:lineRule="atLeast" w:line="18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« Будь со мною мам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eastAsia="Calibri" w:cs="Times New Roman" w:ascii="Times New Roman" w:hAnsi="Times New Roman"/>
          <w:bCs/>
          <w:sz w:val="24"/>
          <w:szCs w:val="24"/>
        </w:rPr>
        <w:t>Наша мама – вся в заботах: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От темна, и до темна –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Каждодневная работа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Магазины, беготня.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Мама варит,  мама шьет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И машину водит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И монеты мама льет-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Не дома - на заводе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b/>
          <w:b/>
          <w:lang w:eastAsia="ar-SA"/>
        </w:rPr>
      </w:pPr>
      <w:r>
        <w:rPr>
          <w:b/>
        </w:rPr>
        <w:t>Конкурс «Хозяюшка»:</w:t>
      </w:r>
    </w:p>
    <w:p>
      <w:pPr>
        <w:pStyle w:val="Style19"/>
        <w:rPr/>
      </w:pPr>
      <w:r>
        <w:rPr/>
        <w:t>Наугад  мамы  вытягивают рецепт. В каждом перечислены основные ингредиенты всем хорошо известных блюд и выпечки. Нужно быстро и правильно угадать блюдо.</w:t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Надо женщинам уметь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Делать все на свете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Как же всюду им поспеть?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дскажите. Дети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5.Может быть как в сериале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Домработниц нам нанять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Чтоб они белье стирали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Застилали бы кровать,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Чисто в доме убирали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И ходили в магазин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</w:rPr>
        <w:t>Целый день с детьми играли…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Все мальчики: «А для мамы ?»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6.А для мамы – лимузин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усть родная отдыхает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сюду с папой разъезжает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7.Нашим мамам не пристало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Жить, как в этих сериалах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Жизнь у мам хоть и не мед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Но дела идут вперед!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8.Дарят нам тепло и ласку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т улыбок их светло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Мамы наши – просто сказка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Дают души их тепло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9.Без будильника встают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нижку почитают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лыбельную споют,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Нежно приласкают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0.Наша дружная семья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Целый день в разлуке: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Школа, музыка, друзья –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Места нет для скуки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вас милые женщины в подарок  «Для вас родные, милые, любимые!»</w:t>
      </w:r>
    </w:p>
    <w:p>
      <w:pPr>
        <w:pStyle w:val="Normal"/>
        <w:tabs>
          <w:tab w:val="clear" w:pos="708"/>
          <w:tab w:val="left" w:pos="1365" w:leader="none"/>
        </w:tabs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-шоу из фото мам, которые дети принесли втайне от мам под музыку « Мамина улыбка»)</w:t>
      </w:r>
    </w:p>
    <w:p>
      <w:pPr>
        <w:pStyle w:val="Normal"/>
        <w:tabs>
          <w:tab w:val="clear" w:pos="708"/>
          <w:tab w:val="left" w:pos="1365" w:leader="none"/>
        </w:tabs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80" w:before="0" w:after="0"/>
        <w:contextualSpacing/>
        <w:rPr/>
      </w:pPr>
      <w:r>
        <w:rPr>
          <w:b/>
        </w:rPr>
        <w:t>Игра «Моя мама самая…</w:t>
      </w:r>
      <w:r>
        <w:rPr/>
        <w:t xml:space="preserve"> » (Начинается музыка. Дети передают воздушный шарик по кругу. Как закончится музыка, ученик, у которого в данный момент будет шарик, заканчивает предложение «Моя мама самая… ». Игру повторить  несколько раз).</w:t>
      </w:r>
    </w:p>
    <w:p>
      <w:pPr>
        <w:pStyle w:val="Style19"/>
        <w:spacing w:lineRule="atLeast" w:line="180" w:before="0" w:after="0"/>
        <w:contextualSpacing/>
        <w:rPr/>
      </w:pPr>
      <w:r>
        <w:rPr/>
        <w:t>Затем    игру повторяют  мамы: « Мой сыночек самый… моя дочка самая …..»</w:t>
      </w:r>
    </w:p>
    <w:p>
      <w:pPr>
        <w:pStyle w:val="Style19"/>
        <w:spacing w:lineRule="atLeast" w:line="180" w:before="0" w:after="0"/>
        <w:contextualSpacing/>
        <w:rPr/>
      </w:pPr>
      <w:r>
        <w:rPr/>
      </w:r>
    </w:p>
    <w:p>
      <w:pPr>
        <w:pStyle w:val="Style19"/>
        <w:spacing w:lineRule="atLeast" w:line="180" w:before="0" w:after="0"/>
        <w:contextualSpacing/>
        <w:rPr/>
      </w:pPr>
      <w:r>
        <w:rPr/>
        <w:t>21. Без мамы грустно и темно,</w:t>
        <w:br/>
        <w:t>А с мамой весело, светло.</w:t>
        <w:br/>
        <w:t>Готов сказать, сто раз люблю</w:t>
        <w:br/>
        <w:t>Родной все песни подарю.</w:t>
      </w:r>
    </w:p>
    <w:p>
      <w:pPr>
        <w:pStyle w:val="Style19"/>
        <w:spacing w:lineRule="atLeast" w:line="180" w:before="0" w:after="0"/>
        <w:contextualSpacing/>
        <w:rPr/>
      </w:pPr>
      <w:r>
        <w:rPr/>
      </w:r>
    </w:p>
    <w:p>
      <w:pPr>
        <w:pStyle w:val="Style19"/>
        <w:spacing w:lineRule="atLeast" w:line="180" w:before="0" w:after="0"/>
        <w:contextualSpacing/>
        <w:rPr>
          <w:b/>
          <w:b/>
        </w:rPr>
      </w:pPr>
      <w:r>
        <w:rPr>
          <w:b/>
        </w:rPr>
        <w:t>Звучит песня «Ты меня на рассвете разбудишь»</w:t>
      </w:r>
    </w:p>
    <w:p>
      <w:pPr>
        <w:pStyle w:val="Style19"/>
        <w:spacing w:lineRule="atLeast" w:line="18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енка: Что за дети нынче, право?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2 девочки и 2 мальчика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альчик сидит на стуле, девочки прыгают на прыгалках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стя  : - Сав, что ты там делаешь? Иди к на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велий :  « Я вот думаю, гадаю,</w:t>
        <w:br/>
        <w:t>Для чего детей рождают?</w:t>
        <w:br/>
        <w:t>Так, ребята, а вы не против?!</w:t>
        <w:br/>
        <w:t>Взвесим  все за и против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иана: - А зачем тебе всё это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велий: - Для конкретного ответа!</w:t>
        <w:br/>
        <w:t>К взрослой жизни подготовка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стя: - Ты придумал это ловко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велий: - Да за маму мне обидно,</w:t>
        <w:br/>
        <w:t>От проблем житья не вид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иана:   - Да... от нас проблем немало...</w:t>
        <w:br/>
        <w:t>Не простая должность - мама.</w:t>
        <w:br/>
        <w:t>Как бы было легче ей,</w:t>
        <w:br/>
        <w:t>Без таких, как мы, детей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стя:- Фу! Какая ерунд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 - Дома - тихо... чистота... Красот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на: - И пустота! Дом - уютный, но пустой!</w:t>
        <w:br/>
        <w:t>Без детей он не живой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 - Но зато, скажу я прямо,</w:t>
        <w:br/>
        <w:t>Славно отдыхает мама.</w:t>
        <w:br/>
        <w:t>Не придётся ей опять,</w:t>
        <w:br/>
        <w:t>Все уроки проверять.</w:t>
        <w:br/>
        <w:t>За детей решать задачки,</w:t>
        <w:br/>
        <w:t>Сочинение писать,</w:t>
        <w:br/>
        <w:t>За различные проделки,</w:t>
        <w:br/>
        <w:t>То ругать, то наказать.</w:t>
        <w:br/>
        <w:t>Кухня, ужин, постирушки.</w:t>
        <w:br/>
        <w:t>Снова собирать игрушки.</w:t>
        <w:br/>
        <w:t>Не жалея нервных клеток, </w:t>
        <w:br/>
        <w:t>Загонять в постели деток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я:- И услышать, засыпая,</w:t>
        <w:br/>
        <w:t>Ты красивая такая,</w:t>
        <w:br/>
        <w:t>Честно - честно говорю,</w:t>
        <w:br/>
        <w:t>Мам, я так тебя люблю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 - Да, звучит красиво...</w:t>
        <w:br/>
        <w:t xml:space="preserve">А такая перспектива? </w:t>
        <w:br/>
        <w:t>Только вырастил детей, </w:t>
        <w:br/>
        <w:t>Выдал замуж поскорей. </w:t>
        <w:br/>
        <w:t>Отдохнуть теперь хотите? </w:t>
        <w:br/>
        <w:t>Вот вам внуки! Получите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на: 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 </w:t>
        <w:br/>
        <w:t>Воз домашней суеты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- Да зачем им жизнь такая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я: - Аэробика сплошная!</w:t>
        <w:br/>
        <w:t>Торопись, чтоб всё успеть. </w:t>
        <w:br/>
        <w:t>Даже некогда старе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емен:- Нет! Я, всё же, сомневаюсь, </w:t>
        <w:br/>
        <w:t>Столько нервов и забот! </w:t>
        <w:br/>
        <w:t>Я всё больше убеждаюсь: </w:t>
        <w:br/>
        <w:t>Дети - хлопотный народ. </w:t>
        <w:br/>
        <w:t>Надо долго их растить, </w:t>
        <w:br/>
        <w:t>И воспитывать, учить, </w:t>
        <w:br/>
        <w:t>По ночам не досыпать,  </w:t>
        <w:br/>
        <w:t>День и ночь переживать, </w:t>
        <w:br/>
        <w:t>Заболели полечить, </w:t>
        <w:br/>
        <w:t>Провинились - отлупить, </w:t>
        <w:br/>
        <w:t>И в учёбе помогать, </w:t>
        <w:br/>
        <w:t>И кормить и наряжать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на: - Трудность в чём? Не понимаю!</w:t>
        <w:br/>
        <w:t>Я же кукол наряжаю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емен: - Ну, сравнила! Во - даёт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я:- Дети хлопотный народ! </w:t>
        <w:br/>
        <w:t>Но зато для мамы, </w:t>
        <w:br/>
        <w:t>Всех важней, скажу я прямо. </w:t>
        <w:br/>
        <w:t>Мама - в детях продолженье. </w:t>
        <w:br/>
        <w:t>И почёт и уваженье! </w:t>
        <w:br/>
        <w:t>И огромная любов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 - И забота вновь и вновь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ана: - Так, мой друг, спокойствие! </w:t>
        <w:br/>
        <w:t>Заботы - в удовольствие! </w:t>
        <w:br/>
        <w:t>Пока деток воспитаешь, </w:t>
        <w:br/>
        <w:t>Ни на миг не заскучаеш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велий:- Вот, добился я ответа -</w:t>
        <w:br/>
        <w:t>Смысл жизни видно в эт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я: - Смысл жизни видно в том, </w:t>
        <w:br/>
        <w:t>Чтоб детишек полный дом! </w:t>
        <w:br/>
        <w:t>Каждой маме по ребёнку!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е - Ну, а лучше сразу дв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я:- Чтоб у мамочки от скуки, </w:t>
        <w:br/>
        <w:t>Не болела голо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Я знаю, что все женщины прекрасны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отой своею и умом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есельем, если в доме праздник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остью, если разлука в нем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Не их наряды и не профиль римский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коряет женская душа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одость ее. И материнство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дина, когда она пришла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Без женщин звезды не загораются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женщин цветы не распускаются,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женщин дети не улыб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усть в делах всегда и всюд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опутствует успе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 в праздник светлый</w:t>
      </w:r>
    </w:p>
    <w:p>
      <w:pPr>
        <w:pStyle w:val="Style19"/>
        <w:rPr/>
      </w:pPr>
      <w:r>
        <w:rPr/>
        <w:t xml:space="preserve">Будьте Вы счастливей всех!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26. Как живется вам, милые мамы? </w:t>
        <w:br/>
        <w:t xml:space="preserve">Нелегко, ведь так много хлопот, </w:t>
      </w:r>
    </w:p>
    <w:p>
      <w:pPr>
        <w:pStyle w:val="Style19"/>
        <w:rPr/>
      </w:pPr>
      <w:r>
        <w:rPr/>
        <w:t xml:space="preserve">Но привыкли держать спину прямо, </w:t>
        <w:br/>
        <w:t xml:space="preserve">Унывать вам любовь не дает. </w:t>
        <w:br/>
        <w:t xml:space="preserve">Та любовь, что зовется семьею, </w:t>
        <w:br/>
        <w:t xml:space="preserve">Та любовь, что в ребячьих глазах. </w:t>
        <w:br/>
        <w:t xml:space="preserve">Нам единственной светит звездою, </w:t>
        <w:br/>
        <w:t xml:space="preserve">И согреет как шаль на плечах! </w:t>
        <w:br/>
        <w:t xml:space="preserve">Весны вам радостной и нежной, </w:t>
        <w:br/>
        <w:t xml:space="preserve">Счастливых дней, и розовой мечты, </w:t>
        <w:br/>
        <w:t xml:space="preserve">Пусть дарит март вам даже снежный, </w:t>
        <w:br/>
        <w:t xml:space="preserve">Свои улыбки и цветы. </w:t>
        <w:br/>
        <w:t xml:space="preserve">А какая любовь без объятий, </w:t>
        <w:br/>
        <w:t xml:space="preserve">А какая любовь без любви? </w:t>
        <w:br/>
        <w:t xml:space="preserve">Улыбнитесь нам, милые мамы, </w:t>
        <w:br/>
        <w:t>Ведь для вас все цветы расцвели .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-1418" w:firstLine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:</w:t>
      </w:r>
    </w:p>
    <w:p>
      <w:pPr>
        <w:pStyle w:val="Normal"/>
        <w:spacing w:lineRule="atLeast" w:line="18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Мамы самые занятые люди на свете. Одной рукой мама готовит ужин, этой же рукой исправляет ошибки в тетради своего сына, а левая рука уже тянется к раковине с посудой. Правый глаз успевает посмотреть, что делает в другой комнате муж, а левое  ухо и левый глаз посмотреть и послушать любимый сериал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авайте проверим, как ловки наши мамы. Они должны с завязанными глазами накормить своего любимого чада вкусным бананом.  </w:t>
      </w:r>
      <w:r>
        <w:rPr>
          <w:rFonts w:cs="Times New Roman" w:ascii="Times New Roman" w:hAnsi="Times New Roman"/>
          <w:b/>
          <w:sz w:val="24"/>
          <w:szCs w:val="24"/>
        </w:rPr>
        <w:t>Конкурс  «Накорми  своего ребёнка»</w:t>
      </w:r>
    </w:p>
    <w:p>
      <w:pPr>
        <w:pStyle w:val="Normal"/>
        <w:ind w:left="-1418" w:firstLine="141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-1418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послушайте частушки. </w:t>
      </w:r>
    </w:p>
    <w:p>
      <w:pPr>
        <w:pStyle w:val="Normal"/>
        <w:tabs>
          <w:tab w:val="clear" w:pos="708"/>
          <w:tab w:val="left" w:pos="1080" w:leader="none"/>
        </w:tabs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и поют частушки).</w:t>
      </w:r>
    </w:p>
    <w:p>
      <w:pPr>
        <w:pStyle w:val="Normal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х, частушки хороши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х споём мы от души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о вы тоже не зевайте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 смелее подпевайте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нег последний с нашей крыши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но дождик льётся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 весенними лучами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есело поётся!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бы маму на работу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лой будильник не будил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Я ему сегодня ночью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и детали отвинтил.</w:t>
      </w:r>
    </w:p>
    <w:p>
      <w:pPr>
        <w:pStyle w:val="Normal"/>
        <w:spacing w:lineRule="atLeast" w:line="180" w:before="0" w:after="0"/>
        <w:contextualSpacing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мамой за руку хожу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аму крепко я держу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бы мама не боялась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б она не потерялась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 меня сестрёнка – чудо!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ихо моет всю посуду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Я ей тоже помогаю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се осколки собираю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бы мама удивилась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ы готовили обед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чему-то даже кошка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бежала от котлет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гастроли мы хотели,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хать на Багамы.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олько вот не отпускают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Школа нас, да мамы! 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спели, как сумели,</w:t>
        <w:br/>
        <w:t>Мы ведь только дети.</w:t>
        <w:br/>
        <w:t>Только знаем наши мамы</w:t>
        <w:br/>
        <w:t>Лучшие на свете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  <w:tab w:val="right" w:pos="10466" w:leader="none"/>
        </w:tabs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(мальчик):  Подождите, подождите.</w:t>
      </w:r>
    </w:p>
    <w:p>
      <w:pPr>
        <w:pStyle w:val="Normal"/>
        <w:tabs>
          <w:tab w:val="clear" w:pos="708"/>
          <w:tab w:val="left" w:pos="735" w:leader="none"/>
          <w:tab w:val="right" w:pos="10466" w:leader="none"/>
        </w:tabs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ещё не сказали тёплые слова нашим дорогим  бабуш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х у нас тоже есть  позд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для бабушек « Наша бабушк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Если бабушка сказала: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не трогай, то - не смей,</w:t>
        <w:br/>
        <w:t>Надо слушать, потому что</w:t>
        <w:br/>
        <w:t>Дом наш держится на ней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8. Мы без бабушки однажды,</w:t>
        <w:br/>
        <w:t>Приготовили обед.</w:t>
        <w:br/>
        <w:t>Сами вымыли посуду,</w:t>
        <w:br/>
        <w:t>И с тех пор посуды нет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29. Посвящает воспитанью</w:t>
        <w:br/>
        <w:t>Папа свой свободный день.</w:t>
        <w:br/>
        <w:t>В этот день на всякий случай,</w:t>
        <w:br/>
        <w:t>Прячет бабушка ремень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30. Ходит в школу на собранья,</w:t>
        <w:br/>
        <w:t>Варит бабушка бульон.</w:t>
        <w:br/>
        <w:t>Ей за это каждый месяц,</w:t>
        <w:br/>
        <w:t>Носит деньги почтальон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-А мы и для бабушек приготовили частушки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 что вы. Правда?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- Да!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огда мы с удовольствием послушаем.</w:t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ети исполняют частушки)</w:t>
      </w:r>
    </w:p>
    <w:p>
      <w:pPr>
        <w:pStyle w:val="Style19"/>
        <w:rPr/>
      </w:pPr>
      <w:r>
        <w:rPr/>
        <w:t>Ёлочки, сосёночки</w:t>
        <w:br/>
        <w:t xml:space="preserve">Колкие, зелёные, </w:t>
        <w:br/>
        <w:t xml:space="preserve">Даже бабушки весной, </w:t>
        <w:br/>
        <w:t>В дедушек влюблённые!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 моя бабуля,</w:t>
        <w:br/>
        <w:t xml:space="preserve">Не бранится, не ворчит. </w:t>
        <w:br/>
        <w:t xml:space="preserve">На «тусовки» со мной ходит, </w:t>
        <w:br/>
        <w:t>От компьютера «торчит»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аба Зина – чемпион</w:t>
      </w:r>
    </w:p>
    <w:p>
      <w:pPr>
        <w:pStyle w:val="Style19"/>
        <w:rPr/>
      </w:pPr>
      <w:r>
        <w:rPr/>
        <w:t>В кулинарном спорте.</w:t>
      </w:r>
    </w:p>
    <w:p>
      <w:pPr>
        <w:pStyle w:val="Style19"/>
        <w:rPr/>
      </w:pPr>
      <w:r>
        <w:rPr/>
        <w:t>Всех сразил «Наполеон» –</w:t>
      </w:r>
    </w:p>
    <w:p>
      <w:pPr>
        <w:pStyle w:val="Style19"/>
        <w:rPr/>
      </w:pPr>
      <w:r>
        <w:rPr/>
        <w:t>Сто слоёв ведь в торте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.Ты, бабуля, не болей,</w:t>
        <w:br/>
        <w:t>Не ходи в аптеку,</w:t>
        <w:br/>
        <w:t>Лучше чаще забегай,</w:t>
        <w:br/>
        <w:t>В клуб на дискотеку.</w:t>
      </w:r>
    </w:p>
    <w:p>
      <w:pPr>
        <w:pStyle w:val="Style19"/>
        <w:rPr/>
      </w:pPr>
      <w:r>
        <w:rPr/>
      </w:r>
    </w:p>
    <w:p>
      <w:pPr>
        <w:pStyle w:val="Style19"/>
        <w:rPr>
          <w:lang w:eastAsia="ar-SA"/>
        </w:rPr>
      </w:pPr>
      <w:r>
        <w:rPr/>
        <w:t>Обожаем мы бабулю,</w:t>
        <w:br/>
        <w:t>Она самый высший класс!</w:t>
        <w:br/>
        <w:t>Все расскажет и покажет,</w:t>
        <w:br/>
        <w:t>И всегда накормит нас!</w:t>
      </w:r>
    </w:p>
    <w:p>
      <w:pPr>
        <w:pStyle w:val="Style19"/>
        <w:rPr>
          <w:lang w:eastAsia="ar-SA"/>
        </w:rPr>
      </w:pPr>
      <w:r>
        <w:rPr>
          <w:lang w:eastAsia="ar-SA"/>
        </w:rPr>
      </w:r>
    </w:p>
    <w:p>
      <w:pPr>
        <w:pStyle w:val="Style19"/>
        <w:rPr/>
      </w:pPr>
      <w:r>
        <w:rPr/>
        <w:t>Я весь день страдать готов</w:t>
      </w:r>
    </w:p>
    <w:p>
      <w:pPr>
        <w:pStyle w:val="Style19"/>
        <w:rPr/>
      </w:pPr>
      <w:r>
        <w:rPr/>
        <w:t>Без твоих без пирогов.</w:t>
        <w:br/>
        <w:t>До того я настрадался,</w:t>
        <w:br/>
        <w:t>Один нос большой осталс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Я на бабушку похожа,</w:t>
        <w:br/>
        <w:t>Я — неугомонная.</w:t>
        <w:br/>
        <w:t>А моя бабулечка,</w:t>
        <w:br/>
        <w:t>Самая весёлая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ирожки ее, котлеты,</w:t>
        <w:br/>
        <w:t>Уплетаем за беседой!</w:t>
        <w:br/>
        <w:t>И чайком напоит нас,</w:t>
        <w:br/>
        <w:t>Наша бабушка сейчас!</w:t>
      </w:r>
    </w:p>
    <w:p>
      <w:pPr>
        <w:pStyle w:val="Style19"/>
        <w:rPr/>
      </w:pPr>
      <w:r>
        <w:rPr/>
        <w:t>Я к бабулечке пришла.</w:t>
        <w:br/>
        <w:t>И, родную обняла!</w:t>
        <w:br/>
        <w:t>Живи много-много лет,</w:t>
        <w:br/>
        <w:t>И храни Господь от бед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сю заботу и вниманье,</w:t>
      </w:r>
    </w:p>
    <w:p>
      <w:pPr>
        <w:pStyle w:val="Style19"/>
        <w:rPr/>
      </w:pPr>
      <w:r>
        <w:rPr/>
        <w:t>Подарила она нам!</w:t>
        <w:br/>
        <w:t>Потому и воспитанье,</w:t>
        <w:br/>
        <w:t>У нас просто на «ура!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Я-то в бабушку пошла,</w:t>
        <w:br/>
        <w:t>Весела да удала:</w:t>
        <w:br/>
        <w:t>Я своим курносым носом,</w:t>
        <w:br/>
        <w:t>Два десятка извела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 моей, у бабушки,</w:t>
        <w:br/>
        <w:t>Новый фартук яркий.</w:t>
        <w:br/>
        <w:t>Принимай, бабулечка,</w:t>
        <w:br/>
        <w:t>К празднику подарки!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. (мальчик):  И девчонок своих мы тоже не оставим без позд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, что  они  у нас  самые умные, самые красивые, самые милые, самые надёжные, самые смелые, самые весёлые……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праздник у девчонок,</w:t>
        <w:br/>
        <w:t>Нам частушки нужно петь, -</w:t>
        <w:br/>
        <w:t>Ой, ребята, мне на ухо,</w:t>
        <w:br/>
        <w:t>В детстве наступил медведь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девочки у нас -</w:t>
        <w:br/>
        <w:t>Умницы, красавицы!</w:t>
        <w:br/>
        <w:t>И признаться, нам, мальчишкам,</w:t>
        <w:br/>
        <w:t>Это очень нравится!</w:t>
        <w:br/>
        <w:br/>
        <w:t>Вы красивые всегда:</w:t>
        <w:br/>
        <w:t>«Хвостики», косички.</w:t>
        <w:br/>
        <w:t>Мы за них, бывает, дёрнем,</w:t>
        <w:br/>
        <w:t>Только по привычке!</w:t>
        <w:br/>
        <w:br/>
        <w:t>Если ты - моя подруга,</w:t>
        <w:br/>
        <w:t>Из несчастья вызволи.</w:t>
        <w:br/>
        <w:t>Подними скорее руку,</w:t>
        <w:br/>
        <w:t>Чтоб меня не вызвали!</w:t>
        <w:br/>
        <w:br/>
        <w:t>Мы девчонок уважаем,</w:t>
        <w:br/>
        <w:t>Можем смело вам сказать:</w:t>
        <w:br/>
        <w:t>Очень трудные задачи,</w:t>
        <w:br/>
        <w:t>Будем мы за них решать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Мы завидуем девчонкам,</w:t>
        <w:br/>
        <w:t>Они любят поиграть,</w:t>
        <w:br/>
        <w:t>А для этого, ребята,</w:t>
        <w:br/>
        <w:t>Нужно куклы покуп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Лера — не тихоня,</w:t>
        <w:br/>
        <w:t>Хоть и кажется такой.</w:t>
        <w:br/>
        <w:t>Если надо, вмажет смело,</w:t>
        <w:br/>
        <w:t>Даже глазом не моргнет.</w:t>
        <w:br/>
        <w:br/>
        <w:t>Настя— наша справедливость,</w:t>
        <w:br/>
        <w:t>Правота и зоркий глаз.</w:t>
        <w:br/>
        <w:t>Из неправды правду выбьет.</w:t>
        <w:br/>
        <w:t>Ее любит целый класс.</w:t>
        <w:br/>
        <w:br/>
        <w:t>Варя в школу так летела,</w:t>
        <w:br/>
        <w:t>Форму в школу не надела.</w:t>
        <w:br/>
        <w:t>Весь урок считал у Варьки</w:t>
        <w:br/>
        <w:t>Я горошки на халате.</w:t>
      </w:r>
    </w:p>
    <w:p>
      <w:pPr>
        <w:pStyle w:val="Normal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ика — добрая душа </w:t>
        <w:br/>
        <w:t>Всем приятна, хороша.</w:t>
        <w:br/>
        <w:t>Любит школу, любит труд.</w:t>
        <w:br/>
        <w:t>И всем в классе верный друг.</w:t>
        <w:br/>
        <w:br/>
        <w:t>Нам Кристина оттоптала</w:t>
        <w:br/>
        <w:t>Ноги, как бульдозером.</w:t>
        <w:br/>
        <w:t>Словно утки, будем плавать,</w:t>
        <w:br/>
        <w:t>В ластах мы по озеру.</w:t>
        <w:br/>
        <w:br/>
        <w:t>У кого пятерок много?</w:t>
        <w:br/>
        <w:t>И ума палата.</w:t>
        <w:br/>
        <w:t>Диана знает все на свете,</w:t>
        <w:br/>
        <w:t>Даже о лопате.</w:t>
        <w:br/>
        <w:br/>
        <w:t>Как-то Ксеня получила</w:t>
        <w:br/>
        <w:t>Савкину записку,</w:t>
        <w:br/>
        <w:t>Одолжи мне на диктант,</w:t>
        <w:br/>
        <w:t>Ручку-самописку.</w:t>
        <w:br/>
        <w:br/>
        <w:t>Наших девочек в обиду</w:t>
        <w:br/>
        <w:t>Мы сегодня не дадим,</w:t>
        <w:br/>
        <w:t>Даже никого чужого,</w:t>
        <w:br/>
        <w:t>Не подпустим близко к ним.</w:t>
        <w:br/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Все вместе)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 у нас самые лучшие.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     </w:t>
      </w:r>
      <w:r>
        <w:rPr>
          <w:rFonts w:cs="Times New Roman" w:ascii="Times New Roman" w:hAnsi="Times New Roman"/>
          <w:sz w:val="24"/>
          <w:szCs w:val="24"/>
        </w:rPr>
        <w:t>Мне хотелось бы в дни весенние,</w:t>
        <w:br/>
        <w:t xml:space="preserve">                        Все невзгоды от Вас отвести, </w:t>
        <w:br/>
        <w:t xml:space="preserve">                        Кубок солнечного настроения</w:t>
        <w:br/>
        <w:t xml:space="preserve">                        Милым женщинам преподнести.</w:t>
        <w:br/>
        <w:t xml:space="preserve">                        Чтоб под куполом неба ясного,</w:t>
        <w:br/>
        <w:t xml:space="preserve">                        Где мороз на весну сердит,</w:t>
        <w:br/>
        <w:t xml:space="preserve">                        У вас дети росли, прекрасными,</w:t>
        <w:br/>
        <w:t xml:space="preserve">                        Без печали и без обид.</w:t>
        <w:br/>
        <w:t xml:space="preserve">                        Чтоб глаза наполнялись радостью,</w:t>
        <w:br/>
        <w:t xml:space="preserve">                        Новой свежестью много лет,</w:t>
        <w:br/>
        <w:t xml:space="preserve">                        И чтоб жизнь у вас ярче радуги,</w:t>
        <w:br/>
        <w:t xml:space="preserve">                        Полыхала на целый св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: « О мам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нам знакомая звез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на дворе, Восьмое Ма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уют сегодня гор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географическая ка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аме что-то подар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ли все мы эту песн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им сейчас благодар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маму с бабушкою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Мамуля наш компас зем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бушку тоже мы це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, желаем всег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и с улыбкой огром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хотим сказать мы вс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 мам своих поздрав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ольшой их ждет всегда успе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болезнь к ним не приста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арим вам свою любов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сегодня улыба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 каждой мамы вновь и внов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нья сразу исполня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тот 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rPr/>
      </w:pPr>
      <w:r>
        <w:rPr/>
        <w:t>34.Пусть вам солнце светит ярко-ярко,</w:t>
        <w:br/>
        <w:t>Пусть щебечут птицы за окном!</w:t>
        <w:br/>
        <w:t>Чтоб не только день, Восьмое марта,</w:t>
        <w:br/>
        <w:t>Каждый день считался вашим днем!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>35.Милые женщины, добрые, верные!</w:t>
        <w:br/>
        <w:t>С новой весной вас, с каплями первыми!</w:t>
        <w:br/>
        <w:t>Мирного неба вам, солнца лучистого,</w:t>
        <w:br/>
        <w:t>Счастья заветного, самого чистого!</w:t>
        <w:br/>
        <w:t>Много в вас ласки, тепла, доброты, -</w:t>
        <w:br/>
        <w:t>Пусть исполняются ваши мечты!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/>
        <w:t>На этом наш праздничный концерт заканчивается</w:t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720" w:right="56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11:00Z</dcterms:created>
  <dc:creator/>
  <dc:description/>
  <cp:keywords/>
  <dc:language>en-US</dc:language>
  <cp:lastModifiedBy>Светлана</cp:lastModifiedBy>
  <dcterms:modified xsi:type="dcterms:W3CDTF">2019-02-28T16:02:00Z</dcterms:modified>
  <cp:revision>27</cp:revision>
  <dc:subject/>
  <dc:title/>
</cp:coreProperties>
</file>