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«Школа № 46» городского округа Сама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Технологическая карта открытого урока математик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«Школа России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о М.И., Волкова С.И., Степанова С.В.   Математика. Учебник. 3 класс. 2-я ч. – М.: Просвещение, 2013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ла урок и провела учитель начальных классов МБОУ Школа № 46 г.о. Самар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ничкина Юли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школьного методического 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ма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апрель, 2017</w:t>
      </w:r>
      <w:r>
        <w:rPr/>
        <w:t xml:space="preserve"> г.</w:t>
      </w:r>
    </w:p>
    <w:tbl>
      <w:tblPr>
        <w:tblW w:w="1538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58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</w:t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лученных зна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решать задачи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е задачи, направленные на достижение предметных результатов обучения</w:t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компоненты действий при составлении выраже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смысл задач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верное решение задач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е задачи, направленные на достижение метапредметных результатов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6" w:hanging="36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работать с информаци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6" w:hanging="36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пераций мышления: сравнения, сопоставления, выделение лишнего, анализа, синтеза, обобщения, классификации и др. (познавательные УУД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6" w:hanging="36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чальных форм познавательной и личностной рефлексии (регулятивные УУД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6" w:hanging="36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соединять теоретический материал с практической деятельностью (т.е. формирование интеллектуальной автономности – умения конструировать новое знание на основе имеющегося опыт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6" w:hanging="36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слушать и слышать собеседника, вести диалог, излагать свою точку зрения и аргументировать е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6" w:hanging="36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взаимодействовать в парах.</w:t>
            </w:r>
          </w:p>
          <w:p>
            <w:pPr>
              <w:pStyle w:val="Normal"/>
              <w:spacing w:lineRule="auto" w:line="240" w:before="0" w:after="0"/>
              <w:ind w:left="1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е задачи, направленные на достижение личностных результатов обуч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6" w:hanging="36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, иной точке зр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6" w:hanging="36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6" w:hanging="36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ничества со сверстниками в разных  ситуациях.</w:t>
            </w:r>
          </w:p>
          <w:p>
            <w:pPr>
              <w:pStyle w:val="Normal"/>
              <w:spacing w:lineRule="auto" w:line="240" w:before="0" w:after="0"/>
              <w:ind w:left="1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действ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6" w:hanging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троль результа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действ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tLeas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интез как составление целого из частей.</w:t>
            </w:r>
          </w:p>
          <w:p>
            <w:pPr>
              <w:pStyle w:val="Normal"/>
              <w:spacing w:lineRule="atLeas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сравнение и классификацию по заданным критериям.</w:t>
            </w:r>
          </w:p>
          <w:p>
            <w:pPr>
              <w:pStyle w:val="Normal"/>
              <w:spacing w:lineRule="atLeast" w:line="270" w:before="0" w:after="0"/>
              <w:rPr>
                <w:rFonts w:eastAsia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действ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скать возможность существования различных точек зрения.</w:t>
            </w:r>
          </w:p>
          <w:p>
            <w:pPr>
              <w:pStyle w:val="Normal"/>
              <w:spacing w:lineRule="atLeas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tLeas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tLeas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онятные для партнёра высказы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Формы организации познавательной деятельности учащихс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Индивидуальная, парная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едства обучен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аточный материал,  листы для самооценк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тодическая литература</w:t>
            </w:r>
          </w:p>
        </w:tc>
        <w:tc>
          <w:tcPr>
            <w:tcW w:w="1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о М.И., Волкова С.И., Степанова С.В.   Математика. Учебник. 1 класс. 1-я ч. – М.: Просвещение, 201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ценарий урока по математике  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5650"/>
        <w:gridCol w:w="3827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bookmarkStart w:id="2" w:name="0"/>
            <w:bookmarkStart w:id="3" w:name="846ae19d0bfd794b74ca31c9b9b04c0d03fd4f28"/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е учебные дей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.мом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7"/>
                <w:shd w:fill="FFFFFF" w:val="clear"/>
              </w:rPr>
              <w:t>Для ребят звенит звон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7"/>
                <w:shd w:fill="FFFFFF" w:val="clear"/>
              </w:rPr>
              <w:t>Начинается 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7"/>
                <w:shd w:fill="FFFFFF" w:val="clear"/>
              </w:rPr>
              <w:t>Время даром не теряй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7"/>
                <w:shd w:fill="FFFFFF" w:val="clear"/>
              </w:rPr>
              <w:t>На вопросы отвечай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7"/>
                <w:shd w:fill="FFFFFF" w:val="clear"/>
              </w:rPr>
              <w:t>Дружно тему обсужд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7"/>
                <w:shd w:fill="FFFFFF" w:val="clear"/>
              </w:rPr>
              <w:t>Не пройдет ваш даром тру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7"/>
                <w:shd w:fill="FFFFFF" w:val="clear"/>
              </w:rPr>
              <w:t>Знанья пользу принесут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уч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самоопределение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сотрудничества с учителем и сверстниками;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целеполага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сли разгадаем математический кроссворд, то в выделенных клетках узнаем слово, которое поможет определить тему урока.  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то это за слово? Определите тему сегодняшнего урока.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мы поставим перед собой цел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адывают кроссв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и формулируют тему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оценка после выполнения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(логические) анализ объектов с целью выделения признаков; проводить сравнение и классификацию по заданным критериям;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целей уро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тивация к учебной деятельности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пишите выражения и вычисли их 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умму чисел 63 и 12 уменьш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зность чисел 39 и 18 умножить н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Из числа 750 вычесть частное чисел 12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К числу 420 прибавить произведение чисел 9 и 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задание самостоятельно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проверка с дос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оценка после выполнения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самоопределение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коммуникативные: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сотрудничества с учителем и сверст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обобщ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жно текст (Приложение 2) назвать задач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Объясните, что означают вы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писать решение и пояснение к каждому выражению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парах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оценка после выполнения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ять анализ объектов с выделением существенных и несущественных признаков;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танавливать причинно</w:t>
              <w:softHyphen/>
              <w:t>следственные связ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онтроль</w:t>
            </w:r>
          </w:p>
        </w:tc>
      </w:tr>
      <w:tr>
        <w:trPr>
          <w:trHeight w:val="552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Физминутк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-тельная работ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Соотнеси задачу и ее решение. Ответ запиши в таблицу. (Приложение 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Самостоятельно выполняют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Самопроверк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оценка после выполнения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саморегуля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ыбор наиболее эффективных способов решения поставленных зада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ведение итогов. Рефлексия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понравилось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показалось трудны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задачи мы решали сегодня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цели ставили в начале урока? Достигли поставленных цел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 Оцените свою работу на уроке и в листе самоанализа, проанализировав работу на каждом этапе, поставьте оценку за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 Спасибо за урок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твечают на вопрос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ыставляют оценку за урок. Сдают листы самоанализ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онтроль, коррекция, выделение и осознание того, что уже  усвоено и  что ещё подлежит усвоению, осознание качества и уровня усвоения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амоопределение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бщеучебные умения структурировать знания.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. 77 № 6, №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. 76 № 3, стр. 77 № 7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ыбирают самостоятельно и выполняю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tbl>
      <w:tblPr>
        <w:tblW w:w="97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708"/>
      </w:tblGrid>
      <w:tr>
        <w:trPr/>
        <w:tc>
          <w:tcPr>
            <w:tcW w:w="67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ь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ы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 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48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 вычита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зывается число, из которого вычитают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ямоугольник, у которого все стороны равны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зывается компонент при сложен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зывается число, которое вычитают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 сложения.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весеннему севу надо отремонтировать 80 тракторов и 50 машин. В январе прошли ремонт 36 тракторов и 28 автомашин, в феврале – 40 тракторов и 21 автомашина. Объясни, что означают выражения: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6 + 40          80 – 36          80 – 36 – 40 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 +  21         50 – 28          (36 + 28) – (40 + 21)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Normal"/>
        <w:ind w:left="-142" w:firstLine="142"/>
        <w:jc w:val="both"/>
        <w:rPr/>
      </w:pPr>
      <w:r>
        <w:rPr/>
        <w:t>Соотнеси задачу и ее решение. Ответ запиши в таблицу.</w:t>
      </w:r>
    </w:p>
    <w:tbl>
      <w:tblPr>
        <w:tblW w:w="1363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4"/>
        <w:gridCol w:w="38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В саду посадили 96 яблонь, а слив 64 дерева. Во сколько раз больше посадили яблонь, чем слив?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. 60 : 2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 автомастерской 72 слесаря, а механиков в 6 раз меньше. Сколько механиков в автомастерской?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72 : 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В саду посадили 96 яблонь, а слив 64 дерева. На сколько деревьев больше посадили яблонь, чем слив?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 60 : 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За 2 дня рабочий изготовил 60 деталей. Сколько деталей он изготавливал за 1 день?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96 : 6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За 1 день Маша прочитала 15 страниц книги. За сколько дней она прочитает 60 страниц?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.96 – 64 </w:t>
            </w:r>
          </w:p>
        </w:tc>
      </w:tr>
    </w:tbl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77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17"/>
        <w:gridCol w:w="1418"/>
        <w:gridCol w:w="1275"/>
        <w:gridCol w:w="1418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.И. _____________________________                                            </w:t>
      </w:r>
    </w:p>
    <w:p>
      <w:pPr>
        <w:pStyle w:val="Normal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</w:t>
      </w:r>
      <w:r>
        <w:rPr/>
        <w:t>Лист  самоанализа</w:t>
      </w:r>
    </w:p>
    <w:tbl>
      <w:tblPr>
        <w:tblW w:w="776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цен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ителя</w:t>
            </w:r>
          </w:p>
        </w:tc>
      </w:tr>
      <w:tr>
        <w:trPr>
          <w:trHeight w:val="8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37795</wp:posOffset>
                      </wp:positionV>
                      <wp:extent cx="364490" cy="3562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6pt;margin-top:10.85pt;width:28.65pt;height:2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09220</wp:posOffset>
                      </wp:positionV>
                      <wp:extent cx="364490" cy="35623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45pt;margin-top:8.6pt;width:28.65pt;height:2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166370</wp:posOffset>
                      </wp:positionV>
                      <wp:extent cx="354330" cy="309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30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6pt;margin-top:13.1pt;width:27.85pt;height:2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99060</wp:posOffset>
                      </wp:positionV>
                      <wp:extent cx="364490" cy="35623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95pt;margin-top:7.8pt;width:28.65pt;height:2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  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66040</wp:posOffset>
                      </wp:positionV>
                      <wp:extent cx="368935" cy="3289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95pt;margin-top:5.2pt;width:29pt;height:2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851" w:right="8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8:53:00Z</dcterms:created>
  <dc:creator>user</dc:creator>
  <dc:description/>
  <cp:keywords/>
  <dc:language>en-US</dc:language>
  <cp:lastModifiedBy>Николай</cp:lastModifiedBy>
  <cp:lastPrinted>2016-01-18T11:51:00Z</cp:lastPrinted>
  <dcterms:modified xsi:type="dcterms:W3CDTF">2019-02-26T19:51:00Z</dcterms:modified>
  <cp:revision>303</cp:revision>
  <dc:subject/>
  <dc:title/>
</cp:coreProperties>
</file>