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Конспект комплексного занят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знакомление с окружающим, ФЭМП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Учитель-дефектолог:  Якименко И.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Тема: «Изготовление живописной картины  с использованием продуктов питания»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Закрепить  знание о посуде (банка стеклянная, солонка, сахарница), продуктах пит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Дать представление о приготовлении холодного суп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Учить детей  из объёмных фигур делать плоскостные (квадрат, треугольник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- Продолжать   учить составлять  из геометрических фигур  несложный сюжет на плоскости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 Познакомить с мерой веса и объема (литр, грамм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Закреплять вкусовые качества  сладкий – солёны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 Ноутбук для просмотра мультфильма, Кукла поварёнок, сказочные персонажи (помидор)  огурец, сыр призма и куб, петрушка, укроп, лук – перо, редиска, картофель. Кефир, банка литровая, 5 стаканов, весы, гири, солонка с солью, сахарница с сахаром,  противень,  салфетки, мен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и просматривают мультфильм «Вкусные истории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ебята к нам сегодня тоже пришёл в гости шеф – поварёнок со своим другом помидором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они нам принесли  рецепт живописного блюда. Мы поможем им  приготовить это блюдо, ведь без нашей помощи  им не справить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читывают рецепт блю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ыр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гурец  - 1ш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вёкла – 1шт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Картошка -3 шт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Лук – 4 пучк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Морковь – 1 ш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йцо – 2 ш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ефир – 1 литр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ль – 1 чайная лож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хар –  3 столовых ложки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етруш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так мы сделаем большое, огромное живописное полотно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вайте решим,  что же у нас будет на блюд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мы сможем сделать из квадрата и треугольника. Правильно д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з картошки  я предлагаю сделать дорожку к дому. И это задание я поручаю Алине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ня  будет у нас нарезать из огурца  кустарники. Лёша   будет нарезать листья для нашего волшебного дерева. Витя  будет мне помогать выкладывать луковое дерево. А Саша приготовит строительный материал для домик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ефир подойди- ка  поближ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бята, посмотрите, кефир у нас налит в мягкой упаковке, здесь один литр. Давайте перельём кефир в банку и посмотрим поместится он в банку или нет. А теперь  из банки разольём в стаканы. Сколько же  нам понадобиться стаканов.  И так  у нас получилось 5 стаканов. Сколько нас человек?  Всем хватает стаканов?  А сейчас выльем кефир в противен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-моему не хватает сахарку и щепотки соли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Так мы завсегда рады окунуться в искусств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де у нас находится сахар в сахарнице,  а  соль в солонк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ля того что бы нам не ошибиться нам необходимо свеш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нам для этого надо?  Весы и гир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звешивают соль и сахар и сравнивают что легче, а что тяжеле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йзаж начинается с линии горизонта. Из варёного картофел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кладывается дорожка из варёного картофел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где то там на горизонте  огуречные ёлочки и кустарники из укропа. Огурцы вечно зелёные раст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 в центре большое луковое дерево. На дереве нашем будут расти сказочные плоды. Из морков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 в левом верхнем углу будет светить жёлтое солнц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вайте посчитаем сколько плодов у нас выросло на дереве?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расивое и аппетитное  блюдо лучшая реклама для продуктов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Это моя первая рекламная работа, а как аппетитно выгляди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31:00Z</dcterms:created>
  <dc:creator>12</dc:creator>
  <dc:description/>
  <cp:keywords/>
  <dc:language>en-US</dc:language>
  <cp:lastModifiedBy>user</cp:lastModifiedBy>
  <dcterms:modified xsi:type="dcterms:W3CDTF">2019-03-01T06:54:00Z</dcterms:modified>
  <cp:revision>10</cp:revision>
  <dc:subject/>
  <dc:title/>
</cp:coreProperties>
</file>