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right="708" w:firstLine="42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БОУ Республики Марий Эл «Октябрьская школа-интернат для детей-сирот и детей, оставшихся без попечения родителей»</w:t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426" w:right="708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ВД (игровая программ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72"/>
          <w:szCs w:val="36"/>
        </w:rPr>
        <mc:AlternateContent>
          <mc:Choice Requires="wps">
            <w:drawing>
              <wp:inline distT="0" distB="0" distL="0" distR="0">
                <wp:extent cx="4962525" cy="1085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600" cy="108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Дом моей мечты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b2b2b2" stroked="t" o:allowincell="f" style="position:absolute;margin-left:0pt;margin-top:-85.5pt;width:390.7pt;height:85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«Дом моей мечты»</w:t>
                      </w:r>
                    </w:p>
                  </w:txbxContent>
                </v:textbox>
                <v:path textpathok="t"/>
                <v:textpath on="t" fitshape="t" string="«Дом моей мечты»" style="font-family:&quot;Arial Black&quot;;font-size:12pt"/>
                <v:fill o:detectmouseclick="t" type="solid" color2="#4d4d4d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 Е.В. Иль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детям элементарные представления о некоторых профессия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yle16"/>
        <w:numPr>
          <w:ilvl w:val="0"/>
          <w:numId w:val="1"/>
        </w:numPr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детей навыки коллективного труда, взаимопомощи, ответственного отношения к порученному заданию; </w:t>
      </w:r>
    </w:p>
    <w:p>
      <w:pPr>
        <w:pStyle w:val="Style16"/>
        <w:numPr>
          <w:ilvl w:val="0"/>
          <w:numId w:val="1"/>
        </w:numPr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детей положительное отношение к труду, желание трудиться;</w:t>
      </w:r>
    </w:p>
    <w:p>
      <w:pPr>
        <w:pStyle w:val="Style16"/>
        <w:numPr>
          <w:ilvl w:val="0"/>
          <w:numId w:val="1"/>
        </w:numPr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атмосферу дружеского общения, доверия, и доброжелательности в группе; коррекция поведения детей по отношению друг к друг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прекрасно знаете, что каждый человек от мала до велика должен трудиться, так как без труда нельзя прожить. Труд был, есть и будет основой на Земле. А чтобы стать хорошим специалистом, человек должен многое знать и уметь. Сегодня вы сидите за школьной партой, и ваше учение - это тоже труд и непростой. Быстро пройдут школьные годы, вы повзрослеете, и перед вами встанет серьёзный вопрос «Кем быть?» Вы сейчас много мечтаете, а мы, взрослые, должны помочь вам выбрать профессию на жизнь и не ошибиться в выб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меня растут го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ет и семнадц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работать мне тогд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м заниматьс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егодня, дорогие ребята, мы пригласили вас принять участие в шоу-программе «Дом». Как вы уже догадались, мы будем  « строить» 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бы строить дом пошел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сть меня науч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«строить» дом  мы будем  строительными «бригадами», в  которых работают люди разных профессий, и мы будем соревноваться. Поэтому я хочу представить вам членов жюри, которым нужно внимательно следить и оценить нашу работ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жало до самого горизонта унылое поле, скучное-скучное. Ни одно деревце не  росло на том поле. Но вот однажды решили на том поле дом построить, большой и светлый дом с просторными комнатами и красивыми окнами. Вначале архитекторы создали проект дома.  Они долго над ним трудилис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одится конкур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Архитекторы</w:t>
      </w:r>
      <w:r>
        <w:rPr>
          <w:rFonts w:cs="Times New Roman" w:ascii="Times New Roman" w:hAnsi="Times New Roman"/>
          <w:sz w:val="28"/>
          <w:szCs w:val="28"/>
        </w:rPr>
        <w:t xml:space="preserve">». Соревнуются две команды по 3 человека в каждой. 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На большом листе бумаги нарисовать простым карандашом  дом (сделать эскиз дома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работы участников кон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отник                                                  Токарь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етят опилки белые</w:t>
      </w:r>
      <w:r>
        <w:rPr>
          <w:rFonts w:cs="Times New Roman" w:ascii="Times New Roman" w:hAnsi="Times New Roman"/>
          <w:sz w:val="28"/>
          <w:szCs w:val="28"/>
        </w:rPr>
        <w:t xml:space="preserve">,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окарь склонился над умным станком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тят из – под пилы.                       Тонкая стружка бежит ручейком.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то плотник делает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лесарь</w:t>
      </w:r>
      <w:r>
        <w:rPr>
          <w:rFonts w:cs="Times New Roman" w:ascii="Times New Roman" w:hAnsi="Times New Roman"/>
          <w:i/>
          <w:sz w:val="28"/>
          <w:szCs w:val="28"/>
        </w:rPr>
        <w:t xml:space="preserve">     Мне нужны такие вещ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мы и полы.                                                        Молоток, тиски и клещ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опором, рубанком                                               Ключ, напильник и ножовка,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ругивает планки,                                         А ещё нужней -  сноро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делал</w:t>
      </w:r>
      <w:r>
        <w:rPr>
          <w:rFonts w:cs="Times New Roman" w:ascii="Times New Roman" w:hAnsi="Times New Roman"/>
          <w:sz w:val="28"/>
          <w:szCs w:val="28"/>
        </w:rPr>
        <w:t xml:space="preserve"> подокон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учка – задорин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скоре на поле появились  экскаваторы и был вырыт огромный котлован для будущего дома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аватор зашаг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ет рыть в степи кан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работы, без тру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пойдёт в поля вода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конкур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Экскаваторщики</w:t>
      </w:r>
      <w:r>
        <w:rPr>
          <w:rFonts w:cs="Times New Roman" w:ascii="Times New Roman" w:hAnsi="Times New Roman"/>
          <w:sz w:val="28"/>
          <w:szCs w:val="28"/>
          <w:u w:val="single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Приглашаются по одному человеку из команды.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 В коробках лежат смятые обрывки газет.  Необходимо ложкой (ковшом экскаватора) вырыть котлован для дома (вычерпать из коробки  обрывки газет). Кто быстрее справится с этим задание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том появились каменщики и начали возводить из кирпичей  крепкие высокие стены.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еулке дом растё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ны каменщик кладё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ним помощник – мастер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ок – лопа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ет дом построен в срок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ный будет кла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конкурс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менщики</w:t>
      </w:r>
      <w:r>
        <w:rPr>
          <w:rFonts w:cs="Times New Roman" w:ascii="Times New Roman" w:hAnsi="Times New Roman"/>
          <w:sz w:val="28"/>
          <w:szCs w:val="28"/>
        </w:rPr>
        <w:t xml:space="preserve">». Участвуют по 3 человека из команд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е:  Необходимо «выложить» стены из кирпичей (построить из кубиков башню).  В  стене нужно сделать проём для ок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может быть дома без застеклённых окон. И тогда пришли стекольщики и выставили в пустые проёмы окон новенькие сверкающие стёкл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конкурс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текольщики</w:t>
      </w:r>
      <w:r>
        <w:rPr>
          <w:rFonts w:cs="Times New Roman" w:ascii="Times New Roman" w:hAnsi="Times New Roman"/>
          <w:sz w:val="28"/>
          <w:szCs w:val="28"/>
          <w:u w:val="single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Участвуют по одному человеку из команд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 Вырезать из жёлтого картона на глаз, используя ножницы (стеклорез) стекло и  «застеклить» (прикрепить картон скотчем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е кочегары мы,   не плотники»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электрики  протянули  провода, и по ним побежал весёлый ток, заливая ярким светом просторные комнаты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кам, машинам, поезд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 пустит ток по провод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ёт он в город и в сел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, а всем вокруг светл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конкурс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лектрики</w:t>
      </w:r>
      <w:r>
        <w:rPr>
          <w:rFonts w:cs="Times New Roman" w:ascii="Times New Roman" w:hAnsi="Times New Roman"/>
          <w:sz w:val="28"/>
          <w:szCs w:val="28"/>
          <w:u w:val="single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От каждой команды приглашаются по 3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: На столе установить две пластиковые бутылки на расстоянии 70 см друг от друга - «электрические столбы» - вставить в горлышки бутылок вилки зубцами вверх - «поперечные изоляторы», а затем, взяв катушку ниток (электрический ток), протянуть нитки от каждого зубца одной вилки до каждого зубца другой. «Провода» не должны провисать и обрывать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дом простоял   долго - долго и с ним не случилось несчастья,  чтобы дом не сгорел, необходимо соблюдать пожарной безопасности. В новый дом пришли пожарники.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 конкур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ожарники</w:t>
      </w:r>
      <w:r>
        <w:rPr>
          <w:rFonts w:cs="Times New Roman" w:ascii="Times New Roman" w:hAnsi="Times New Roman"/>
          <w:sz w:val="28"/>
          <w:szCs w:val="28"/>
        </w:rPr>
        <w:t>». В этом конкурсе могут участвовать по 1 -2 человека от каждой коман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: с помощью спичек написать «детям спички не игруш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тянут он ремнё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ска прочная на н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 в горящий входит д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 сражается с огнё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гда первый дом построили, в нём поселились люди. За первым домом появились другие дома, вырос целый посёлок. Во дворах играли дети, старушки сидели на лавочках. Люди спешили на работу,  магазины. А потом посёлок превратился в большой и красивый гор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ак, наше шоу подходит к концу. Я прошу жюри огласить результат конкурса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частья в нё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 свой дом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утом берегу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скрайнем луг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 свой до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 свой дом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 для тех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ерит в тебя,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живи в нём, люб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который строишь ты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твоей мечт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который будет на ве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открытый для друзей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для счастья и детей,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под солнцем,</w:t>
      </w:r>
      <w:r>
        <w:rPr/>
        <w:t xml:space="preserve"> где течёт река.</w:t>
      </w:r>
    </w:p>
    <w:p>
      <w:pPr>
        <w:sectPr>
          <w:type w:val="continuous"/>
          <w:pgSz w:w="11906" w:h="16838"/>
          <w:pgMar w:left="1276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каждого человека в нашей стране есть свой дом, своя семья. И где бы мы ни были, мы всегда помним о нём, он словно притягивает своим теплом. Твой дом - это твоя семья, самые близкие тебе люди. Желаем крепкого здоровья, семейного счастья, добра, взаимопоним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continuous"/>
      <w:pgSz w:w="11906" w:h="16838"/>
      <w:pgMar w:left="1276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6:45:00Z</dcterms:created>
  <dc:creator>Admin</dc:creator>
  <dc:description/>
  <cp:keywords/>
  <dc:language>en-US</dc:language>
  <cp:lastModifiedBy>L2</cp:lastModifiedBy>
  <dcterms:modified xsi:type="dcterms:W3CDTF">2019-03-01T09:34:00Z</dcterms:modified>
  <cp:revision>4</cp:revision>
  <dc:subject/>
  <dc:title/>
</cp:coreProperties>
</file>