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етрадиционная техника рисования как средство развития творческих способностей у детей дошкольного возрас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выбора темы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и дошкольной педагогики проблема творчества детей всегда была одной из актуальных. Современное общество имеет потребность в творческой личности. Многие способности и чувства, которыми наделяет нас природа, к сожалению, остаются недостаточно развитыми и не раскрытыми, а значит, и нереализованными в будущей жизни. Наличие развитого воображения в зрелые годы обуславливает успешность любого вида профессиональной деятельности человека. Поэтому развитие творческих способностей – одна из главных задач дошкольного воспита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П. Сакулина говорила, что нужен и возможен поиск таких путей взаимодействия, которые с одной стороны сохраняют преимущества детского творчества, а с другой помогут ребенку овладеть средствами самовыражения. Т.е. надо использовать на занятии разные техники рисования: традиционную (карандаши, краски) и нетрадиционную (мыльной пеной, свечой и т.д.)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мнению ряда современных психологов, лучшим периодом для развития творчества является дошкольный возраст.  Общеизвестно, что художественно - творческие способности, умения и навыки детей необходимо начинать развивать как можно раньше, поскольку занятия изодеятельностью способствуют развитию не только творческих способностей, но и воображения, наблюдательности, художественного мышления и памяти детей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тельно необходимо использова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ые приёмы, сказочные образы, эффект неожиданности, и, конечно, не следует забывать про наличие материалов для творчества и возможность в любую минуту действовать с ними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пех обучения нетрадиционным техникам во многом зависит от того, какие методы и приемы использует педагог, чтобы донести до детей определенное содержание, сформировать у них знания, умения, навыки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ыт работы показал, что овладение нетрадиционной техникой изображения доставляет дошкольникам истинную радость, если оно строиться с учетом специфики деятельности и возраста детей. Они с удовольствием рисуют разные узоры, не испытывая при этом трудностей. Дети смело берутся за художественные материалы, малышей не пугает их многообразие и перспектива самостоятельного выбора. Им доставляет огромное удовольствие сам процесс выполнения. Дети готовы многократно повторить то или иное действие. И чем лучше получается движение, тем с большим удовольствием они его повторяют, как бы демонстрируя свой успех, и радуются, привлекая внимание взрослого к своим достижениям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им различные способы рисования, предусматривающих доступное использование нетрадиционных материалов, которые позволят расширить творческие занятия с детьми, разнообразить развивающую среду, дизайн групп и детского сада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из этих техник -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каждого возраста придерживаемся разных вариантов прием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радиционного рисования, начиная от простого и постепенно переходя к более сложному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дл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детей младшего дошкольного возраст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ходи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альцевая живоп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Если говорить научным языком, это один из видов нетрадиционных техник   рисования, представляющий собой рисование красками при помощи пальцев (одного или нескольких) или всей ладони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й доказано, что пальцевая живопись оказывает терапевтический эффект. Это, безусловно, так, творческие люди меньше болеют, легче справляются со стрессовыми ситуациями, так как во время творческого акта происходит трансформация негативных мыслей и эмоций в созидательные чувства, которые находят материальное воплощение в картине. Терапевтический эффект наблюдается не только в момент создания полотна (нормализация пульса и артериального давления, антистрессорный эффект, гармонизация внутреннего состояния), но и в последующем, являясь мощной позитивной доминантой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цессе работы активизируется развитие психических процессов, совершенствуется моторика (дифференцируются мелкие движения пальцев, кисти), зрительно-двигательная координация, раскрывается творческий потенциал детей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ует несколько приемов рисования в технике пальцевой живописи: рисование ребром ладони, ладошкой, пальчиком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среднего дошкольного возраст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но знакомить с более сложными техниками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м возрасте они легко справляются с рисовани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методом тычка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этого достаточно взять любой подходящий предмет, например ватную палочку, опустить в краску и точным движением сверху вниз делать тычки по альбомному листу, в соответствие с задуманным рисунко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енью, гуляя с ребенком в парке, можно собрать листья с разных деревьев, отличающиеся по форме, размеру и окраске. Использу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хнику печ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сть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можно создать целые картины – букеты из листьев, деревья, насекомых и животных и т.д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техника исполнения хороша своим разнообразием приемов. Если лист смазать краской тоном выше чем фон, то отпечаток получится более выразительным. Прикладывание чистого листика, дает плавные, мягкие очертания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жно нанести на листок немного краски, положить его окрашенной стороной вниз на чистый лист бумаги и плотно прижать, стараясь не двигать, иначе изображение получится смазанным.  Аккуратно взять листок за черенок и плавным движением вверх постепенно отклеить его с альбомного листа. Когда рисунок заполнится отпечатками листиков, кистью дорисовать недостающие детали 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старшем дошкольном возраст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гут освоить еще более трудные техники, такие ка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кляксографи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в отпечатке обычной кляксы можно увидеть разнообразие сюжетов и образ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ее следует предложить техник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нотип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олучения изображения путем перевода его с одной поверхности на другую, т.е. оттиск изображения)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нотип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уникальная техника, сочетающая в себе качества эстампа (оттиска на бумаге с печатной формы - матрицы), живописи и рисунка. Её можно назвать и графической живописью, и живописной графикой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нарисовать картину в технике монотипия, нужно, нанести краски на гладкую ровную поверхность, следуя задуманному сюжету. Делать это нужно свободно и раскрепощенно. Необходимо работать быстро, чтобы краска не успела высохнуть ко времени печати. Когда картина готова, на расписанную поверхность накладывается белый лист бумаги и аккуратно прижимается руками, затем его тщательно разглаживают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ерь необходимо аккуратно снять лист с поверхности. Делать это можно в одно плавное движение, или в несколько, отрывая плавными рывками, каждый раз припуская лист обратно. Получается очень неожиданный эффект – словно изображение состоит из нескольких слоёв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отпечаток слегка подсохнет, его дополняют несколькими деталями – рисунками водорослей, камешков, наиболее яркие пятна несколькими движениями превращают в морских рыб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удовольствием и нескрываемым восторгом дети выполняют рисунки в техни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ттаж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рисование на восковой основе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способ выполнения рисунка путем процарапывания пером или острым инструментом бумаги или картона, залитых тушью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лишь несколько вариантов применения нетрадиционных форм в совместной деятельности взрослого и ребёнка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Творческий процесс - это настоящее чудо - дети раскрывают свои уникальные способности и испытывают радость, которую им доставляет созидание. Здесь они начинают чувствовать пользу творчества и верят, что ошибки - это всего лишь шаги к достижению цели, а не препятствие, как в творчестве, так и во всех аспектах их жизни. Детям лучше внушить: «В творчестве нет правильного пути, нет неправильного пути, есть только свой собственный путь»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мните, что очень многое зависит от вас, от того, кто окажется рядом с ребенком у входа в сложный и многообразный мир красот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ьтшуллер, Г. С. Использование нетрадиционных техник рисования в изобразительной деятельности [Текст]/Г. С. Альтшуллер// Работа с дошкольниками. -2007. -№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зкова Н.Н. Нетрадиционные техники рисования как средство развития творческих способностей детей [Текст]/ Н.Н. Глазкова // Работа с дошкольниками. -2009. -№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льина, А. Рисование нетрадиционными способами [Текст]/ А. Ильина // Дошкольное воспитание. -2004. -№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закова, Р. Г. Рисование с детьми дошкольного возраста. Нетрадиционные техники, планирование, конспекты занятий. [Текст]/ Р.Г. Казакова, Т. И. Сайганова, Е. М. Седова. – М.: Сфера, 2006. – 11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ольская, О.А. Волшебные краски: Книга для детей и родителей. [Текст]/ О. А. Никольская. – М.: АСТ – ПРЕСС, 1997. – 96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20:00Z</dcterms:created>
  <dc:creator>1</dc:creator>
  <dc:description/>
  <cp:keywords/>
  <dc:language>en-US</dc:language>
  <cp:lastModifiedBy>Арсентьева</cp:lastModifiedBy>
  <dcterms:modified xsi:type="dcterms:W3CDTF">2019-03-01T16:45:00Z</dcterms:modified>
  <cp:revision>4</cp:revision>
  <dc:subject/>
  <dc:title/>
</cp:coreProperties>
</file>